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keepNext w:val="true"/>
        <w:spacing w:lineRule="auto" w:line="360" w:before="3480" w:after="360"/>
        <w:jc w:val="center"/>
        <w:rPr/>
      </w:pPr>
      <w:r>
        <w:rPr/>
        <w:t>Allegato 3.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i Comuni e dei relativi gruppi territoriali di appartenenza</w:t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legatotitolo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(contiene gli aggiornamenti di cui al Dm 3 febbraio 2000)</w:t>
      </w:r>
    </w:p>
    <w:p>
      <w:p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Allegatotitolo"/>
        <w:rPr>
          <w:b/>
          <w:b/>
          <w:i w:val="false"/>
          <w:i w:val="false"/>
          <w:sz w:val="24"/>
          <w:lang w:val="it-IT"/>
        </w:rPr>
      </w:pPr>
      <w:r>
        <w:rPr>
          <w:b/>
          <w:i w:val="false"/>
          <w:sz w:val="24"/>
          <w:lang w:val="it-IT"/>
        </w:rPr>
      </w:r>
    </w:p>
    <w:p>
      <w:p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255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BRUZZ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BAT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 ADRI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FE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C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VERSA DEGLI ABRU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S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EL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E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LS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E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I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ANT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E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O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M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TT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CCH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G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SI SUL TI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GNANO AMI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S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DI GI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TO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I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OSA SAN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EST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IST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I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R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PADO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PELLE SUL TA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MANIC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PELLE CALV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NETO DELLA N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NETO SI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S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UN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CANDI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ANGU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BO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INCONTR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CAST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E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SA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FRE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GUI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FIU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CCHIO CALV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CCHIO SUBEQU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A CASAU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MESSER M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MESSER RAIM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LE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ENZA SUL TR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INO ATTAN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PAGA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M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' SANT'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A D'A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ALUPA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AQU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ALFE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CAS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DEL TRO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MESSER RAIM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ROV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CU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ARM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COR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D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DIMAC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DI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LO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N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TROGU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FI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R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GNA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GN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GL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GNANO 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NO AD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FILIORUM PE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SAN MA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INDOL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C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ESAGRANDIN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I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R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LIANO A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ER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SSOPA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A DEI M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LIANO TE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LI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IANO SI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IAGREL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IL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TRODACQ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EL GRAN SASSO D'ITA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A DEI PELI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'AQUI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CCE NEI M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TTOMANOP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TTOPA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ETO APRU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O DEI M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DE' M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OP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NSIC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D'ALB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L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NA A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ZZ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ELLO DI BER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ELLO SUL SA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ERR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A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NEROD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ODOR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IL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RIO AL V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RO D'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CIANO SANT'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CU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ZZAGR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V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TAR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C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F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S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ONA DEI M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U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VIND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CEN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LI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OMBAR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NA SANT'AND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NAD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NAPIEDI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ASSER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OCOSTA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OSANSON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TORANO SUL GI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CAM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FERRA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ZZO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ZZ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PICEN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FIO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LU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A D'ANSID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LA PELI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T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D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A TE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ISOND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I BO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I CAM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I 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P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ANTA M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CAS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MONTE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MO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R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SCAL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SPINALV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IO DEL SA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ETO DEGLI ABRU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EDETTO DEI M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EDETTO IN PERILL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U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EMETRIO NE' VEST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LIPI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TE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SULLA MARRUCI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O DELLE CAM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AL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ALENTINO IN ABRUZZO CIT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NCENZO VALLE ROV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CHIE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IMB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E MAR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GIDIO ALLA VIB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UFEMIA A MAI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USANIO DEL SA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USANIO FORC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I SESSA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OM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F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E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IAVI DI ABR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NT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PP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URCOLA MARSIC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CI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MONACE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OL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L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GLIAC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ANTA PELI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ONE DEGLI ABRU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CCO DA CASAU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AN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INO DI SA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NARE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NIMPA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E' PASS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BR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VECCHIA TE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LLA PELI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LLA SIC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TORET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SSI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FI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RIVALIGN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C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CASTEL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CEL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A LUCIA DEGLI ABRU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A M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'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ILLALFONSIN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ILLAMAGN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ILLAVALLELONG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ETTA BAR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TO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ASILICA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R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CET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ER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NO DI LU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L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N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A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N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NDISI MONT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CEL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UCCIO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UCCIO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M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SARAC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NUOVO DI SANT'AND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SO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R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R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BR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LETO PERTIC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PISCOP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AN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IN SI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AGU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ZANO DI LU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NE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GO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ENTO 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IA PERTIC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R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ONE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R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E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T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SIC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SICOVE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CH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LI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S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BANO J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I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U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CAGLIO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O LU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E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 S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ETO LU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PPIDO LU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 SAN GERV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OPA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C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G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PERT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TIC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C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A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T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PO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P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NERO IN VULT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ACAND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O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ON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O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VO DE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ND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HIRIC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HIRICO RAP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STANTINO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LU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D'AG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VERINO LU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LE FRA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RC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C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O DI CAST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TRIANO DI LU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OIA DI LU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ZANO J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O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NOVA DI PO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L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MU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CCH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CA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V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GLIO BASILIC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SI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ETRI DI POT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G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LA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FORM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PP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F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NANA CALAB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ELL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ESSANDRIA DEL CARR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NT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R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ENDO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TONIM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R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GU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O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AL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ARA CALAB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MONTE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S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VEDERE DI SPI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VEDERE MARIT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NEST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N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IGN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VON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CCHIGL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IF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TRI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A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NCA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GNAT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ZZANO ZEFFI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ONV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CC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OPEZZ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OV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DID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IST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FFA DEL BI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FFA DI CATANZ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D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DI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F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L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L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I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LE BRU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ALLO I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SI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COS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LIB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RE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VILL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TANZ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UL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TRA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CHIARA DI CALAB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N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IC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Z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SA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TR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RAVALLE CENTR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IN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QUEFRO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R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RO'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SI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DOF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FLE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IGLIAN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TRON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PAL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P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U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I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S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V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COLLA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LI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AM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NA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P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M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AP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BRI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GNANO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CONARA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OLETO AN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OLETO DELLA CHI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U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GLINE VEGLIAT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ADEL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AND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OG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EFREDDO BRU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TO SERRAL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ANGI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MARITT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CI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SC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LI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A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SP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OCAR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FF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M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A TA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OSA I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RIFAL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ZZ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MAL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SO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A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IA PIEMON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ON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CA SULLO I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I CAPO RIZZU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ACU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OPP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AN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INO BO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INO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EZI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PP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TA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EANA DI BOR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B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OB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OBU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N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ZZ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ER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E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V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MM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ATORI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MARCHES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PRINCIP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ED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ELLI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NA DI GIOIOSA I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OP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RANO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CUCC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CU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TO DI PORTO SAL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D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ORA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LI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O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RA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TO UFF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ELLO I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IOR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PA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SS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AN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MA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SANTA LU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FOL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DODIP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CO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ERA TI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PPIDO MAMER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SOMA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ERM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LAG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U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ETT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PASID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E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GHE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ERN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I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ILIA POLI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ON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 CR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FI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PA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ZZ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AC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ATA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AT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AT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ST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IGL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IA A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GGIO DI CALAB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C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ZZIC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I 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IMPER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BERN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FORTE DEL GRE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ELLA I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GIANO GRAV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HU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B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ETO CAPO SPU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A GRE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AS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EDETTO UL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LOG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SMO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STANTIN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EMETRIO CO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NATO DI NIN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RDINA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L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MORG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DI GER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IN F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REGORIO D'IPP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BELL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DEL V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U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UC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NGO D'AQU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O ARGE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DI FI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MARCHES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A AR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A DA CRI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A DELL'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A MA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APOST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DI CARID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AMANT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GU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ROCO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RO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OST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O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NCENZO LA C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SULLO I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GI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ATERINA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ATERINA DELLO I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ISTINA D'ASPR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DOMENICA TALA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DEL CE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SEV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SOFIA D'EP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DEL BI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DI ES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LESSIO IN ASPR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DREA APOSTOLO DELLO I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UFEMIA D'ASPR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ILARIO DELLO I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I RO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IN ASPR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ONOF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AC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T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LA COE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D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LI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MI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 D'AI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 PED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 SAN BR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STR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S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N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D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MB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MERI CRI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BO SAN BAS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ANO CA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E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ERIA MANN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ERIA SIM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A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ZZANO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ZZANO DELLA SI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ZZANO PICC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LI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QUILL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LE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FANAC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ONG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URI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NOVA DA SIB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NOVA SAPPO MINU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V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R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ANO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I RUGG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T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BISA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P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MBRI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CCARIZZO ALB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FIOR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LO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APO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BIC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Z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BO VALEN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P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CCAN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GAR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ZAMBRONE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ZUMPANO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ZUNGRI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MPAN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ER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FRAG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E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R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ELLO DEL SAB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F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AVILLA IR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AVILLA SIL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V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L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ORO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ACAP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R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OLL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QU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QUIL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ANO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ENZ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P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PA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C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ENA LUC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R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RIP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L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L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RS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I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IA E L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ANO D'IS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ONI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TTIP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OSGU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NEV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AC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CO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COTRECA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C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C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ONABITACO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ONAL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BRI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I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 RISO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ZZ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ERO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LAT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LI DEL MONTE TAB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CELLO ED AR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D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NALO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A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DR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S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ATI A VOL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GLIA IR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ARA DI 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D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F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NAR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GI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 DI PRINCIP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 VE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B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BU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DU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TTO SPAR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NUOVO DI NA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U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MAR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MICCIOL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NDRI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PES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PU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VA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LLE IN PITTAR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LA DI NA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BAR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CAMP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S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MO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 GIO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 LO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VOL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CIV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RAN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RANCO IN MISC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B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MMARE DI STA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EL MA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I CIST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I CO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PA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PO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N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TERE IN VAL FOR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TERE SUL CAL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EL GENOV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U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 DE' TIRRE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 DI BULGH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PPAL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SAN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I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IN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T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N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NO DI SAN DOME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ER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IT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OR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R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SAN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IZ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A DEI MAR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A DELLA CAMP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TRAD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T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TURSI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ZA DELLA CAMP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B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LETO MON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ISP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CCARO VE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SANO MU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MI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AG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G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R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B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CO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I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CIANO DEL MASS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LI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UM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GLIAN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IANO DI VAL FOR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A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EGRE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I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GNETO L'AB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GNETO MON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OL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O TEL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TTAMAGGI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TTAMIN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IG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R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T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O MA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U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SU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NO VETU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FFONI SEI CAS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FFONI VALLE P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NESTRA DEGLI SCHIAV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A SANNI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GLIANO IN CAMP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N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ZZAN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CIGNANO DI AVER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AMIN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OL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O NEV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IA LOMB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IA SANFRAMO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P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CCO A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CED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EANA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T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B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A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OGO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CI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ERATA CAMP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DDAL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VE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OCALZ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DI NAP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IAN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GLI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ZANO AP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ZANO DI 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DI SOM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LUBR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TO DI NA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TO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CATO SAN SEVE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CO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NANO MONTE LU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BELLA EC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IO DELLA CIVI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DRA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GU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NO ANT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DI PROC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 GIA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LVO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O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ORVINO PU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ORVINO ROV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ALC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ALCONE DI VAL FOR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ORTE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ORTE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REDA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U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I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ANO SULLA MARCEL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AR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ER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RO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RO SUP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GER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RA DE SANCT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CH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GNANO DEL CARDI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GNANO DI NAP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ERA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ERA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I VE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GLIASTRO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EVANO SUL TU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ETO CI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M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A DI ATELL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EDALETTO D'ALPI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T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TA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O DEL VALLO DI LA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O VE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A CAMP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N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OL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E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OL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T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ERN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UP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L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DIFU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T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O SAN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URO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G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A DI MONTE V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O DI SOR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DIMONTE MA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DEFU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ME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ROJ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STORN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VA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EL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NATARO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CIO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M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LENA TRO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L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IGLIANO D'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P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CAGNANO F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LANDOL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LA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ICO DI CASE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I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TI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U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A DI PRINCIPATO UL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A SAN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LA S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S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GNANO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C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GL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DR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D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ISCAN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C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C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'EVAN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AN F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BASCE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DASPI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GLORI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MONF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RAI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ROM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E CRO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F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GNANO A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C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OND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 CONSI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VIT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ZA IR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ARTOLOMEO IN G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IPRIANO D'AVER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IPRIANO P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LICE A CAN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NNARO VESU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A CRE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EL SAN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LA MO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A P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USEPPE VESU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REGORIO 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REGORIO MA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EUCIO DEL SAN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U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NGO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NGO SUL CAL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O DEI CAVO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O EVANGELI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SANN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VALLE CAU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ZANO SUL S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LA BRU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CHELE DI SE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AZZ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A BAR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A LA STR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A MANFRE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 BEL S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AL TANA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F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TITO SANNI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TITO UL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RI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RU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ALVATORE TEL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BASTIANO AL VESU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OSSIO BAR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TAMM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ALENTINO T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A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OCE DEL SAN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LUCIA DI SE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A VI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CAPUA VET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LA CARIT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LA F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PAO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DE' GO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ASTA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DREA DI CO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A CUP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A FAS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A SC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ALL'E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D'ALIF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DEI LOMB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TONIO AB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RCANGELO TRI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RPI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RSE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GIDIO DEL MONTE AL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EL 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M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Z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P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IN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GNANO I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F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MPI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ER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ME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RA FON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SA AURU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SA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CIGNANO DEGLI ALBU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OF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OPA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A VESUV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BO SERP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ARAN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LLA CI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CC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M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U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URA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LESE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Z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VEROL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CCO CAU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A E PICCI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CHI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ELLA DEI LOMB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A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ANNUNZI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EL GRE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LE NOC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ORS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CU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TO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M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CA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NTI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NTOLA-DUC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F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IRANO PATEN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AGRI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DELL'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DI MADDAL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SACC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O DELLA LU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TI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BON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 EQU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ETRI SU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DI B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LI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MA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DEL BATTI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I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U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UL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TURARA IRPI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UNG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MILIA ROMA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N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FON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SE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ZOLA D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GE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G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ACAVA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ARA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O IN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I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T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D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ARIA-IGE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NTIV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TIN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E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T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B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OG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MPO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D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TOSS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VAL DI 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NOVO VAL TI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SIGHELL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D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S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ELBOSCO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DERARA DI 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END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ES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IN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GNOLA 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E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GAL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S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U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O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ANETO PIA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N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CCHIO DI 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FIUM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LA VALSE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BOLOG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'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EL 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C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GUELFO DI BOL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 PIETR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RANCO 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'ARQU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'ARG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I SERRA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OVO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OVO NE'M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RAN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TRO DI MO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TRO PIA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N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EI PE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CARO TERME E TERRA DEL 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TTOL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R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IG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EN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DI ROMAG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IG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A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ORDIA SULLA S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S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PP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 BRUGNA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T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PEL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VALC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VA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BB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D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NALE 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ORANO MODE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ORENZUOLA D'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A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EL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EV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L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LIMP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I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I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OVO DI 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IN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SIGN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GIO MO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E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ET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TT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TTE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M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SSO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GNANO TREBBI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A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AROLO D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ZZANA MORA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PPA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LT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ST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M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OLANDA DI SAV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OS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A MOC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GH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IGNANO DE'B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GON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ZZANO IN BELVED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GAGNANO VAL D'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ZZ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AL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SUL P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ZAB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I TO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FISC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LOMB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E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I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O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CATO SARAC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LI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LI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ER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N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ANO ADRI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D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DI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HIO DELLE COR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DA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HI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COLOM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CHIO 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HIARUG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IORE CO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I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RIDOL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EN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CU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ELLI D'ONG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Z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CIANO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F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VIANO DEGLI ARDU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B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NAN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L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I DI MO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TEL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ZZANO D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M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VULLO NEL F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CO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LEGRINO PARM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C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LLO VAL TI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C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PE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D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BE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REN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ESINE PARM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DELL'O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N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RETT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ICO E SAN BENED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DAP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ILCU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GNANO SULLA S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TTRO CAS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MIS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GGIO NELL'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GG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CC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MIN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 SALI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LO TERM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LU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ERG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AN CA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BIA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FRED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TOF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B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 BAG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 BOLOG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SOMAGGIORE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UDEC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EDETTO VAL DI S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ESARIO SUL P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LEM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LICE SUL P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I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PIA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IN MA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IN PERSI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AZZARO DI SAV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IN 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PASC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CAS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C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LO D'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SSID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ROSP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CONDO PARM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SO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BOLOG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SUL SANT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O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RCANGELO DI R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ILARIO D'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M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O MARC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U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GNANO SUL P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GNANO SUL RUBI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D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MAZZ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GLIANO AL RUBI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B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LAM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ZZANO VAL PAR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ERSET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CAS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DOZ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IG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MO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ANO DE'MELEG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G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GH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N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U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ZZANO SUL CROST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ARANO MAIN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L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MIN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SULL'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GH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IANO PIA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I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LA PRED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FRIULI VENEZIA GIU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ELLO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P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RE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QUILE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T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T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TIM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ANO DEC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ARIA AR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C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I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T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CINI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G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D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TT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INO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FORM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LONGO AL TO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E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VA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RSA DELLA DELI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OVO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ONS DI STR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SS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ZZO CAR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CIV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IGNANO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ON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OPRIS-VIS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OLA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DALE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AU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AUZ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ROI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OREDO DI MONTE AL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O DI ROS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BERDO' DE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EGNA DEL CO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EN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INO-AURI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NEM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TO E C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ED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G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RA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E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I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AI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GLIANO REDI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AFRE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GARIA N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I AVOL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I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I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IS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MONA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ARS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I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DISCA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M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I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TI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GNANO SABBIA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GOSU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E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NANO IN RIV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J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BORGHETTO VALBR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LAGUN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ANO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GN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ETO DI TOM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GGIO UD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IM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FAL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RU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NAR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EALE VALC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SANO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TE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ZZANA DEL TUR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M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OP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V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N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LO DELLO S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U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IAN DI P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IANO DI PORDE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UL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VIA DI U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ZANO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CE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CEN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B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DE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P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VO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UOLO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DA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A DI PORDE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 CAR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VISDO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CENI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ARI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P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LF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ASC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ANA DEL RO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MANZ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SIU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GO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E D'AR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NS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HI DEI LEGION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H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EDO IN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C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GRA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NZIAN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ANIELE DEL FRI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RLIGO DELLA 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LORIANO DEL CO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ELLA RICHINVE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I NOG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AL NATI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EONARD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ISO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R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AL NATI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QUI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AL TO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DI FAG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LA LO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UR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OGNA D'IS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DE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QUAL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 AL REGH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G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CCHI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LIM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R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T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IP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LMASSON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PO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C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V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AGN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ZO D'AQUILE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L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VISC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MONTI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MONTI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SAGH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PPO CAR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PPO 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C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VIGNANO UD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RI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JON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VA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ZEG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VIC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ES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O D'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V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PP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U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AZI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CU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FOND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PEND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U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FF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NO LAZ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LUM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V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S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AT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UILLARA SABA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TICOLI CORRA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TRODO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R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QU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INAZZ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D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C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LENA DI 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S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T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C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S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RE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AR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SANO IN TEV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S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E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MONTE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MONTE IN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S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MA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VE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RO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ILLE ER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CCOS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ERATA 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GNANO DI 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DIM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LI APPENN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ALE MONT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E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TA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TALUPO IN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T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DI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NICA PRENES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NET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AT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V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P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PRO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P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T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GANDOL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MADA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 PIETR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T'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T'E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I FARF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I PO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P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IN TEV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 DEI VOLS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CI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C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P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LAZ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ARA DI 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ET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AM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I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ET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TERNA DI L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DUC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A CASTEL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AV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D'A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SAN PA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F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ALTO SA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DI T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SAN 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F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GI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P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V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I SUL VE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ER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FI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CH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ENO AUS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TT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P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BRICA DI 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VAT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IN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AM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A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ET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G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A L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EC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C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O SA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OSI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M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CANO NEL L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ZANO DI 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LIANO DI RO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D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FF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AFER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E DI 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IDONIA MONTECE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CHIA DI 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EL L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EN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B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DIS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U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ONE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C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ONE SA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B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Z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EQU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ET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C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P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TO DI 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PORZIO CA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 BIA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 GIOVANNI CAMP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 GIOVANNI IN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U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OMPA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IAS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LA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EONE SA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IBRE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NERO SA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T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POLI DI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RI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LU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RO RE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SP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TT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R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EV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OL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VI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EST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OMBARA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T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R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C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OROCCH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OSOL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ELLA S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CINI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DIMONTE SAN GER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NATARO INTERAM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ON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BUS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C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MIRT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MO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NAT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SAN LO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CO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I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Z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TA FIB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AGLIA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V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C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SSE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GNANO FLAMI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FRED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ODU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CANT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'AR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I C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I PA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MASS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PRI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ANTO STE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INIB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GIOV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GOR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N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SE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SECCA DEI VOLS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I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BAU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CRO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BU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IAGIO SARACINI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ESAR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NATO VAL DI COM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LICE CIRC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A L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INCA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REGORIO DA SA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LO DEI CAVAL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TORE DEL L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MBROGIO SUL GAR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DREA DEL GAR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POLLIN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LIA FIUMERAP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I COSMA E DAM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PAD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OR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ACIN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DR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MO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EFR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GURG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N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ANO NEL CIM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RLO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GNO SATUR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M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ANGOLAGA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BI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QUI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SSEN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V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F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LF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CAJET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 IN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LLA IN SAB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TA TIB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 NEL L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GNAN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SC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E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COR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M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PIE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ROTO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INFRE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MON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CO SA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S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J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LET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TOT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TR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A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 NEL L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V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L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 GIOVANNI IN TU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A LU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O STE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ER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ICU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ORCH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VARO 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G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IGU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R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S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E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SOL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SOLA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E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RIC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QUILA DI ARRO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R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ALU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I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LEST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DI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GAG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GEG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VE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GL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I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A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DIGH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HETTO D'ARRO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HETTO DI 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HETTO SANTO SPI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IO VERE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M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ZON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G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RO MONTENO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ICE AL CORNO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IC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OG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MO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R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V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C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O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NOVA LE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RZ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VITT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BI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MA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CCHIO DI ROCCA BARB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CHIA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AN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V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V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PRE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ANO SUL NE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G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G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EGLI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IO DI ARRO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RAI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CEFIES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V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IV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ANO A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ANO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ANO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ANO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CEACQ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C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VALE DI MALV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NAL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IGO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M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LE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STEN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SV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MP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EL CAN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 SP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IGUE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I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R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V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S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I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MA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S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L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IM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DA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NAN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L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O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CON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NI DI TRI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E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TO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R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ROSSO PIAN LA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SS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I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I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ETTA SAN MICH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CO FEG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O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OV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EDALE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L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IN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A CRIX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BR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TE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O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PE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DAS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INV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NAS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F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VEN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L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P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P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ZZO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CCO' DEL GOLFO DI SP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VIG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DI 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NERV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 SCRI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DAN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SI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ARTOLOME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IAGIO DELLA C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LOMBANO CERTEN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RE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GHERIT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AL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'AV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I MA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OLC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BOR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 RICC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A GO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RI LEV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OT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LL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Z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S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GLI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VO SAN GIA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B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RB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DO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BREV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CRO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A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ES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TIM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N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SSA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ZZANO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ZZI PORT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FARAL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D'ALBE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B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I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AG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UCCA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OMBARD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BADIA CER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BADIA LA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BIATEG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FRE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NEGRA CREM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NEGRA SUL CHI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DRARA SAN MA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DRARA SAN RO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NAD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NO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RATE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CUR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R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I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NO SANT'ALESSAN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REDO ARNABOL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REDO PER SAN M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VI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ESE CON CA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OSA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U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F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G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M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MENNO SAN BARTOLOM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MENNO SAN SALVA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S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ZANO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ZATE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BI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ALO VALT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OL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NI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NONE DI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TEG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ZANO DEL P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PIANO GENT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R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I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O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D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D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ENA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G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L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O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SAGO SEP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TO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AG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I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ANO 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ANO SAN PA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IA P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A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O CRE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O 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O SAN V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AGO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ALLA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A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ARBARI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D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LAS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ZAN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CAP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SANO BRE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TIDA DE'DO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TIDA PANCA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TTU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DERO VALCU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DIZZ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DUL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GIOIO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A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INZAGO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U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NE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B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BENNO DI VALT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EGAZZO CON FIGLI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EGU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GAM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LI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NA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NATE 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T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ZO DE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ZO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ZO SAN FE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ANA IN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NDR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SS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GA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US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ZZ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ESS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E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DIO LOM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FFALOR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FFALORA SOPRA 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G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L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T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ATE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ATE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EMER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DO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A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HETT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DI TE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PR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SAN GIA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SAN S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FRANCO SUL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RATTO MORMO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SATO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M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ISIO PAR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S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TTANU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T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ISIO-MASC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LLO DI PREG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ND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N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B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MB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MBATE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MBI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M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SANA BOTT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ZZO DI BED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GNANO GER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N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SSAGO-VALTRAV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GH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SAPO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SIM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B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CCI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GLIO IN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GUGG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LC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LGAROG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RAGO DI MOLG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S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TO ARSI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TO GAROL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' D'AND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EGLIANO-VICO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O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RE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I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I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I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OLZIOC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USC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AGESE DELLA RIV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A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G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S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AI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B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ERATA COR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GNOLA CREM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R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IONE D'ITA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DOL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SPINO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DIA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EG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E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NETO P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NETO SULL'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ONIC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T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ERGN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IAGO INTIM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I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 DI P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PELLA CAN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PELLA DE'PICEN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ANO DEL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ATE SAN GERV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NO BERGA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TE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TE U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VA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V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ARA AL 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ARA DI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DANO AL CAM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M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L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BBIO DEGLI ANGE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NNO PERTU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NNO VAR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ENEDO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UG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BUTTANO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CREMASCO-VIDOL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LI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TTO CERE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TTO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TT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TTO VAP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MAIO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M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M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O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PUSTER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R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ZU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NOVA LON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R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SCO D'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TE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TIS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C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I GE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LLE LA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LLE LUR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IRATE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LINO D'E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NATE CON BER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N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RATE PR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RATE SEMP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PO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GO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MA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VALCU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A DE'PEC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A RIZZ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A VALSAS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ETTA DI LUG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OL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NO PR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G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'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GAB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GOFF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RO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BEL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COV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DI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DI BRAND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 CALE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CABI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'A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ELL'ACQ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I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U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MA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OV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BOCC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BOZZ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SEP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CC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R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ISC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NE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ELLE STIV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'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ONE ANDEV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ONE DELLA PRESO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RAGA VID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EZZ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 MA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CU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LL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R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RIA CON PRE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NAG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NAGO DI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R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ZZAGO BRAB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ZZAGO SAN MA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ZZANO SANT'AND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C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DEG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DR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A D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A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ATE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ATE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ANO D'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S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TTO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IANO LAGH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ME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N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NUSCO LOMBAR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NUSCO SUL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O A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O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TOSA DI PA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IGNAN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NA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NO BOS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NO MAD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V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SA IN VALMALE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GNOLO D'I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GNOL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D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OG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GO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G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LAV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GIA DE'BO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ISELLO BALS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RIM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ANO BERGA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DATE AL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DATE CAM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AINO CON OST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I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U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CC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CQUIO-TREVI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EVI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GL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BE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GNO AL S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GNO MONZ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TU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A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EZZANO-CIZ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MESSA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UN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O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FI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SIGLIO DI RU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B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A I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A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ATE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EGLIANO LAUD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O GIOV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OV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RE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R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S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 DE'CORTESI CON CI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 DE'FR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 FRA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 PAL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NO GOL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NOVA (BG)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NOVA (LC)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VINO SAN QUI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Z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IO VALT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DE'NOB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DI ME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DI S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MAS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VALLE I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VOL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ANDOLA VALSAS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D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DERA RUB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E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O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PIA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SIO DELLA 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TT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ASSO A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CC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GGI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GLIATE-FAB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MIGNANO SUL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N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A CARP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IGLIA CON MONTEV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TA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SANO MILAN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V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I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LM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RFO BOARI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V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LE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RO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R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SENZANO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ZZ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M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DO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D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D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DO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SS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SSO DEL L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E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IZZ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M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NDINE G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NTR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BU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INO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UPI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EDO VALT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GGETO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GNANO 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OP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GER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OLIVANA CON 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L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NEGR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ERA DI 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ERA ERBO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S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GINO SER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IGH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NO DE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NO MOR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ORANO AL S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M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PP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ESTO SPA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IG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OVO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TU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C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IPIANO VALLE I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BBIONETA-BIN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DESCO-PIEVE DEL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G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A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ATE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AV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A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OLO'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ND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N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ND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BAGNATE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BAGNATE MONAST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DONE RIV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DONE VAL TROMP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LAS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L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Z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ERIN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I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OLDO DEGLI IPPOL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ZADA SCHIA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ZANI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ZU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M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IVOL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A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EN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MA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MIG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OLA AL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RE DE'CAPRI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S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HE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HIS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R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S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D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LASE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LFE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MB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Z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GON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LA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LA MIN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NATE-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TTO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FFI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D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DOLA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SS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VE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VELLONA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Z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NT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PELLO CAIR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ELLO CREMONESE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ELLO DEL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N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AM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DO VISC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IDI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S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MBER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A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CU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DUNO 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TRO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TR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VER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VERNO E MONTE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VER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R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I FOND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O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ERAGO CON O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CCHIA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I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BR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D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G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Z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ZO D'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RDI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N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ENA PONTE TR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ENO-MOM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E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FF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GGI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TATE SUL SEVE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V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ZZ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IDO CO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ONE SU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N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P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S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S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R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ATE DI TRIUL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ATE VAR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A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DI V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D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G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M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M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ATE CEP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ATE PO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H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ONE AL SEG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V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I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MEZZA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NGAVI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RAGO D'E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RAGO MARI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RATE CACCI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VI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C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CASTO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H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LO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D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D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A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H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NACAV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R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AGN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GE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G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ELLO DEL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ERB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ER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T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ALLO CON CA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H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HI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I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ANA MANTOV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ANO COMEN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M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MI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GNANA DI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U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CIAGO PR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L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O DI VALT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O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A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A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C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C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E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A BIG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A RABAT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E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O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DOL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ANO DI GER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I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S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IO DE'CA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T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TR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OLO DEL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IG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GNA IN VALT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TO P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NASO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NO LU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CRE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I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MA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ELLO DELLA BATT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LVO VERSI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RINO VALTRAV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EG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ELLI BRUS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ELLI P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ELLO BRIA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R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U' BECC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ZAM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A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B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M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NICO AL S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NICO LO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T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TE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C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BALUF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VISC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EGG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ZZ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Z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GGI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L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SCOL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R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BI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CO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TE ME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TE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D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VO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VOL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FFA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FFL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GGIONA CON SANTO STE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GGI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EVANO DI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GIATE CO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GIATE MOLG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GIATE 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GI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A GE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ETO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ME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MO AL BREM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TRE IL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TRESSENDA AL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TRONA DI SAN MAME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O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P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O AL S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O LI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SEN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ZINUO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ZIVEC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IO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IO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M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EDALETT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ITA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SAG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S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SU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T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T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TO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ZZ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NGHE SU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N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NO DU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NO FRANCIACO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NO PONCHI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N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ISCO LO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I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 P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LO SULL'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E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CA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TIGL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ABIAG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L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Z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P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S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T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U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VONE DEL 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R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GOG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LIO 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L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SICO DO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TICA AL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TICA B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AROLO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HIERA BORROM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SANO CON BOR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SINA CREM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ZZA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 CAM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C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LLO DEL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IANT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I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IATE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PIAZZA BREMB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ZZATO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R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 DE'GIOR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ALB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EL CA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CO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'OL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EMANU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FISSIR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PORTO MO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SAN GIAC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AROL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O SULLA SPONDA DEL LAGO MAGGI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L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O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UBE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ZZ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ZZIGHET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RU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RIDE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LIANO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NANA L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A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PENAZZE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PON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CAR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DI L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IN VALT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NI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N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R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I SUL MIN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IROLO 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L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ALB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CER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MANTO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VALTRAV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TAL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AGLIO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UOLO MART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DALU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LBO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A CAMPORTA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GNANA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SE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S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ST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MAL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SERP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VAGLIO D'IS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VAGLIO VAL SAB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EGNAGO SU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ME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GENT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ZANO D'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MPONIO V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NCIO VALCU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NZ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S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DAVA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DOND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MED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SCAL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TORB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Z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ZZ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H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C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ALTA AR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ALTA CREM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ALTA GU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 DI SO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N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ROLO DEL RE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ROLO MANTO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OLTA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ECCHETTO CON INDU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ECCO D'OGL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ECCO P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ECCO SUL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E'GIOR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SU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FRA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ENGO-S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E' VOL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G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G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NO DI LOMBAR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AD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 BRIA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FERR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A D'I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AG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LL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LLO PO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B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SC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D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BBIO CHI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BBIO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 COMA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 MARA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RANO SU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T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VIR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A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OL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ARTOLOMEO VAL CAVAR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A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EDETT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IPRIAN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LOMBANO A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AMIANO AL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ANIELE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NATO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DELE INT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LICE DEL BEN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RMO DELLA BATT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I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NESIO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RVASIO BRESCI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ACOMO DELLE SEG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ACOMO FILIP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I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I MANT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SU L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BI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DEL D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IN CRO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ULIANO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DALL'AR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DE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IN STR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SICCOM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AZZARO VAL CAVAR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 D'ARG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ELLEGRI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ROCCO AL PO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TORE OLO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ZENO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ZENONE A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ZENONE AL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NAZZARO DE'BURGON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BRIG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ISTINA E BIS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GIUL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GHERITA DI STAFF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DELLA VER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HO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REZZ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BBON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LESSIO CON VIA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OMOBONO IM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O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TIRANA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ORE DELL'ADAM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LDA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DOLARA RA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DOLARA RIPA D'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ZOROSC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ILP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IVENO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CU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D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D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G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L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M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I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NA CO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NA LODIG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MI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VALLE A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 CALE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 ED U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MO MILA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VE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VANO PIE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M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T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Z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IANO DE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AROLO RAIN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BIATE 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BIATE 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FERI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TO CO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A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DA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D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GAV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SP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TTO IL MONTE GIOVANNI XXII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AD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E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ONE A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GNO 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ZZ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A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O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L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MIR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STIN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ZZ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C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LAM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L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AZZANO CON VILLAV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ERNE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ERNOLA BERGAM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ERNOLE SUL 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LG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M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NO D'I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NOVA DEI PASSER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C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G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BOLE CAS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LINO VIMERC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N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AZZA CO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BERETTI E CASTELL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BOL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'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E'BU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E'NEG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E'PICEN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E'ROV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I SANTA M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'I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PALLAVI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VECCHIA P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LLA DEL PI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LLA VERZ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SCOLANO-MAD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VO DI SANT'AG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D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ACO' SICCOM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AGLI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EDONA-MON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ME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M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MO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CORE BALNE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CORE CRE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I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SO BRE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ZZANO 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ZZANO SUL NA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ZZO SULL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G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U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VOL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M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NZANO LAGO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UCC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ANO LOD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BI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BIALE CLAN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BO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GGIATE-TREV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RAGO D'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R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MATE VEL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IANO CRE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IL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 DI NI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 MA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 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BOND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BREM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B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IDEN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I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ERA FRA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FUR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REGH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SALIMB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I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MADR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MO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NE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SE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SO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TO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VE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NZAGH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N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PRIO D'A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ANO BORG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DANO AL LA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DANO OL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DD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DES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DUGGIO CON CO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E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EZZO LOM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LEZZO BEL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DR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NEGONO INFERI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NEGONO SUPERI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N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ANO BRIANZ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C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CE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CURA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DELL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DELL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DERIO INFERI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DERIO SUPERI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GI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MEZ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N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OLANUOV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OLAVECCHI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RET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RUA P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TEMATE CON MINOPR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TOV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RV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SCOVA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ST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STR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ZZA D'O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AD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ADANI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DIGULF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GANO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GANO SAN MAR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GEVAN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GGIU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GN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G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BISCOS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CARCI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CORT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D'ADD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D'ALM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DI CHIAVEN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DI SER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DI TI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D'OG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GUARD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 POM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CHI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NOVA D'ARDENGH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NOVA DEL SILL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NTER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NUOVA SUL CLI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SAN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IMPEN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O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MINORE DI SCALV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MERC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MODR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RGI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S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STAR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TTU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ZZOLA TICINO</w:t>
      </w:r>
      <w:r>
        <w:rPr/>
        <w:tab/>
      </w:r>
      <w:r>
        <w:rPr>
          <w:sz w:val="12"/>
        </w:rPr>
        <w:t>3</w:t>
      </w:r>
    </w:p>
    <w:p>
      <w:pPr>
        <w:pStyle w:val="Foot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VIZZOLO PREDABIS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OBAR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OGHE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OLO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OLP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OLTA MANTOV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OLTI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ANDOBB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ANI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AVATTAR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CC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LB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LO BUON PERSI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LO SURRIG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M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NEVRE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RB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ERBOLO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IBIDO SAN GIACOM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IN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OG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ONE</w:t>
      </w:r>
      <w:r>
        <w:rPr/>
        <w:tab/>
      </w:r>
      <w:r>
        <w:rPr>
          <w:sz w:val="12"/>
        </w:rPr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ACANI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ALAG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ASANTA TERM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AVIVA PICE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GUGL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TIDO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MAND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CO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PECCH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PI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PP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PPIGNANO DEL TRON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CEVI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QUATA DEL TRON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SCOLI PIC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UDIT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B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CH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FORTE ALL'ISAU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FORTE DEL CHIEN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MONTE PICE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VEDERE OSTREN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LOGN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 PAC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G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DAROL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E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ERATA PICE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ER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FILON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ROTONDO DI FIASTR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T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ASSAI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PEG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TOCE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 COLON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 DI LAM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BELL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DELC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FIDAR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LEONE DI SUAS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PLA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RAIMON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SANTANGELO SUL NE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IGN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O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ERRETO D'E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ESSAPALOMB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HIARAVAL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INGO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IVITANOVA MARCH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LBORD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LLI DEL TRON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LMU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MUNANZ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RINAL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RRIDONI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SS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UPRA MARITTIM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UPRAMONT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ESANATOG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ABR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ALCONARA MARITTIM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ALERON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ERM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ERM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IAST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ILOTT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IORDIMON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IUMINA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L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RC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SSOMBR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RANCAVILLA D'ET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RATTE ROS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RON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RONT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ABICCE MA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AGLIO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ENG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RAD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ROTTAMMA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ROTTAZZOLI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UAL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ISOLA DEL P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JE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APEDO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ORE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ORO PICE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U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CERA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CERATA FELTR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GLIANO DI TEN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IOLATI SPONTI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I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LT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SSA FERM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SSIGN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TELI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ERCATELLO SUL METAU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ERCATINO CON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ER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G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MBAROCC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DAV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DOLF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SAMPIETRO MORI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SAMPOLO DEL TRON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S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ALTO DELLE MARCH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APP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CAVA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CERIGN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GIBERT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PORZ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RINAL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ROBER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SAN GIUST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SAN MAR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SAN PIETRANGELI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SAN VI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URAN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VIDON COMBAT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 VIDON CORRA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ALVO IN FOG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AROTT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ASSI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ICCAR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OPI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OSAR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DINOV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FALCONE APPENN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F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FELC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FIORE DELL'AS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FOR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GA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GIORGI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GRANAR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GRIM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LABB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LEONE DI FERM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LP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LUPON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MAGGIORE AL METAU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MARC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MONA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PRAND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RAD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RUBBI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OTT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RESC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RRO D'ALB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RROVALL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UCC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NOVAFELTR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NUMA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FFAG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FFID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RCIANO DI PES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RTEZZ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SIM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ST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STRA VETE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ALMI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DA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NNA SAN GIOVANNI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NNABIL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RG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S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TR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TRIOL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TRITOLI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AGG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ANDIMELE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ETRARUBB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EVE TORI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EVEBOVIGLI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OBBI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ORA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GGIO SAN MARC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GGIO SAN VIC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LLENZ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LVERIG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NZANO DI FERM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RTO RECANATI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RTO SAN GIORGI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RTO SANT'ELPIDIO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TENZA PICE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APAGN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ECANA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PATRANSON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P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PE SAN GINES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CCAFLUVION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SO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TEL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LT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BENEDETTO DEL TRON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COSTAN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GINESI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GIORGIO DI PES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LE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LORENZO IN CAMP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MARC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PAOLO DI JE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SEVERINO MARCH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A MARIA NUOV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A VITTORIA IN MATEN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GATA FELTR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NGELO IN LIZZ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NGELO IN PONT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NGELO IN VA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ELPIDIO A MAR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IPPOLI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R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SSOCORV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SSOFELTRI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SSOFERRAT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F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NIGAL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RA DE'CONTI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RA SAN QUIRI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RA SANT'ABBOND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RAPETRO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RAVALLE DI CHIEN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RUNGARI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RVIGLI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IR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MERI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PINETO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TAFF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ALAM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AVOLE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AVUL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OLENTI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ORRE SAN PATRIZI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RE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URBAN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URB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URBISAG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USSI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NAROT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SSO</w:t>
      </w:r>
      <w:r>
        <w:rPr/>
        <w:tab/>
      </w:r>
      <w:r>
        <w:rPr>
          <w:sz w:val="12"/>
        </w:rPr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L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AVIVA COLLECROC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AVIVA D'ISERN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GN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GNOLI DEL TRIG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AN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MONTE D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J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NEF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S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BAS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CHI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DIPIET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LIE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OMAR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TALUPO N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ACOT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OVIL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PIN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ACALEND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ALCIP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 DEL GIUDIC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 SAN VINCEN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BOTTACC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LINO DEL BIFER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MAU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PETRO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PIZZU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ELVERR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STROP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ERCEMAGGI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ERCEPICC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ERRO AL VOLTUR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HIAUC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IVITACAMPOMA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IVITANOVA D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LLE D'ANCHI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LLETOR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LLI A VOLTUR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ONCA CASA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DURON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ERRAZZ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IL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RLI' D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RNEL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SSAL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ROSOL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AMBATES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ILD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UARDIALFIE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UARDIAREG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UGLIONE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ISERN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JEL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AR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IMOS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ONG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UCI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LUP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CCHIA D'ISERN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CCHIA VALFORT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CCHIAGODE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FALD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TRIC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IRABELLO SANNITI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IRAND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LI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ACILIO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AG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AQUI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CILF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FALCONE N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LO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MIT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NERO DI BISACC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NERO VAL COCCHI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ERODU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NTORIO NEI FRENTA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ORRONE D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ORA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ALA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SCH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SCOLANC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SCOPENNAT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TACCIA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TRELLA TIFERNI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ETTORANELLO DEL MOLI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ETRABBONDAN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ETRACATEL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ETRACUP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IZZ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GGIO SANNI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RTOCANN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OZZIL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PROVVIDEN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CC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ONERO SANNITI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PABOTTO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IPALIMOSA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CCAMANDOLF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CCASICU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CCAVIV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CCHETTA A VOLTUR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T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LCI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BIA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FELICE DEL MOLI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GIACOMO DEGLI SCHIAVON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GIOVANNI IN GAL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GIULIANO D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GIULIANO DI PUG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MARTINO IN PENSILI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MASSIM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PIETRO AVELL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 POLO MAT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A CROCE DI MAGL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A MARIA DEL MOLI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GAPI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NGELO DEL PE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ANGELO LIMOS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ELENA SANNI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NT'ELIA A PIANIS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CAPO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P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SSANO DEL MOLI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ESTO CAMP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PINE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AVEN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ERMO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ORELLA DEL SANN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O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RIVEN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TUFA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URUR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ASTOGIRARD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ENAF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NCHIATURO</w:t>
      </w:r>
      <w:r>
        <w:rPr/>
        <w:tab/>
      </w:r>
      <w:r>
        <w:rPr>
          <w:sz w:val="12"/>
        </w:rPr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MO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CE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CQUI TERM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GLIANO TERM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GLI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GRATE CONTURB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ILOCH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IRAS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IS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A DI STU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AGNA VALSES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B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BANO VERCELL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BARETTO DELLA TOR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BERA LIGU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BIANO D'IVRE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BU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ESSANDR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FIANO NAT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ICE BEL COL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ICE CAST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ICE SUPERI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LUVIONI CAMBIO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M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PET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P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TAVILLA MONFERRA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ZANO SCRIV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M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DEZ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DORNO MIC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DR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GROG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T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TRONA SCHIERAN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ZOLA D'OSS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AME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BOR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GENTE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GU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I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IZZ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M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O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QUATA SCRIV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SIGLIANO VERCELL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S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UR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VIGLI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VOLAS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ZE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ZZANO D'AS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C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GN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GNOLO PIEMON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I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ANGE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DICHIERI D'AS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DISSERO CANAV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DISSERO D'ALB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DISSERO TORIN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M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MUCC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OC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LZO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NCHET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NNIO ANZ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BAN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BARE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DONECCH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E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G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RONE CANAV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SALUZ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SSIGN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STIA MONDOVI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TTIFO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AV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IN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INET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FORTE MONFERRA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GIR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L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LINZAGO NOVAR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VEDERE LANGH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LVE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NE VAGIEN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NEV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N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RGAM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RG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RNEZ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RZANO DI SAN PIET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RZANO DI TORTO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EURA-CARDEZZ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IANDRA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IANZ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IBI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IELL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IO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ISTAG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BBIO PELLIC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CCIOLE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GNAN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GOG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LLE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LZANO NOVAR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NVIC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ARO TORIN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HETTO DI BORBE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IA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 D'A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 SAN DALMAZ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 SAN MAR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 TIC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 VERCEL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FRANCO D'IVRE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LAVEZZA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MA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MANE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MAS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NE SUS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RATTO ALESSANDR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GOSES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RRI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SCO MARE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SCONE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S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S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SSOL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VE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OZZO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ANDIZ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E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IAGL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ICHERAS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IGA AL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IGA NOVAR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IGNANO-FRASCA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IO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ONDEL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OSS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OS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OVELLO-CARPUGN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OZ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U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U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US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USNE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UZ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BB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RI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R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RON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S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S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SSOL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TTIGLIERA AL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UTTIGLIERA D'AST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BELLA LIGU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FAS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AMANDR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ASCA-CASTIGLI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LABI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OS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TIGNAG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LU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AGNA MONFERRA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ANDO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BI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BIASC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BURZ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ER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ERANO CASAS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ER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ERTOG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IGLIA CERV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MPIGLIONE-FENI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A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DE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DIA CANAVES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DIOL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ELLI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ISCH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NERO RIVIE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NOB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OS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TALUP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TALUPO LIGU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TAR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NTOIR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AU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EZZ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IATA D'ORB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I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I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PRIL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AGLI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AMAGNA PIEMONT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AV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BONARA SCRIVI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COFOR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D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EM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ENTI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ES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ESANABLOT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AREZZ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MA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GNANO 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EG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O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TO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 CERM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BELTRA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BOR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CORTE C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GGIO BO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GGIO NO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G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NO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VO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NOVA EL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PI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CINETTE D'IV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LE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ELLE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SPI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IN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ET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OLE DELLE LAN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OLE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OLE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BO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ROCCH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DELF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'ALF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R GUIDOB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ZZO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ZZO NO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CE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D'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D'O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MER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MO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SOPRA 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S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ETTO U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N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NO T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I AN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CALC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I CE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ON B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NI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SCRI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S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FAL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TI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GLI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GLI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GLIO D'A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GLIO-SPOC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G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LLER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LLER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LLI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OU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A 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AR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 DI MAC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 ENOM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T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PPO MOR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CE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S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SOLE 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SOLE 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GRU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LAN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INA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O T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A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NA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V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ER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LAM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NO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V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S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O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 DI PE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 DI SAN MICH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N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V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C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GLI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RI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TERN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AV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AV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ASSOL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A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A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CCO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GG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RETTO CASTEL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RETTO GIAC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O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I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D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ELIANO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S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AN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AN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A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EM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I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ANO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A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OMB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VESCOV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IGLIOLE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IGLIOLE SAL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AVA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AVA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AVE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MO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VACU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VOLADO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IS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CCAR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C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M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ORG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SOLO-O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N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RN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ANO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V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GLI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MODO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N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RMEL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R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ON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U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U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SINO SAN MICH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ELV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ENTRACQU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ENVI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XIL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BBRICA CU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M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NO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U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V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IS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L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NESTR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ORA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GLI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ETO D'A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ETT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MI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BOSA SOP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BOSA SOT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CON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B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C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INELL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INETO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ESO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I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ON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OSS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UG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B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L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AL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B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BAGNA NOVA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ES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GA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ZI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SSIN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T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TTI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A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M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HEM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HIFF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HISLAR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R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FFLE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G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VO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Z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TTASE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V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OZZO CON MONTI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VELLONA TO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V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ZZANO BAD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M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G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NZANE CAVOU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GN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N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SCAV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GL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ABO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ZZ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CISA SCAPAC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G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TR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VERSO PIN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V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SANT'ANT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B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S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V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 C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 LO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 MO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P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DI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Z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M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QUIO BER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QUIO T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R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S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V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V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ONE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ORNO FERRAR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A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MBAR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MBR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ANZ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E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GN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ERNA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ERN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IGLI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UGN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DONNA DEL S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GI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ALF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AL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GNA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E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V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ELLO VI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T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GAR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M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S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NIANA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INO VISC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T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TT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ANA DI S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CE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G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U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A MORTIGLI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EN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OMER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A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A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AZZ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BELL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NO DEI TOR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AL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ARC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AR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AS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ELLO DI T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ELL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BERC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PANT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MPE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O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O DI LA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O DI V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OLO CA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EROLO DI SA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AL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AL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ENI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E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H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RI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UCC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ES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FORTE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A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IARDINO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RA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L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B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CU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D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DO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DO DI 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DO RO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DO SCARAM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D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EN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TO D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HIARO D'ACQU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HIAR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REST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IO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ROSS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UPO ALB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ALE DI CU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ARZ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SSO G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CH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U DA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U RO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ZEM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ELLO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GLI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ANO SUL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ANS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OND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S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DE' C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LCI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IS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Z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BBI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I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VI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BB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CHE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ELLA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ELLA T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ZZA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M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L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I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C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CCHIEPPO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CCHIEPPO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CCIM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DALENGO 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DALENGO PICC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GGE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GLI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CE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DE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EGGIO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MO GENT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M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BA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M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NAV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SARA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A SAN GIU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T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ULX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V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V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Z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ZZAN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LO VERC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LANZ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MPA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CAL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ODI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O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UZZAR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SERANO MARMO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TU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V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VONE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CETTO DI VAL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CETT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A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OSA ARG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OSA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R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T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TU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S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TE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TI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VER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ZZOLO VALLE U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F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DICAV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DIMUL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 MARA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POR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VERG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E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BESI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BESI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SS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VA' MASS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VE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CAP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I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ONGH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AR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AR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D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-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CHIA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CU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S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ZAN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ACOM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T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L GROP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LO FORMIG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DLEV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GE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LO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LU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MO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RO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SCOR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IGL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 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Y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D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MOSELLO-CHIOVE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O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U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GLI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GN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NA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NA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S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TTOR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C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TO VERC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TT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CCONI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C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FRANC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VIGLIASC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BOR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CAL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FRED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MA SAN GIUSEPP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M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T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 PRESSO CH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 VALDOB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LTA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LTA DI T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ROL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R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AS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AS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A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ASSOM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IL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BUREN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CIGLI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'AR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DE' BAL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GRIM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BR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FORTE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FORTE 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SPAR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V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V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LIG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PALAF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T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GNANO 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 BI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DIS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SE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PP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R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A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IGNAN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U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ASE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B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F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B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GLIANO MI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 BI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BERTRAND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 DELLE LAN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 SAN GIOV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RA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I VERC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I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MOU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U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U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ZA DI PINE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EDETTO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NIG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RNARDINO VER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RL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LOMBANO BEL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RISTOF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AMIAN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AMIANO MAC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ID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RANCESCO AL CAM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RMANO CHI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RMANO VERC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ACOMO VERC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SCARAM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IO DI S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UST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ALF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ZANO OLIV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IZI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IZIO D'OP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CHELE 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AZZARO 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 CER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 SOLB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MOS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VAL LEM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N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RAFFAELE CIM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ALVATORE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BASTIANO CU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BASTIANO DA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CONDO DI PINE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D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F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FRON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VITTORIA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FOSS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LBANO S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MBROGIO DI TO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TONINO DI S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HI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BEL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RO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D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UZE DI C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UZE D'OULX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G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LEN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RM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RNAFI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OL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URZO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E MAR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PP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LUNGA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LUNGA DI C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VALLE LAN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VALLE SCRI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VALLE SE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SA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R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MO ROT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M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MO VIT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ZZA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LAV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VANO D'O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ONGH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ARIVA DEL B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ARIVA P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P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DEV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ST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Z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GN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ETO SCRI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AMBI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AM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E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OPP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OP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GLIOLO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ANT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SS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AG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DOBB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U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CI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GLI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C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LL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N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N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AZZA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BORMI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PEL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SAN GIO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REGO VIGGI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SQU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U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ER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V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ZZO TI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C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NIT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SO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V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FA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N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NZANO VERC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SEAUX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S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GLIO S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 DELLA TO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U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FE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IO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ANZ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M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SAN NICOLA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O TORI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ORI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MA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M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PER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PRATO SO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ST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NZONE CON SAN CAR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PRIO D'A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ALLO POM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I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UDA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ARIA 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AS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A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B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C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D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N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O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RUA SAV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ZU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SI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SPOL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STIG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ZZA D'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ALF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ARI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LU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DR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LIANO BI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LIANO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ALE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OLE BORB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U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DEL B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 SEC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DE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DO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AL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LVER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MIRO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BIEL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CANAV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D'AS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MONDOV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MON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SOL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 D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 FOCCHI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 PEL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 PE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 SAN COSTA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BAS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BOIT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E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OM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STEL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E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NAD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N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NZA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RLE PI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S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STRO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VE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GO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P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PEG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TA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TTIGNA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IM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UB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UM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UG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CA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RICA DEL CA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VIVA DELLE F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DELF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ERO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E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E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E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LI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AM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ZANO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RIC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AD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NE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COLI SAT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T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O DEL SAL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LETT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CC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CE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T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TO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TRI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TRU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ND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GNANO V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IM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I SAL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D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N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OSA DI PUGLI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RICA DI 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U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P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LA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M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V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GNANO SAL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NUOVO MONTERO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VECCHIO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MASS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R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NO DELLE MUR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NA GRO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UCCIO DEI SA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UCCIO VAL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ELLA DAU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I DI 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IGNANO DE' GRE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IGNANO DEL CAP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GLIE MESSAP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ENZA VALFOR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A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E DI SAN V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LLINO SAN M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U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TERNI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P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VER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PE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IGLIANO D'OTR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IS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TROF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LI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CH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G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FON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LIANO DEL CAP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A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A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N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A DEL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VIN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GG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RD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VINA IN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A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O APP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CHIT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E TREM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ER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P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QU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V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ZZAN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OROT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U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FRED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GHERITA DI SAV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INA FRA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U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F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TI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TTIN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ENDU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P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A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ERVINO DI 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ERVINO MUR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DU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A DI B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F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T'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IA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EONE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E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P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NI DI 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ANO SAL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CIANO DI LEU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MONTECOR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O LECC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D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ICAT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D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SARA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A 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TU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R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GIA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ARIG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O DEL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AB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H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MONTECOR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IMPER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RS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GNANO A M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CESAR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SI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L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C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GNANO GARG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FORZ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HETTA SANT'ANT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I GARG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ETO VALFOR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FF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VO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ICE SAL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MICHELE DI B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S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ESARIO DI LECC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NA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NATO DI LEC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ERDINANDO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I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ROT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O IN LAM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O LA CAT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ZANO DI SAN GIUSEPP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CHELE SAL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NCRAZIO SAL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OLO DI CIVIT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LA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VERNO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EV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DEI NORM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AR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NICANDRO DI B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NICANDRO GARG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NI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ESARE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DI P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ERAMO IN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RR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CL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CAPR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GLIANO CAVOU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CCH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A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ON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QUI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RNA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OR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ORNA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PERS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R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UR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LIZZ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CHI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I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SANTA SUS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N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PU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CA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NITAP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G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GGIANO LA CHI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E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GLI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N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 DEL GAR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CAST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TURARA APP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TU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PPO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ARDE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BASA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GI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LIENT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D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' DEI S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GI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GH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L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BO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B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D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DA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T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MUN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ACH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SE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U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Z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ST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LLA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N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AD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ATILI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E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I S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R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U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ULAD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UN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NETU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CHI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SU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DON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R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O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ARCA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N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OR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ONEDD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TIG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TIGIAD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U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TTI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DDUS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D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GGERR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LT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L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RC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RGO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A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BR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GL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NGIAN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S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T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DED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GE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LO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S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AD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EREMU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RAM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RONGIANO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IN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SO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GL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CUR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CIMOMANN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CIMOPUTZ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SU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I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DOMUS DE MARI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MUSNOV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NOR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RG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AL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LM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CALAP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COL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PORLAT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TERZ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ORIN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UMINI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US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DONGIAN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RT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D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T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O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N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G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S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ST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HILAR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RA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LFO ARAN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N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NOSCO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NOSFANADI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NOSN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NNOSTRAMAT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SI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SP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GLESI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LB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LLOR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RG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TTIREDD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TT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ERZ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 MADDA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C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ERR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US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 PLASS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CU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D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IRI PORTO SAN PA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TZOR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NAMAT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OGOS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R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COM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OMAD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MOI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CALAGO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RUBI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D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GOR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G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I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S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EONE ROCCA D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RE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GONGI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AV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O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S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BO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CA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ONE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RAGUGU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R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GHEDU DI SAN NICO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GHEDU SANTA VITT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L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RA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RAG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RALLA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RAMI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RE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R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UX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LA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LOL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M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Z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IF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NIF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GO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IS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OS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OT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R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ORTACESU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ORTUERI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ORUN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CHI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I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I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VOD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Z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BILLO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R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AS ARBO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T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PAU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PAULI ARBAREI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ULIL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DASDEFOG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DAXI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FUG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MENTE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CIN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OA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P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TOR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SCU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TIFIG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TU SANT'E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TUCCI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LA S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IN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D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GA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A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ATZ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UGH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ASI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AVINO MON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SUERGI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O' D'ARCID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O' GERR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PE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ERO MIL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LU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GIU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COGHIN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TERESA GALL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DREA FRI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NA ARR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TIO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TONIO DI GALL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U LUSSURGI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D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ROCH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U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O DI MONTIFE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DI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D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GARI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ARGI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EG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MEST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E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NAR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N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ORB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D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M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E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TTIMO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ETZU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EUI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EUL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A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AM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APIC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D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AN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IQ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I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M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MAX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ISC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N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URGUS DONIG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D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ARU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EMI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G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RAD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DASU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L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MPIO PAUS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G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TE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UL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HI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NN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S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P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TOL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MAT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TALI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NURAGH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NITA D'AGULTU E VIGN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R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LA' TI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LASS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URAS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URI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URZULEI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de-DE"/>
        </w:rPr>
        <w:t>USELLUS</w:t>
      </w:r>
      <w:r>
        <w:rPr>
          <w:lang w:val="de-DE"/>
        </w:rPr>
        <w:tab/>
      </w:r>
      <w:r>
        <w:rPr>
          <w:sz w:val="12"/>
          <w:lang w:val="de-DE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SARAM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SASS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D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RM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DD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 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SANT'ANT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VER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CI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GRANDE STRISAI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MA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MASSAR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MONTE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TRUSCHED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TU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FORR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FRA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PERUC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PUTZ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SPECI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URB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DDI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RFALI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ICI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I BONACCOR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I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I CAT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I SANT'ANTO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I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VIVA PLAT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EDOL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D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I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RIG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I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C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CARA LI FU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ESSANDRIA DELLA RO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'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M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IMIN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AVILLA MILI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OF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TI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AG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S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GU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H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LESTR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CELLONA POZZO DI G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RAFRAN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IC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U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MONTE MEZZ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P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ANCAVI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SACQU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V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U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OGN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MPENSI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MPIE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CCH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CE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ETO PALIZ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CCA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MONA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SCIB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TA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TAFI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TABELLO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TAGI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TANISS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TAVUTU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A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MA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BELLO DI LIC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BELLO DI MAZ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FELICE DI FITA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FELICE DI ROC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FIOR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FR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ROTONDO ET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ICATT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ICATTINI B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A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 D'ORLA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 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LENT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VECCHIO SICU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IUD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I LU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BU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DAC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MMARE DEL GOL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ANA SIC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'UM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M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TER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VET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FILIP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NUOVO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RO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T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TEN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TTOLICA ERAC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FALA' D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FAL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TURIP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A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AR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RAMONTE GUL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A SCLAF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ANC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I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IT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DR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TESSA ENT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STONA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V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VI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CARA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CA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EDIN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UMEFREDDO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ORE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ORI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DACHELLI-FA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ZA D'AGR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AVILLA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NCOF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ZZAN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RCI SICU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RN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GLIANO CASTELFER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ATI MAME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O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N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ERACI SICU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RDI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RDINI-NAXO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RRA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BE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IOSA MA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D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MMICHE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I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TT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VINA DI CAT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LTIERI SICAMIN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ELLE FEMM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P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T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JOPPOLO GIANCAX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PEDUSA E LIN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C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T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ONFOR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RCARA FRID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TOJ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BR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C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CODIA EUB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NGUAGLO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P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CA SIC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F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V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DAN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I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ANO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I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S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C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CALU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ARA DEL V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ARRA' SANT'AND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A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I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N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I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OJU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ILITELLO IN VAL DI CAT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ITELLO ROSM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BELLA IMBACC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ILM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TERBI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STR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D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IO ALCANT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FORTE SAN GIO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IUFFI ME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GNA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BANO ELIC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LEG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EP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AGGIORE BELSI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SSO AL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CAMA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D'AFFE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SANT'ANASTA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SSOME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COLO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CO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SCE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SS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IZZA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RA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LIV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CE DEL M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CE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CH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GLI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GO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 AD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OLO ACREI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ER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MA DI MONTECHI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TELL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T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TI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ERN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ALIA SOPR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ALIA SOT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RO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TI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A DEGLI ALBAN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ZZA ARM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DIMONTE ET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PER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RA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RE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ZZI GENE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EMPEDOC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PALO DI CAPO PASS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OLO GARG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IZZ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CALMU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CCUJ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DD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FFADA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GAL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G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MA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ND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VAN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AL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GALBU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I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SUTT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B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E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O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FIOR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LUM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M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PALUM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VAL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ELLA VALDEM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I' MIL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O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PARU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BUCA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IAGIO PLAT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T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IPIR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ILIPPO DEL M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RA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GE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LA PU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USEPPE J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REGORIO DI CATAN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O D'ALUN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CASTELVER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CHELE DI GANZ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R NIC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RO PA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CLAR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SALVATORE DI FITA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LO CA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ATERINA VILLARM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ISTINA G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OCE CAM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DOMENICA VITT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ELISAB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FLAV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LUCIA DEL ME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GHERITA DI B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DI LICO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NA SA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NINF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TERESA DI RI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VEN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DI MILI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GATA LI BATTI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LESSIO SICU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LF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DI B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MUX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I CAMAS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QUISQU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PO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VO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LETTA ZANC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A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C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ILL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LAFANI B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R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DIFAL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CU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AG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AC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A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ADAF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RLI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T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ORM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ME VIGLIA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MINI IMER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S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GRO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TOR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P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PP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CAST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MESTIERI ET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C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S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ER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UARNERA CAROPEP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DOL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LUNGA PRATA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E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TIMIGLIA DI SICI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A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BA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SICU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TIRR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RO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T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ZZ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FFERANA ETN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OSCA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BADIA SAN SALVA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E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OPASC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H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IDO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IA TED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I DI LU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 A RIPOL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ERINO DI MUG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ERINO VAL D'EL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BB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B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ENTI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A MO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SAN LOR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CI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ONCONV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INAI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ENZ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A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GN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I BISENZI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IGLIA MARITT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NELL'E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R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TAG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AL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ANN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ANNORI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LIV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OLO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IA E LIMI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AIA I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ESE MICHELANGE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EG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M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MARIT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CIAN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LA IN LUNIG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OLE D'EL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ETO CARDUC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EL P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FOCO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SAN NICCO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RANCO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RANCO DI SO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'AZZ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NA IN CHI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INA MARITT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BERARDE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I GARFA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I VAL DI CE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 FIBOC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 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ELLA PESC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I GARFA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'OR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R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GUID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TALD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NCI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N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SINA UZZANE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T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SI DELLA V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I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IN VAL DI CH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ITELLA PAGA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DI VAL D'EL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SALVET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EGLIA ANTELMIN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C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MP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BBRICHE DI VAL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U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S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GLINE VALDAR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LATTI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RENZ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RENZU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V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IANO DELLA CH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LLON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TE DEI MAR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CIAND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DI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CE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IOLE IN CHI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C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ASSI TERM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OR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NCU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VE IN CHIANTI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OSS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IST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MPRUNET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CISA IN VAL D'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EL G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JA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PORECCH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RCI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TRA A SI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T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CCIANA NAR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E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O CIUFF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C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LIANO IN TOSC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IANA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IANO DELLA CH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L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RA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E COZZ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MARITTI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ROS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UC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A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SUMMANO TERM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IO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ARGENT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 SA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R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TINI VAL DI CEC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TINI-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UPO FIO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IGN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MUR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PUL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IGGIO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NI D'ARB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ROTONDO MARIT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CUD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SPERT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ARCH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ERDI MARIT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GNO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POLI IN VAL D'AR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L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R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BE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CIANO P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IGNANO RAGGI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AZZUOLO SUL SE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CCI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GINE VALD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AGLI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 DI 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CASTAGN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ZZA AL SER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SA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A NIEVOL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FOSC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SANTO STEF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MB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STO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TE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DEN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BON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 A C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ARAN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ASSIEV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BUGGIANE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D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RE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P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CAR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AZZUR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FERRA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V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RA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DDA IN CHIANT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DICOF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DICOND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POL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GGELL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GNANO SULL'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 M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 NELL'EL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PARB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LB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STR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IGNANO MARIT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F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BUCA PISTOI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SCIANO DEI BAG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SCIANO IN VAL DI P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MIGNA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D'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VALDA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ULI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OD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CELLO PISTOI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NI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RO A SI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QUIRICO D'OR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ROMANO IN GARFA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NCE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SEPOLC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OCE SULL'A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FI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LU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TA MARIA A MONTE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T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SSE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DICCI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N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R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ARP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MPRON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AV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RAVALLE PISTOI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 FIORENT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GN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NALU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ICI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ZZEM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B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V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VARNELLE VAL DI PE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NUOVA BRACCIO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ICCI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TA DI SI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QUA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GL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CCH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GEM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N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AREG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OPI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BASIL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COLLEMAN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IN LUNIG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N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TER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RENTINO ALTO ADIG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D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BLA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A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D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TER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PPIANO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E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ELGA DI PI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DO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S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SEN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ZZE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I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EGGIO INF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LEGGIO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CE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B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D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 VALSU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AI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GU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N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T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SA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Z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N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ER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AGNO'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AIN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ALAVIN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CERANICA A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DARO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D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DON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ITELLO DI F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DI TREN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TU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D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AL SAN B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AZ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I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CON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BELLO-CIARD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T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-MOLINA DI FIEM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R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L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R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D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ED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I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MB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TA SAN NICO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ERM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IEN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IUSA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TE TESI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V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LOZ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MEZZAD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EDO ALL'IS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ACCIA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INA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VARA IN BA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V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NE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ON VEN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MBE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IM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BBI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R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I DELLA PAGA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Z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V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AV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' ALLO SCILIA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RA DI PRIM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RO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LAV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LG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A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TE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NIG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U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LOR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M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VANO-FRAC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 VALL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C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GUND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IO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IV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RD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UR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VI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EVICO TERM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SI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M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A-LAS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RE'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LES VENOS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EBB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L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I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ZZI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OCO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OLOMB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INA DI LE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V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CLASS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GUELF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O IN PASSI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GO-TORB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L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VE SAN RO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Z-SCIAV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GAR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M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 LEVA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 PON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AL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TISE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EDA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GN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U' DEL FER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CHI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CIN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LI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L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GINE VALSU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BO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LE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T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Z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LAU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M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GAR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TA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A DI F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TO ALLO STEL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D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DO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OV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BB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CIN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G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ASUN ANTERSEL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N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V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F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O DI PUSTE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D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HI VALSU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ZO-CHIENI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E' DELLA LU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FF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GRON MI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LORN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M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CAND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NESIO AT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EONARDO IN PASSI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DI SEBA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LORENZO IN BAN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IN BAD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IN PASSI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CHELE ALL'ADI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ANCRA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CRISTINA VALGAR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ORSOL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Z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NO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UR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GON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A DEI MO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A DI VAL GAR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AL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NALE-SAN F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FRUZ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AN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R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LUDE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M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OR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ORMIN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L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EN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EMB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SSU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L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LVE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MENO SULLA STRADA DEL V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GN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ZOL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S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ARNO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ARNO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IONE DI T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TIR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TIROLO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TO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NAD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CE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MBIL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ANSACQ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O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B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E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LT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 DI VI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AO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FLOR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AR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AU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DI CASI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NDOIE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T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TU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MIG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V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NOLA-FALE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 DI F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 REN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LO VATT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AGN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LAGA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REND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B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D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PIT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MB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IANO DI FIEM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UC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UM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CQUASPAR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LE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V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ME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SI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T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VIGLIANO UM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C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T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TT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V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I DELL'UMB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ELLO SUL CLITUN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N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GIOR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RITAL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VISCA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IGLIONE DEL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ETO DI SP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ER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' DELLA PIE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' DI CAST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AZ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CCI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ERU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B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ENTI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CU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LI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TO DI 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TTA TO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NO DELL'UMB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LDO CATTA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LDO TA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B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SCIANO NIC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GNANO IN TEV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G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S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 MART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CASTELLO DI VI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SANTA MARIA TIB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ASTRI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AL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R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ABBI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EONE DI SP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LEONE D'ORVI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CERA UMB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R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VI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TRICO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C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NIC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R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SIGNANO SUL TRASI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NNA IN TEVER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U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G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TRALUN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GGIODO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M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U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ENAN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ATOLIA DI NAR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EGGIA E PASCELU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EGG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L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GI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OL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ONC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D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UORO SUL TRASIME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MBERTI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FABBR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O DI 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TOP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ALLE D'AOS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ARVIER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AVIS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AYA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AYMAVILL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BARD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BIONAZ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BRISSOGN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AMOI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AMPDEPRAZ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AMPORCHER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ARVENSOD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HATILLO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OGN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COURMAYEUR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DONNA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DOU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EMARES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ETROUBL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FENI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NTROD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SI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SOG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JOVENCA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 MAGDELEIN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 SALL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A THUIL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LILLIAN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MONTJOVET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MORGEX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NU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OLLOMONT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OYAC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PERLOZ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POLLEI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PONTBOSET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PONTEY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PONT-SAINT-MARTI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PRE'-SAINT-DIDIER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QUART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RHEMES-NOTRE-DAM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DENI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MARCEL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NICOLA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OYEN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PIERR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RHEMY-EN-BOSS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INT-VINCENT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SARR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GN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GRISEN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PELL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SAVAREN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ALTOURNENCH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ERRAY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ERRES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ENEU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ENET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BAN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D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FF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O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GUGLI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ANO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AREDO D'ADIG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ETT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BIGNAS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LE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AVILLA VIC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ISSI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LTIVOL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I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GUILLARA VE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NNONE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A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CU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IANO NEL POL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QUA' PETRAR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QUA' POL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SI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S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ERGRAN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RZ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I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IGLIAN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SO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AURONZ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IA CALAV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DIA POL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I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GNOLO DI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ARAN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B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RDO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SSANO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ATTAGLIA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F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LL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RGA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EVILACQU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ARA PIS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LZAN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NAV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CA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GORI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RSO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CHI SANT'AN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SCO CHIES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OL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OVOL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DA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GAN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D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TINO BELLU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NZ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ESSANVI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O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RUG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SSOLENG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BUTTAPIET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DONE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ERANO DI SAN MAR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ALZ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D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D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T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LV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ISAN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AGNA LUP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IGLIA DEI BER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 SAN MAR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DARS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DO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LONGO MAGGIOR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LONGO SUL B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NOGA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MPOSAMP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ALE D'AGOR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ND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OR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PELLA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PRINO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BONE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C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MIGNANO DI B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R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TI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RTU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DI SCODO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 SUL SI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ALSERU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IE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S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AG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GN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 D'A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B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CUC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FRANC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GOM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GUGLIEL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DI GOD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LO LAV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MASS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OVO BA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STELNUOVO DEL GARD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ION VERONE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>
          <w:sz w:val="12"/>
          <w:lang w:val="it-IT"/>
        </w:rPr>
      </w:pPr>
      <w:r>
        <w:rPr>
          <w:sz w:val="12"/>
          <w:lang w:val="it-IT"/>
        </w:rPr>
        <w:t>CAVALLINO-TREPORTI</w:t>
        <w:tab/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RZ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VASO DEL TOM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AZZANO DI TRAMI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CENIGHE AGO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NESE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E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RO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RVARESE SANTA CRO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I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ESS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MP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A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ES D'ALP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O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HIUPP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BIANA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MADOL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TO CAO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NTO EUGA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MON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SON DI VALMA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ITTA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EV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DOG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GOLLO DEL CENG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SANTA LUC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LE UMBE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GNA VENET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LOGNOLA AI COLL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MELICO SUPER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AMARI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CORDIA SAGITTA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E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NSEL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B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DIG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ED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NUD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RE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RTINA D'AMP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 DI ROV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ABISS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OSTERM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AZZ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PAD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PANO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ESP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ROCETTA DEL MONT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CURT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ANTA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C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OMEGGE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E CARR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DUEVILLE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N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AC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B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RBE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LCA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A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RA D'ALP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ARRA DI SOL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LT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ERRARA DI MONTE B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CA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SSO D'ARTI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IESSO UMBERT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L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ANI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NZA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RNO DI ZO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LTA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ALTA DI PORTOGRU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SSO'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O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SSINELLE POL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ATTA POLESI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REG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FUMA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IAR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I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ERA VE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L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LZIGNANO TERM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EL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MBU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V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AZZO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CCIANO CON BARUCH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IAVERA DEL MONT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DEGA DI SANT'UR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RGO AL MONTIC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OSAL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CO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TOR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AN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EZ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ISIGNANO DI ZO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RUMOLO DELLE ABBADES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GUARDA VENE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E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LLA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DELLA SC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RIZ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OLA VIC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ISTRA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 VALLE AGOR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GH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M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STEBAS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V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AZI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GN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DINA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ENTIA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M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IVINALLONGO DEL COL DI L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A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GAR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NI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EGG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ENZAG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R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ZZO ATES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OZZ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GO DI VIC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LUS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C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NSU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DI VALPOLICELL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AN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C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ENO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OSTI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RTEL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ER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ERA' DI PAD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ERADA SUL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ON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ASSANZ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DUNA DI LIV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GLIADINO SAN FIDENZ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GLIADINO SAN VIT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R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STR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EZZANE DI S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A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NERB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IR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GLIAN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LV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ASTIER DI TREV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FUM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SELIC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AGN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 DI MA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ELLO VI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BELLUNA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CHIA DI CROSA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CHIO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CCHIO PRECAL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FORTE D'ALP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AL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ALD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GROTT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EVI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ICELLO CONTE O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NTORSO VI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G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RIAGO DELLA BATT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TTA DI LIV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OZZECA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SILE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MUSSOLE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A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GRA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ERVESA DELLA BATT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A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G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GAROLE ROCC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GAROLE VI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NTA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NTA PADOVA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NOVENTA VICEN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CCHIOBE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DE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PPE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ME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RS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EDALETTO EUGANE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OSPITALE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ERNO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D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LU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PO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ASTRE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AV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E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DEROBB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AROL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RNUM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ANTI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SCHIERA DEL GAR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ETTORAZZA GRIMA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CENZA D'ADI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E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NI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AZZOLA SUL B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'ALP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EVE DI SOL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NC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MBINO D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VE DI SAC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IOVENE ROCCHET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IANA 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ES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LVER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NELLE AL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 SAN NICOLO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CCHIO POLES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TELO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NZAN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T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 VI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BUFFOL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RTOGRUA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SS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VE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VEGL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VEGLIANO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LE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OZZONO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AMAGGI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GANZIOL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RES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PUOS D'ALP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ARTO D'AL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TO DI TREV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QUINTO VICENT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COARO TERM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FRONT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EVINE 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ESE PIO X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AMONTE AGO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IVOLI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CCA PIET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MANO D'EZZE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A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NCO ALL'ADI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OL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SSAN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T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CHI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E' VERONES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EREDO DI GU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OVOL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RU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CCOLON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A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C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GARE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IZZO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L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ELL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IAGIO DI CALLAL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BONIFAC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DONA'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FI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ERMANO DEI BERIC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DELLE PERTIC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RGIO IN BOS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ILARIO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IOVANNI LUPATO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GREGORIO NELLE AL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BUON ALBER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DI LUPA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RTINO DI VENEZZ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AURO DI SALI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MICHELE AL TAGLIAMEN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AZ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NICOLO' DI COMEL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DI FEL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DI MORU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CAR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IN GU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MUSSO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IETRO VIMINAR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POLO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TOMASO AGO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ENDEM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VITO DI LEGUZZ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 ZENO DI MONT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Header"/>
        <w:tabs>
          <w:tab w:val="center" w:pos="249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ZENONE DEGLI EZZELIN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DRI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GUINET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GIUST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GIUSTINA IN COLL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LUCIA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GHERITA D'ADIG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A MARIA DI SA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MBROGIO DI VALPOLIC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GELO DI PIOVE DI SACC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ANNA D'ALFA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ELE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EFAN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 STINO DI LIVENZ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OR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NT'UR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ONA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PPAD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CED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E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ARMED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IAVON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H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CORZ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D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GU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A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A DI PRO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LVAZZANO DENT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EN DEL GRAPP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ERNAGLIA DELLA BATTA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IL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LE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MMACAMPAG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RG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SPIR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SS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ERZ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I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OVRAM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IN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PRES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ANGH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I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TR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SUSEG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GLIO DI P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IBON AGO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MB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AR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GLI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SSA PADOV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RRAZZ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EZZE SUL BR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HI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MB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NEZZA DEL CIMO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 DI MOS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BELVIC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E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 DEL BENA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ORRI DI QUARTES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BASELEGH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CEN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GN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ENZU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GN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EVI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B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CHI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TRISS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URB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AG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AS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DOBBIADEN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EGGIO SUL MINCI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ADA AGORDI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E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LI DEL PASUB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LSTAG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S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AZZO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DELAG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GGI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O D'AST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LO VERONES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NEZ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RON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SCOV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ESTENAN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CENZ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DOR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AS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HIZZOLO D'ES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DARZE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NOV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GONZ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BARTOLOM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 DEL CONT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ILLA ESTENS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fr-FR"/>
        </w:rPr>
        <w:t>VILLADOSE</w:t>
      </w:r>
      <w:r>
        <w:rPr>
          <w:lang w:val="fr-FR"/>
        </w:rPr>
        <w:tab/>
      </w:r>
      <w:r>
        <w:rPr>
          <w:sz w:val="12"/>
          <w:lang w:val="fr-FR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DI VERO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FRANCA PADOV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G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MARZ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DEL GHEBB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DI CAMPOSAMPIER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NOVA MARCHESAN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AVER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LLORB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ITTORIO VENE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DO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PAGO DEL MONTELL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VOLTAGO AGORDI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ANE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NSON DI PIAV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RMEGHE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RO BRAN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EVI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IME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LDO ALT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  <w:lang w:val="it-IT"/>
        </w:rPr>
        <w:t>ZOPPE' DI CAD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center" w:pos="249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680" w:gutter="0" w:header="624" w:top="907" w:footer="624" w:bottom="680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6"/>
      </w:rPr>
    </w:pPr>
    <w:r>
      <w:rPr>
        <w:b/>
        <w:sz w:val="26"/>
      </w:rPr>
      <w:t xml:space="preserve">Territorialità del comparto manifatturiero delle lavorazioni delle pelli e del cuoio, </w:t>
    </w:r>
  </w:p>
  <w:p>
    <w:pPr>
      <w:pStyle w:val="Normal"/>
      <w:rPr>
        <w:b/>
        <w:b/>
        <w:sz w:val="26"/>
      </w:rPr>
    </w:pPr>
    <w:r>
      <w:rPr>
        <w:b/>
        <w:sz w:val="26"/>
      </w:rPr>
      <w:t>del conciario e del calzaturiero</w:t>
    </w:r>
  </w:p>
  <w:p>
    <w:pPr>
      <w:pStyle w:val="Normal"/>
      <w:rPr>
        <w:b/>
        <w:b/>
        <w:sz w:val="26"/>
      </w:rPr>
    </w:pPr>
    <w:r>
      <w:rPr>
        <w:b/>
        <w:sz w:val="26"/>
      </w:rPr>
      <w:t>Elenco, per Regione, dei Comuni e dei relativi gruppi territoriali di appartenenza</w:t>
    </w:r>
  </w:p>
  <w:p>
    <w:pPr>
      <w:pStyle w:val="Normal"/>
      <w:rPr>
        <w:b/>
        <w:b/>
        <w:sz w:val="26"/>
      </w:rPr>
    </w:pPr>
    <w:r>
      <w:rPr>
        <w:b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7:08:00Z</dcterms:created>
  <dc:creator/>
  <dc:description/>
  <dc:language>en-US</dc:language>
  <cp:lastModifiedBy>Giuseppe Pasquale</cp:lastModifiedBy>
  <cp:lastPrinted>1999-03-23T15:01:00Z</cp:lastPrinted>
  <dcterms:modified xsi:type="dcterms:W3CDTF">2000-05-25T15:08:00Z</dcterms:modified>
  <cp:revision>8</cp:revision>
  <dc:subject/>
  <dc:title/>
</cp:coreProperties>
</file>