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egatodicitura"/>
        <w:keepNext w:val="true"/>
        <w:spacing w:lineRule="auto" w:line="360" w:before="3480" w:after="360"/>
        <w:jc w:val="center"/>
        <w:rPr/>
      </w:pPr>
      <w:r>
        <w:rPr/>
        <w:t>Allegato 2.A</w:t>
      </w:r>
    </w:p>
    <w:p>
      <w:pPr>
        <w:pStyle w:val="Allegatotitolo"/>
        <w:rPr>
          <w:b/>
          <w:b/>
          <w:i w:val="false"/>
          <w:i w:val="false"/>
        </w:rPr>
      </w:pPr>
      <w:r>
        <w:rPr>
          <w:b/>
          <w:i w:val="false"/>
        </w:rPr>
        <w:t>Elenco, per Regione, delle Province e dei relativi gruppi territoriali di appartenenz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418" w:gutter="0" w:header="720" w:top="255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851"/>
        <w:gridCol w:w="709"/>
        <w:gridCol w:w="3969"/>
        <w:gridCol w:w="774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ONE ABRUZZI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ONE LAZIO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IETI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SINONE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AQUIL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TINA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SCAR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ETI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AMO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MA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TERBO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ONE BASILICAT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Heading1"/>
              <w:rPr/>
            </w:pPr>
            <w:r>
              <w:rPr/>
              <w:t>REGIONE LIGURIA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ER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ENZ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NOVA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MPERIA 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PEZIA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ONE CALABRI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VONA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TANZARO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SENZ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ONE LOMBARDIA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OTONE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GIO CALABRI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GAMO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BO VALENTI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ESCIA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O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EMONA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ONE CAMPANI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CCO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DI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ELLINO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TOVA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NEVENTO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ANO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SERT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VIA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POLI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NDRIO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LERNO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ESE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ONE EMILIA ROMAGN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ONE MARCHE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LOGN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CONA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RRAR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COLI PICENO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LI'-CESEN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ERATA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EN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ESARO E URBINO    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M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ACENZ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VENN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ONE MOLISE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GIO EMILI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MINI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POBASSO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ERNIA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ONE FRIULI VENEZIA GIULI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IZI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DENONE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ESTE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DINE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851"/>
        <w:gridCol w:w="709"/>
        <w:gridCol w:w="3969"/>
        <w:gridCol w:w="774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ONE PIEMONTE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ONE TRENTINO ALTO ADIGE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SSANDRI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LZANO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I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ENTO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ELL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UNEO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AR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ONE UMBRIA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INO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BANO-CUSIO-OSSOL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UGIA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VERCELLI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NI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ONE PUGLI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ONE VALLE D'AOSTA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" w:hRule="atLeast"/>
        </w:trPr>
        <w:tc>
          <w:tcPr>
            <w:tcW w:w="3472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BARI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OSTA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BRINDISI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GGI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CCE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ONE VENETO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RANTO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LLUNO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DOVA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Heading1"/>
              <w:rPr/>
            </w:pPr>
            <w:r>
              <w:rPr/>
              <w:t>REGIONE SARDEGN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VIGO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EVISO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GLIARI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NEZIA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ORO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ONA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ISTANO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CENZA</w:t>
            </w:r>
          </w:p>
        </w:tc>
        <w:tc>
          <w:tcPr>
            <w:tcW w:w="7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SSARI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ONE SICILI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GRIGENTO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ALTANISSETTA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TANI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N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SSIN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ERMO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GUS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RACUS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PANI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ONE TOSCAN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EZZO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RENZE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SSETO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VORNO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CC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SSA CARRARA 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TOI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TO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</w:rPr>
    </w:pPr>
    <w:r>
      <w:rPr>
        <w:b/>
        <w:sz w:val="28"/>
      </w:rPr>
      <w:t>Territorialità del Commercio</w:t>
    </w:r>
  </w:p>
  <w:p>
    <w:pPr>
      <w:pStyle w:val="Normal"/>
      <w:rPr>
        <w:b/>
        <w:b/>
        <w:sz w:val="28"/>
      </w:rPr>
    </w:pPr>
    <w:r>
      <w:rPr>
        <w:b/>
        <w:sz w:val="28"/>
      </w:rPr>
      <w:t>Elenco, per Regione, delle Province e dei relativi gruppi territoriali di appartenenza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</w:rPr>
    </w:pPr>
    <w:r>
      <w:rPr>
        <w:b/>
        <w:sz w:val="28"/>
      </w:rPr>
      <w:t>Territorialità del Commercio</w:t>
    </w:r>
  </w:p>
  <w:p>
    <w:pPr>
      <w:pStyle w:val="Normal"/>
      <w:rPr>
        <w:b/>
        <w:b/>
        <w:sz w:val="28"/>
      </w:rPr>
    </w:pPr>
    <w:r>
      <w:rPr>
        <w:b/>
        <w:sz w:val="28"/>
      </w:rPr>
      <w:t>Elenco, per Regione, delle Province e dei relativi gruppi territoriali di appartenenza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lang w:val="en-US"/>
    </w:rPr>
  </w:style>
  <w:style w:type="paragraph" w:styleId="Allegatodicitura">
    <w:name w:val="Allegato - dicitura"/>
    <w:basedOn w:val="Normal"/>
    <w:qFormat/>
    <w:pPr>
      <w:keepNext w:val="true"/>
      <w:spacing w:lineRule="auto" w:line="360" w:before="3480" w:after="360"/>
      <w:jc w:val="center"/>
    </w:pPr>
    <w:rPr>
      <w:b/>
      <w:caps/>
      <w:sz w:val="26"/>
    </w:rPr>
  </w:style>
  <w:style w:type="paragraph" w:styleId="Allegatotitolo">
    <w:name w:val="Allegato - titolo"/>
    <w:basedOn w:val="Allegatodicitura"/>
    <w:qFormat/>
    <w:pPr>
      <w:keepNext w:val="false"/>
      <w:spacing w:lineRule="auto" w:line="240" w:before="0" w:after="0"/>
    </w:pPr>
    <w:rPr>
      <w:b w:val="false"/>
      <w:i/>
      <w:caps w:val="false"/>
      <w:smallCaps w:val="fals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12:29:00Z</dcterms:created>
  <dc:creator>SGF</dc:creator>
  <dc:description/>
  <dc:language>en-US</dc:language>
  <cp:lastModifiedBy>prova1</cp:lastModifiedBy>
  <cp:lastPrinted>2000-11-03T16:00:00Z</cp:lastPrinted>
  <dcterms:modified xsi:type="dcterms:W3CDTF">2001-02-25T13:34:00Z</dcterms:modified>
  <cp:revision>9</cp:revision>
  <dc:subject/>
  <dc:title>REGIONE ABRUZZI </dc:title>
</cp:coreProperties>
</file>