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keepNext w:val="true"/>
        <w:spacing w:lineRule="auto" w:line="360" w:before="3480" w:after="360"/>
        <w:jc w:val="center"/>
        <w:rPr/>
      </w:pPr>
      <w:r>
        <w:rPr/>
        <w:t>Allegato 1.A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Elenco, per Regione, dei Comuni e dei relativi gruppi territoriali di appartenenza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legatotitolo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(contiene gli aggiornamenti di cui al Dm 3 febbraio 2000)</w:t>
      </w:r>
    </w:p>
    <w:p>
      <w:pPr>
        <w:pStyle w:val="Normal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255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BRUZZ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BBATEGG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C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E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AN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 ADRIAT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FE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C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VERSA DEGLI ABRUZZ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H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IE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S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ELE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ES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E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SO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E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IS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R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A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SE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SEN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O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MB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R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TT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CCHIAN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GN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SI SUL TI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GNANO AMITE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SC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 DI GIO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TOS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IST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OSA SANNI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EST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ISTR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IT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R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PADO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PELLE SUL TAV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MANICO TERM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PELLE CALVI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INETO DELLA NO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INETO SIN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S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UNCH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CANDIT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ANGUI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BORD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INCONTRA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CASTA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EL M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I IER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I SANG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FRENT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GUID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FIUM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L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CCHIO CALVIS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CCHIO SUBEQU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A CASAU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MESSER MAR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MESSER RAIMON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LEN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T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ENZA SUL TRIG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INO ATTANAS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PAGAT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CH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MIGN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E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TTA' SANT'ANGE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A D'AN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ALUPAR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AQU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ELLA ALFE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ELLA CASANO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ELLA DEL TRO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ELLA MESSER RAIMON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ELLA ROV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CU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ARME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CORV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D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DIMACI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DIMEZ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LONG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PIET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N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TROGUER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FIN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R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V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CCH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GNAL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GN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P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GLI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L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GNANO AL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NO ADR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A FILIORUM PET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A SAN MAR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IND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ET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ECCH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SACES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I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AVILLA A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ESAGRANDINA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I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R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GLIANO ATER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BER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SSOPALE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OIA DEI MAR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SS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LIANO TEA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LI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IANO SICO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IAGR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ILM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TRODACQU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EL GRAN SASSO D'ITA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MA DEI PELIG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'AQUI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CCE NEI MAR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T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TTOMANOPP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TTOPAL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SC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ETO APRU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CO DEI MAR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CO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ANO DE'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OPP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INSIC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 D'ALB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GLIAN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INA ATE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ZZ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BELLO DI BERT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BELLO SUL SANG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ERRA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AP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NERODO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ODORIS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E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ILV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RIO AL V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RO D'O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SCIANO SANT'ANGE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SCUF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ZZAGRO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VEL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C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TARES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C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F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P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I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SO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ONA DEI MAR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UCCH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VIND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CENT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GLIE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M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OMB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NNA SANT'AND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NNADO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NNAPIEDIM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N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ASSER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OCOST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OSANSONES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TORANO SUL GIZ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C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CAME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FERRAZZ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N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N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ZZOFERRA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ZZ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PICENZ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FIORI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LUT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P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A D'ANSIDO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OLA PELI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TO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ZZ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D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P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A TEAT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ISOND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I BOT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I CAM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I 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P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SAN GIOVAN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SANTA MA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CAS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MONTEP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MORI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R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SCALE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SPINALVE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IO DEL SANG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ETO DEGLI ABRU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ENEDETTO DEI MAR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ENEDETTO IN PERILLI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UO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EMETRIO NE' VEST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LIPI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TEA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SULLA MARRUC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O DELLE CAME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ALV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ALENTINO IN ABRUZZO CITER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NCENZO VALLE ROV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 CHIE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IMB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E MARI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GIDIO ALLA VIBR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UFEMIA A MAI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USANIO DEL SANG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USANIO FORCON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DI SESSAN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OM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F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ER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HIAVI DI ABRUZZ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ONTR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OPP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URCOLA MARSIC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CIN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MONACES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V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OLT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LM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GLIAC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RANTA PELI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A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ONE DEGLI ABRUZZ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CCO DA CASAU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AN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INO DI SANG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NARECC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NIMPAR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E' PASS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BRU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VECCHIA TEAT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CELLA PELI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CELLA SICU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TO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SSIC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SAC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GL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FI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RRIVALIGN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C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CASTELL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S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CELIE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TA LUCIA DEGLI ABRUZZ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TA MA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T'ANGE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LAG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VILLALFONSINA</w:t>
      </w:r>
      <w:r>
        <w:rPr>
          <w:lang w:val="fr-FR"/>
        </w:rPr>
        <w:tab/>
      </w:r>
      <w:r>
        <w:rPr>
          <w:sz w:val="12"/>
          <w:lang w:val="fr-FR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VILLAMAGNA</w:t>
      </w:r>
      <w:r>
        <w:rPr>
          <w:lang w:val="fr-FR"/>
        </w:rPr>
        <w:tab/>
      </w:r>
      <w:r>
        <w:rPr>
          <w:sz w:val="12"/>
          <w:lang w:val="fr-FR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VILLAVALLELONGA</w:t>
      </w:r>
      <w:r>
        <w:rPr>
          <w:lang w:val="fr-FR"/>
        </w:rPr>
        <w:tab/>
      </w:r>
      <w:r>
        <w:rPr>
          <w:sz w:val="12"/>
          <w:lang w:val="fr-FR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ETTA BARR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TORI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BASILICAT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BRI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CETTU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ERENZ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NO DI LUCA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Z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MEN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I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V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NZ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AG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I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NAL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ENZ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NDISI MONTAG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C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E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MAGGI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CELL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B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GRAND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UCCIO INFER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UCCIO SUPER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MEZZ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SARACE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NUOVO DI SANT'ANDRE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SOSI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ROM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RIG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BR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LETO PERTIC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A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PISCOP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D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RAND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ENZ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AVILLA IN SIN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CCH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AGUS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NZANO DI LUCA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NEST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GOGLI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S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TTO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UMENTO NO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IA PERTIC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RS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GONEG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TRON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URENZ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U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V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T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SICO NUOV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SICOVET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CH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T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F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GLION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SSAN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ITE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BANO JON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IL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UR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CAGLIO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RO LUC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M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E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 SI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IVETO LUC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PPIDO LUC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ZZO SAN GERVAS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TE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OPAG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CE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GA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PERTO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GN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STIC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IC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AR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T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PO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P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NERO IN VULTU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ACANDI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NO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TON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TOND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O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VO DEL M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ND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HIRICO NUOV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HIRICO RAP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OSTANTINO ALBA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E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LUC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D'AG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URO FOR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AOLO ALBA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EVERINO LUC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LE FRAT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RCANGE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C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O DI CASTAL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TRIANO DI LUCA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OIA DI LUCA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ZANO JON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I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NO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IG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NOVA DI POLL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LV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MUT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CCH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CAR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VIG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RS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GLIO BASILICA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SIN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O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ETRI DI POTENZ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GIAN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G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LAB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FORMO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PPE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FR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NANA CALAB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ELLO CALAB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E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DO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ESSANDRIA DEL CARRET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I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OM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ANT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AR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A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ENDOL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A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O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TONIM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RI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D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E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GUS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DOLA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ALA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ARA CALAB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CAST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MONTE CALAB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S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VEDERE DI SPIN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VEDERE MARITTI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NESTA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ANCH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AN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SIGN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VONG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CCHIGLIE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IFA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TRIC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A MAR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AL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NCALE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AT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GNATU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ZZANO ZEFFIR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ONVIC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CCU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N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OPEZZA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OV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I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 CALAB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DID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O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IST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FFA DEL BIAN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FFA DI CATANZ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D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DIN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E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FIZZ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IA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LO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OLE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AN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BO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IGN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LE BRUZ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ANO ALLO IO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SIL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COSEN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LIBE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REG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VILLA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TANZ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UL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A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TRACH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CHIARA DI CALAB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ENZ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I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ICA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Z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SANI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TR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RAVALLE CENTR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CA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MINA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QUEFRON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RO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RO' MAR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TTANO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L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SIM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DOFU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FLEN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IGLIANO CALAB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OL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TRONE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PALA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PA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S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T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UC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ING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T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SA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V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COLLATU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LIANUOV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AMA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NAM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P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MAN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AP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BRIZ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GNANO CAST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CONARA ALBA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ER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OLETO ANT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OLETO DELLA CHIE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RUZZ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GLINE VEGLIATU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ADELF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ANDA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OGAS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R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UM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UMEFREDDO BRUZ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SATO SERRAL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AVILLA ANGIT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AVILLA MARITTIM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I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CIN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SCAL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GLIA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AT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SPER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A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OCAR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FF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MIG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OIA TAU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OIOSA IONI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RIFAL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ZZE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IMAL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ISO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TTE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AVAL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IA PIEMONT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ONAD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CA SULLO IO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I CAPO RIZZU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JACURS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JOPPO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GANA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G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INO BORG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INO CAST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MEZIA TERM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PP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TTAR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UREANA DI BORR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MBA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C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GOBAR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GOBUC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NG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ZZ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I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I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IERA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IERA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V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MM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DATORICC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G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O MARCHESA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O PRINCIPA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EDU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ELLIN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INA DI GIOIOSA IONI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OPA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I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IRANO LOMBAR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Z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ICUCCA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ICUC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IS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ITO DI PORTO SALV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NDIC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SORA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GLIER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L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OCH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ASTERA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GI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GRAS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TO UFFUG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U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BELLO ION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IORD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PA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OSSO CALAB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ANO CALAB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MAN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 SAN GIOVAN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 SANTA LUC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FOLL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RDODIPA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COTE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C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CERA TIRI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IVA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PPIDO MAMERT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IO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SOMARS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ERMI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IZZ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LAGOR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M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U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NETTIE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PASIDE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EN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GHE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TERNO CALAB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ZZ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DA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DIVIG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NT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ILIA POLICAST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IZZ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ONA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E CRA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O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FI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PA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ZZ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ZZ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LACANI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LATAC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LATA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LATI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ISTE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IGLI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IA A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GGIO DI CALAB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A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CA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ZZIC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I N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IMPERI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BERNAR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FORTE DEL GRE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ELLA IONI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GGIANO GRAV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GHU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BIO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A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ETO CAPO SPUL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TA GRE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I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ASI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ENEDETTO ULL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ALOGE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OSMO ALBA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OSTANTINO CALAB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EMETRIO COR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ONATO DI NINE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ERDINAN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I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LO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ALBA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MORG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DI GERA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IN FI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REGORIO D'IPPO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O BELLIZZ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O DEL VA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U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UCI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NGO D'AQU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CO ARGENT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DI FIN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URO MARCHESA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ICOLA ARC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ICOLA DA CRIS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ICOLA DELL'AL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A MAI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APOSTO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DI CARIDA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IN AMANT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IN GUA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ROCOP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ROBER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OSTE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OS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NCENZO LA COS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 SULLO IO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GIN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ATERINA ALBA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ATERINA DELLO IO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RISTINA D'ASPROM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DOMENICA TALA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DEL CED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SEVER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SOFIA D'EPI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TA DEL BIAN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TA DI ES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LESSIO IN ASPROM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DREA APOSTOLO DELLO IO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UFEMIA D'ASPROM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ILARIO DELLO IO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DI RO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IN ASPROM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ONOFR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ACE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TR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EL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LA COE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L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D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I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IG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I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LIA MAR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MIN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 D'AI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 PEDA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 SAN BRU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STRET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S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TTING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DE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MBAR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MERI CRICH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NO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BO SAN BASI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IAN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IANO CALAB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VE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Footer"/>
        <w:tabs>
          <w:tab w:val="left" w:pos="246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OVERIA MANNE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VERIA SIME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AD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Header"/>
        <w:tabs>
          <w:tab w:val="left" w:pos="246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PEZZANO ALBA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EZZANO DELLA SI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EZZANO PICC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LING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QUILLA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AI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ALET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EFANAC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IGN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I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ONG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RS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URIANO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ER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NOVA DA SIBA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NOVA SAPPO MINUL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VECCH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RIO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ANO CAST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I RUGGIE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TO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BISAC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N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OP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MBRIAT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CCARIZZO ALBA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FIOR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LONG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APOD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ZZ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BIC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Z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BO VALENT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 GIOVAN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PI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ACCANOP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AGARI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de-DE"/>
        </w:rPr>
        <w:t>ZAMBRONE</w:t>
      </w:r>
      <w:r>
        <w:rPr>
          <w:lang w:val="de-DE"/>
        </w:rPr>
        <w:tab/>
      </w:r>
      <w:r>
        <w:rPr>
          <w:sz w:val="12"/>
          <w:lang w:val="de-DE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de-DE"/>
        </w:rPr>
        <w:t>ZUMPANO</w:t>
      </w:r>
      <w:r>
        <w:rPr>
          <w:lang w:val="de-DE"/>
        </w:rPr>
        <w:tab/>
      </w:r>
      <w:r>
        <w:rPr>
          <w:sz w:val="12"/>
          <w:lang w:val="de-DE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de-DE"/>
        </w:rPr>
        <w:t>ZUNGRI</w:t>
      </w:r>
      <w:r>
        <w:rPr>
          <w:lang w:val="de-DE"/>
        </w:rPr>
        <w:tab/>
      </w:r>
      <w:r>
        <w:rPr>
          <w:sz w:val="12"/>
          <w:lang w:val="de-DE"/>
        </w:rPr>
        <w:t>5</w:t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MPAN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E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ER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FRAG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ER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ROP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ELLO DEL SABA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L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R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N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F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IF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AVILLA IRP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AVILLA SILENT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V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ALF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ORO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ACAP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RET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G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I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OLLO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QU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QUIL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IANO IRP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IENZ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PA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PA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CE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ENA LUC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R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RIPA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ULET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EL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ER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C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LI IRP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IA E LAT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ANO D'ISCH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ONIS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ELI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TTIP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IZZ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O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OSGUAR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NEV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SACC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E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CORE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COTRECA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CIG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S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CC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CC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ONABITACO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ONALBERG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GG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IA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IAZ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I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IV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BRIT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IT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AN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I RISOR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IZ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ERO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I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AG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LATT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LI DEL MONTE TABU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CELLO ED ARN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DI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NALONG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ACC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DR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SE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ATI A VOLTU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GLIA IRP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U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BONARA DI N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D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IF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IN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IN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GIOV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 DI PRINCIP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 VEL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B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BUO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DU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TTO SPART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NUOVO DI NAP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U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MAR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MICCIOLA TERM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ND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PESEN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PU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VAT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ELLE IN PITTA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ER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LA DI NA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ANO IRP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BARO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CAMPAGN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I SAS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MORR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SAN GIORG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SAN LORENZ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VOLTU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CIV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FRANC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FRANCO IN MISC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BA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MMARE DI STAB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DEL MAT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DI CISTER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CILEN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DI CONZ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PAG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PO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NE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TERE IN VAL FORT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TERE SUL CAL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DEL GENOVE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UT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 DE' TIRRE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E DI BULGHE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O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T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PPALO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AS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C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ETO SANNI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IN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INA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T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NCH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ANO DI SAN DOMEN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C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CER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MITI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ORL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RC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 SANN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IZ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A DEI MAR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A DELLA CAMPA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TRA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TR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TURSI TERM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ZA DELLA CAMPA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B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LETO MONFOR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ISP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CCARO VETE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SANO MUT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MIC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AGO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GEN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RAZZ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B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COL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ICCH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CIANO DEL MASS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LIT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S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LUME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GLIAN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IANO DI VAL FORT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ARO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EGRE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CH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MIC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GNETO L'ABA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GNETO MONFOR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OL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SO TELES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TTAMAGGI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TTAMIN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IGEN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R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T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O MAT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UCC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SUAL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NO VETUS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FFONI SEI CASA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FFONI VALLE PI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NESTRA DEGLI SCHIAV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O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OIA SANNITI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GLIANO IN CAMPA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NG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ZZAN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EC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ICIGNANO DI AVER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TTAMINAR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TTOL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UMO NEV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IA LOMBAR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IA SANFRAMON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P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CCO A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CED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P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UREANA CILEN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UR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UR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U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V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T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TTE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BE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MAT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V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OGO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SC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ST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ERATA CAMPA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DDAL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ANO VETE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IO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OCALZA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O DI NAP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IAN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IGLIAN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I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ZANO APP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ZANO DI N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 DI SOMM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 LUBREN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ITO DI NA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ITO IRP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IZZ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CATO SAN SEVE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CO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GNANO MONTE LUNG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NO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ABELLA ECL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IO DELLA CIVIT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IN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DRAG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GU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NO ANTI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DI PROCI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 GIACO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ALVO IRP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ORI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ORVINO PU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ORVINO ROV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ALCI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ALCONE DI VAL FORT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ORTE CILE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ORTE IRP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REDA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US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A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ILET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ANO SULLA MARCELL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ARCH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VERD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RO INFER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RO SUPER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C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IGERA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RA DE SANCTI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SCH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GNANO DEL CARDIN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GNANO DI NAP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CERA INFERI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CERA SUPER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I VE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S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GLIASTRO CILE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EVANO SUL TUSC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IVETO CIT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MIGN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A DI AT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PEDALETTO D'ALPIN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TTA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TTAV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U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U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GA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GO DEL VALLO DI LAU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GO VE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MA CAMPA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OM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NNA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OLIS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E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OL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TO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TERNO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UPI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LLEZ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DIFUM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TO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O SANN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URO IRP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GGI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A DI MONTE VER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O DI SORR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DIMONTE MATE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DEFU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MEL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ROJ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STORN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VAI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ELC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GNATARO MAGG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M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SCIO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MAR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LENA TROCCH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LI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IGLIANO D'AR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PE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CAGNANO FA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LANDOLF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LAT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I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ICO DI CASER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SI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STIGLI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U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A DI PRINCIPATO ULT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A SANN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OLA SER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SEN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IGNANO CILEN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OCI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UGLIA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DREL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NDI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V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VISCAN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C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AR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CIG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'EVAND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SAN FEL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BASCER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DASPID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GLORIO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MONF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PIEM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RAIN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ROM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HETTA E CRO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F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GNANO AL M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CIG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TON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V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C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 CONSI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E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VITEL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ZA IRP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ARTOLOMEO IN GAL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IPRIANO D'AVER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IPRIANO PICEN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ELICE A CANC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ENNARO VESUV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A CRE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DEL SAN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LA MOL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A PI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USEPPE VESU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REGORIO MAG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REGORIO MAT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EUCIO DEL SANN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O MAGGI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UP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NGO PIEM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NGO SUL CAL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CELL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CO DEI CAVO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CO EVANGELIS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SANNI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VALLE CAUD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ZANO SUL SA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URO CILE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URO LA BRU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ICHELE DI SE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AZZ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ICOLA BAR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ICOLA LA STRA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ICOLA MANFRED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AOLO BEL SI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AL TANAG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INFI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OTITO SANNIT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OTITO ULT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RIS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RUF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ALVATORE TELES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EBASTIANO AL VESUV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Footer"/>
        <w:tabs>
          <w:tab w:val="left" w:pos="246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 SOSSIO BAR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TAMM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Header"/>
        <w:tabs>
          <w:tab w:val="left" w:pos="246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 VALENTINO TOR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A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ROCE DEL SANN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LUCIA DI SE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A V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CAPUA VET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LA CARITA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LA FOS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PAOL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TA DE' GO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ASTAS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DREA DI CONZ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A CUP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A FASAN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A SCA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ALL'ES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D'ALIF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DEI LOMBAR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TIM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TONIO ABA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RCANGELO TRIM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RP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RSEN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GIDIO DEL MONTE ALB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DEL SO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MEN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Z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P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INO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IGNANO IRP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FA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MPIT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IS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ERCH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MEZZ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RA FONT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SA AURUN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SA CILE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CIGNANO DEGLI ALBUR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R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OF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OPA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MMA VESUVI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BO SERP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R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ARAN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ER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ELLA CILE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U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CCIV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MM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U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URAS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GG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LESE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O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ZIG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VER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CCO CAUD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A E PICCI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CHI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ELLA DEI LOMBAR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A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ANNUNZIA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EL GRE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LE NOCEL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ORSA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CU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TOR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MON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CA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NTIN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NTOLA-DUCEN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F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F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IRANO PATENO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A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AGRIC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DELL'ANGE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DI MADDALO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SACCAR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O DELLA LUC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TIC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BONA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O EQUEN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ETRI SUL MA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DI BR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LITE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MA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DEL BATTIS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IC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SC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UL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ULAZ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TURARA IRP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UNG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MILIA ROMAG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N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FON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S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ZOLA DELL'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GEL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G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ACAV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ARA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 DI RO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LO IN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IC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T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D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ARIA-IGEA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NTIV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TIN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SEN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T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MPO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D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TOSS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VAL DI T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NOVO VAL TI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SC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SIGH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D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S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DELBOSCO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D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DERARA DI R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END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ES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INA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AGNOLA 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E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GAL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SA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U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O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ANETO PIA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IN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CCHIO DI R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FIUM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GRA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LA VALSE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BOLOG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'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EL 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I CA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GUELFO DI BOL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SAN PIETR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FRANCO 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'ARQU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D'ARG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DI SERRA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OVO DI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OVO NE'M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RANG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TRO DI MO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TRO PIA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N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DEI PE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CARO TERME E TERRA DEL S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TTOL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R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IGNA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EN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ELLA DI RO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DIG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A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ORDIA SULLA S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S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PP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R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 BRUGNAT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TIG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SPEL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VALC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VA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BBR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R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R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D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NALE 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ORANO MODE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ORENZUOLA D'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UMAL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ELL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EVI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L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LIMP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MIG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MIGN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NOVO DI T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SIN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S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GGIO MO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E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BET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TT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TT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ZZ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M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SS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GNANO TREBBI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A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AROLO DELL'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IZZANA MORAND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PP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LT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STA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M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JOLANDA DI SAVO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GOSA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MA MOC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GH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SIGNANO DE'BA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GONCH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ZZANO IN BELVED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GAGNANO VAL D'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ZZ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ALBE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O SUL P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ZAB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I TO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 FISCAG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 LOMB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E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I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O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D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CATO SARA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S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GLI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GLI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NER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A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AND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SANO ADRI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DIG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I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CHIO DELLE COR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DA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GHID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COLOM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 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CHIO 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HIARUG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IORE CON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I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RID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E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CU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V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CELLI D'ONG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Z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CIANO DI RO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FAS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VIANO DEGLI ARDU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NAN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EL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I DI MO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TEL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ZZANO DELL'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G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VULLO NEL FR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CORA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LLEGRINO PARM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C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ELLO VAL TI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DI C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PE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Z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DE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BE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REN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ESINE PARM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I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DELL'O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N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RETT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ICO E SAN BENED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DAP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MILCU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IGNANO SULLA S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TTRO CAS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MIS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V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V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GGIO NELL'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GG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CC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M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 SALI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L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LU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ERG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SAN CA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BI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OFRED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TTOF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B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S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 BAG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 BOLOG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SOMAGGIORE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UDE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ENEDETTO VAL DI S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ESARIO SUL P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LEM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ELICE SUL P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DI 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PIA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IN MAR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IN PERSI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AZZARO DI SAV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IN 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URO PASC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IN CAS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IN CER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OLO D'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OSSID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ROSP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ECONDO PARMEN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SOF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TA BOLOG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TA SUL SANT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O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RCANGELO DI RO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ILARIO D'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M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O MARC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U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IGNANO SUL P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IGNANO SUL RUBI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D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MAZZ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GLIANO AL RUBIC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B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LAMBE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E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ZZANO VAL PAR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VERSET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CAS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DO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SIG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MO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ANO DE'MELEG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G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GHE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N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U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ZZANO SUL CROST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ARANO MAIN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OL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MIN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SULL'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GH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RB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IANO PIA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I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O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OLA PRED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FRIULI VENEZIA GIU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ELL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P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RE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QUIL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T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T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Z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TIM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ZZANO DEC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ARIA AR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C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I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T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CINIC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D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GN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D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TT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INO AL TAGLIAMEN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FORM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left" w:pos="246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CAMPOLONGO AL TOR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E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VA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RSA DELLA DELI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OVO DEL FRIU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ONS DI ST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SSO NUOV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ZZO CAR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CIVEN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IGNANO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ON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OPRIS-VIS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A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MOLA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DALE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LAUT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LAUZ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DROI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OREDO DI MONTE AL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COMEGLIA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CORDENO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CORDOV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CORMO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O DI ROS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BERDO' DEL L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LEGNA DEL COL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ENCH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INO-AURI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NEM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TO E CAS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EDI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G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RA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UME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UMI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LAI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GLIANO REDIPUGL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AFRE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GARIA NEL FRIU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NI AVOL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NI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NI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ISAN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MONA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NAR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I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DISCA D'ISO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IMAC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TI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U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STIZ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GNANO SABBIAD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GOSU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SEVE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NANO IN RIV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J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BORGHETTO VALBRU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O LAGUNA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IAN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IGN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E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ETO DI TOM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GGIO UDINE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IM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FAL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RU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NAR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EALE VALC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SANO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TE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U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S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ZZANA DEL TUR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M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OP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GN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ZZOLO DELLO S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M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U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IAN DI P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IANO DI PORDE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UL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VIA DI UD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NZANO AL TAGLIAMEN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CE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CE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B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DE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P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VO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UOL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DA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A DI PORDE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O CAR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VISDO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CENI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MARI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P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ULF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GO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VASC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VE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ANA DEL RO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MANZ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S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SIU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GOL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E D'ARC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NS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HI DEI LEGION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H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REDO IN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C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G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ANZIAN D'ISO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ANIELE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ORLIGO DELLA 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LORIANO DEL COL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DELLA RICHINVE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DI NOG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AL NATI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EON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O ISO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AL TAGLIAMEN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R D'ISO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AL NATI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QUI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 AL TAGLIAM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 AL TO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 DI FAG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LA LONG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UR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O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OGNA D'ISO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DE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QUAL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O AL REGH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GO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CCHIEV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LIMBE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AR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E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T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IP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LMASSON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POGL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RC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RVI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AGN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O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ZO D'AQUIL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LM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VISC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MONTI DI SOP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MONTI DI SO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SAGH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VE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PPO CAR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PPO GRAND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CE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ES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VIGNANO UD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RRIA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D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JONT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VA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ZEGNI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VICENT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E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O D'A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OPP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U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AZIO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CUMO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FONDA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PENDE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U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FFI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OS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AT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NO LAZI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LUMIE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VI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ASE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ATR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AG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GUILLARA SABA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TICOLI CORRA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TRODO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R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QU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INAZZO ROM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D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I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LENA DI CAST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N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P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S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T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CR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US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RE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ARAN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SANO IN TEVE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SAN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S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EG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MONTE CAST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MONTE IN SAB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LE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S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MAR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B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VEL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RO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ILLE ERNI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CCOST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CA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ERATA NUOV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AGNANO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DIME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LI APPENN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ALE MONTE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E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AL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ALUPO IN SAB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E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DIM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ANICA PRENEST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AR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BO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INET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ATT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VI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P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PRO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PE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I TO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GAND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MADAM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SAN PIETR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SANT'ANGE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SANT'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FOR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I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DI FARF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DI P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PA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IN TEVE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 DEI VOLS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CIE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CC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E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E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P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ETO LAZI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ARA DI ROM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ET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AM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CI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ET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TERNA DI LAT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TTADUC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TTARE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A CASTEL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A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ELLA D'A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ELLA SAN PA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FEL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ALTO SAB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 DI TO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 SAN MAG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FE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GIOV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PAR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VECCH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I SUL VEL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ERV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FIG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CH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ENO AUSON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TTA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SPE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BRICA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E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VATER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A IN SAB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EN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AM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ACC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ET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UG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UMIC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D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A L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ECHIA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M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C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SO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OSI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M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E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E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CANO NEL LAZ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N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V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NAZ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NZANO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LIANO DI ROM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G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D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FF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E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TTAFER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TTE DI CAST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C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IDONIA MONTECEL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CHIA DI CAST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EL L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T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JEN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B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B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DIS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UV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R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TE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ONES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CENZ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GONE SAB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BR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ENZ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AN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ANO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DE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Z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O EQU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ELL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ETE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ZZAN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NT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CIG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NTU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PE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TO DI 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S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PORZIO C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 BIAG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 GIOVANNI CAMP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 GIOVANNI IN SAB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BUO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OMPA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IAS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LAV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AN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EONE SAB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IBRET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NERO SAB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O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OT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POLI DI SAB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RI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IC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LU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RO REA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Z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M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P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R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SP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TTU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RM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EVAN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N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IOL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VIN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GAN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EST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OMBARA SAB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T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TRI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CI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OROCCH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OSOLI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ELLA SAL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CINIS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DIMONTE SAN GER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GL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GNATARO INTERAM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SON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F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BUST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CA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MIRT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MO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NATIV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SAN LORE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E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CORV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I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Z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ZAN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S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STA FIBRE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AGLIA SAB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IVE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OCE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OSSE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E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GNANO FLAMI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FRED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ODUT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CANTER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'AR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I CAV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I PAP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MASSIM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PRI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SANTO STEF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SINIBAL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GIOV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GORG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NTI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SEC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SECCA DEI VOLS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IA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I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BAU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CRO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IS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BU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IAGIO SARACINIS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ESARE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ONATO VAL DI COM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ELICE CIRC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A LI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INCAR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REGORIO DA SASS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O NU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OLO DEI CAVALI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TORE DEL LAZ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N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MBROGIO SUL GARI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DREA DEL GARIG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POLLINA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LIA FIUMERAPI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I COSMA E DAM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PAD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ORES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ACINE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DRIG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G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MO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TTEFRA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ZZ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GURG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NN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IANO NEL CIM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ERLONG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GNO SATUR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IMI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ANGOLAGA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BIA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P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R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RQUI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EL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SSEN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V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FF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LF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CAJET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 IN SAB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CELLA IN SAB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TA TIBE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I NEL LAZ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IGN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VI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RA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S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C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ENT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COR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MA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PIET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ROTON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INFRE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MONT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CO SAB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SA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J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LLE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TOTE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TR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ALV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O NEL LAZ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OV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NA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LAT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 GIOVANNI IN TUSC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TA LUC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TO STEF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ER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ICUS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ORCH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VARO RO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AGAR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IGU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RO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AS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E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SOL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SOLA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RICA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QUILA DI ARROSC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N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URI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E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DALU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IAR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ESTR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D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GAG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GEGG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VER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GL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ISS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A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DIGH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HETTO D'ARROSC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HETTO DI VA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HETTO SANTO SPI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IO VERE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M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MI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ZON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G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A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IRO MONTENO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ICE AL CORNOVIGL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ICE LIGU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O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MO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R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V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C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AS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ROD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NOVA LERR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RZ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VITTOR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BIAN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MA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CCHIO DI ROCCA BARBE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CHIAVAR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ANES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I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V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A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A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C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PRES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ANO SUL NE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EZ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G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G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EGLIA LIGU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IO DI ARROSC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SER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RAINE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CEFIESCH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VA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IV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ANO AREN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AN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ANO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ANO SAN PIET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LCEAC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LC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SC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VALE DI MALV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NALE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IGOR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MU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LE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STENIC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SVA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RE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MP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EL CA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B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 SPE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IGUE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V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IV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R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VA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SI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CIN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MAR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ISS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LA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IM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NDATI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ANE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GNANE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LLE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OGL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CON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INI DI TRIO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TO LIGU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B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ROSSO PIAN LAT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OSSO A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RIAL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S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IR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IVETTA SAN MICHE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CO FEGL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O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OV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IGL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PEDALE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LA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INAL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A CRIX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BRU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DI TE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GN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LOD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PEI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DA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INVRE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NA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F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VEN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LA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OPA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L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P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ZZOA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AL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CCO' DEL GOLFO DI SPE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MAGG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 LIGU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VIGNA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HETTA DI V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HETTA NERV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O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DAN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SIGL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ARTOLOMEO A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IAGIO DELLA CIM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OLOMBANO CERTEN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O A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RE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GHERITA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A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D'AV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DI MA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OLC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I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BORG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 RICCO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A GOD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RI LEV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D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OT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ELLAN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ZOR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S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GLIE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VO SAN GIACO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BO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O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RB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SC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DO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BREVEN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B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CRO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AZ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ESE LIGU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S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D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TIM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NAZZ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SSAL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ZZAN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ZZI PORT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FARALD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D'ALBE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BB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IGN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OA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UCC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OMBARD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BBADIA CERRE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BBADIA LA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BBIATEGR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FRE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NEGRA CREM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NEGRA SUL CHI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DRARA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DRARA SAN ROC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NA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NO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RATE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CUR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I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NO SANT'ALESSAN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REDO ARNABOLD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REDO PER SAN MAR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V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ESE CON C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ON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OSA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U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F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GU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M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MENNO SAN BARTOLOM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MENNO SAN SALVA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SE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ZAN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ZATE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BIVE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ALO VALT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F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G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GOL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NI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NONE DI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TEG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ZANO DEL P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PIANO GENT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R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I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O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D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D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ENA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G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L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SAGO SEP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TOG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ZAG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S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ERA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IAT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ZZ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ZZANO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ZZANO SAN PA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ZZ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ZZ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Z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DIA P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AR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LO CRE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LO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LO SAN 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O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LA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ARI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A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IAN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D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LAS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Z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ZAN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CAP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SANO BRE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TIDA DE'DOSS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TIDA PANCAR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TTU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DERO VALCUV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DIZZ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DULI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GIOIO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A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INZAG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M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NE LA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B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BENNO DI VALT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EGAZZO CON FIGLI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EGU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GA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LI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NA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NATE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TO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ZO DE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Z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ZO SAN FER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SANA IN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S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S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S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ANDR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AN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AN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ASS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GAR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N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SUSCH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ZZAR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L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LESSA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LEV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DIO LOM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FFALOR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FFALORA SOPRA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G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L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T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ATE SOP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ATE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EMER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DO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AR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HETT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DI TE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PRI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SAN GIA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SAN S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FRANCO SUL P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RATTO MORMOR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SAT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M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N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ISIO PAR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S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TTANU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T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ISIO-MAS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C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LLO DI PREG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ND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N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G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MB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MBATE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MB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MB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N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SSANA BOTT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ZZO DI BED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EN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GNANO GER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NZ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SSAGO-VALTRAVAGL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GH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SAP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SIMP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BB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CCI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GLIO IN MON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GUGG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L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LGAROGR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RAGO DI MOLG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C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S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TO ARSI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TO GAR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' D'ANDRE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DEGLIANO-VICON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DO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DREZZ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IR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CI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CI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OLZIOC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USC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AGESE DELLA RIV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I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I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AIR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B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ERATA CORN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AGNOLA CREM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A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IONE D'ITA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DOL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SPIN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DIA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EG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EV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NETO P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NETO SULL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ONIC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U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ERGN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IAGO INTIM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IZ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 DI P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VAL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PELLA CA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PELLA DE'PICENARD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ANO DEL C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ATE SAN GERV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NO BERGA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TE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TE U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VA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V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BONARA AL TIC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BONARA DI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BO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DANO AL CAM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EN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IM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L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OBBIO DEGLI ANGE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ONNO PERTU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ONNO VARES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ENE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UG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V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BUTTANO ED U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 CREMASCO-VIDOL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 LIT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TTO CERE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TTO DI SOP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TTO LODIG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TTO VAP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MAIO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M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M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O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PUSTER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ZUI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NOVA LONA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R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SCO D'INTELV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TEN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TISM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EI GE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ELLE LA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ELLE LUR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IRATE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LINO D'ERB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NATE CON BER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RATE PR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RATE SEMP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POGG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AGO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AN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ANO MA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ANO VALCUV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IGL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INA DE'PEC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INA RIZZ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INA VALSAS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INETTA DI LUG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OL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ANO PR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G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'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GA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GOFFR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RO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BEL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COV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DID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TTO DI BRANDU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I CALEP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CABI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D'AG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DELL'ACQU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DI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U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MA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OV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BOCC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BOZZEN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SEP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CC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R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ISCON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NE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DELLE STIVI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D'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ONE ANDEVEN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ONE DELLA PRESO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RAGA VIDAR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EZZ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 MA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CUR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LL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R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RIA CON PRE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ENAG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ENAGO DI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ER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ZZAGO BRABB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ZZAGO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ZZANO SANT'AND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CIM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DEG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DR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A D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ATE SOP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ATE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ANO D'INTELV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ANOV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C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ES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E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ETTO LOMELL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IANO LAGH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ME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NO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NUSCO LOMBAR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NUSCO SUL NA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O AL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TOSA DI PA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E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IGNAN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ANA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ANO BOS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ANO MAD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V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V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ESA IN VALMALE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GNOLO D'IS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GNOLO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D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COG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GOGN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G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LAV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MBER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GIA DE'BOT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ISELLO BALS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RIM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ANO BERGA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TT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DATE AL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DATE CAM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LAINO CON OST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LI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LU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CC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CQUIO-TREVI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DEV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D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GL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BE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G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GNO AL 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GNO MONZ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N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R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T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A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A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EZZANO-CI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MESSA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UN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OR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FI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SIGLIO DI RU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B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A IMA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ALB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A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A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ATE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EGLIANO LAUD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O GIOV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OVECCH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RE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RI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S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 DE'CORTESI CON CI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 DE'FR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 FR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 PAL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NO GOL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NOVA (BG)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NOVA (LC)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VINO SAN QUIR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IO VALT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 DE'NOBI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 DI ME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 DI SER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 MASN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 VALLE IMA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 VOL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ANDOLA VALSASS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D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DERA RU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MENAG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M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M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M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MO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SPI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SIO DELLA 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TTA D'AD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ASSO AL MON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C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GGI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GLIATE-FABI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MIGNANO SUL NAVI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N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A CARP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IGLIA CON MONTEVI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T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S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SANO MILA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S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V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I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LM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RFO BOARI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V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Z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LE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ROVE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R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SENZANO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ZZ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L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M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SSE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SSO DEL LI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E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E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IZZ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MEN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D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NDINE G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NTRAT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B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V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SINO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UPI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EDO VALTELL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GGETO LA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GNANO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OP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A GER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A OLIVANA CON 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L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NEGR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RERA DI VAR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RERA ERBO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E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GINO SER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IGHE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NO DEL MON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NO MOR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ORANO AL 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L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M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PP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C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ESTO SPARS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MIGA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NOVO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TUN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C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IPIANO VALLE IMA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S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BBIONETA-BINANUOV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DESCO-PIEVE DELM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GA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A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ATE LOMBAR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AV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B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BAR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BOL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ND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N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NDOSS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Footer"/>
        <w:tabs>
          <w:tab w:val="left" w:pos="246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GARBAGNATE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BAGNATE MONAST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DONE RIV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DONE VAL TROM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L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L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ZE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V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VERINA TERM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VI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ZOLDO DEGLI IPPOL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ZZADA SCHIA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ZZANI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ZZU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M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NIVO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N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A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ENZ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MAS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MIGN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OLA AL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O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RE DE'CAPRI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S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HE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HIS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RO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S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DI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LASEC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LFERE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MB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NZ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D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GONZ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LA MAGGI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LA MIN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NATE-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TT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FF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D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DOLA ED UNI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T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SSO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VED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VELLONA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EZZ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I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NT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PELLO CAIR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S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UMELLO CREMONESE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UMELLO DEL 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N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AM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DO VIS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IDI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S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MBER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AR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CUD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DUNO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TRO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TRO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VER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VERNO E MONTELE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VE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RM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I FOND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O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JERAGO CON O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CCHIA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I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L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MBR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D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GOS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Z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ZO D'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RDI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SNI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VENA PONTE TR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VENO-MOM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VE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FF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GGI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TATE SUL SEVE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S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V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ZZ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M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MIDO CO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MONE SU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N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P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SC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S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V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V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VR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CATE DI TRIUL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CATE VAR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CAT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DI V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D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G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M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ATE CEPP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ATE PO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GHE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GONE AL SEGR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S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V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V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Z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Z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I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MEZZA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NGAVI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RAGO D'E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RAGO MARI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RATE CACCI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VIN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ZZ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C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CASTO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H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LO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DE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D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A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H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NACAV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R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IR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AG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GESS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G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DELLO DEL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ERBA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ER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T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P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ALLO CON CA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H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HI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I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IANA MANTOV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IANO COMEN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MEN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MI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IGNANA DI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I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U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Z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CIAGO PRI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L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ZZO DI VALT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O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E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E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NA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NAR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NCO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C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SEN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S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ANA BI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ANA RABATT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AN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EG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OL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L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ADOL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SANO DI GER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SI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SS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IO DE'CALV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T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TR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ASTEROLO DEL CAST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GU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IGA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GNA IN VALT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TO P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NASO LOMB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NO LU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CRE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IS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MARE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BELLO DELLA BATT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ALVO VERSIGG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RINO VALTRAVAGL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E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EGA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CELLI BRUS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CELLI P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CELLO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CHI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RF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U' BECC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VAL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ZAM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A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B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IMON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NICO AL 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NICO LOS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T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T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SC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 BALUF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 VIS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EGG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ZZ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GGI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L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SCOL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R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BI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CORV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S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TE MEZZ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TE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ED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VO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VOL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D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FFA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FFL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GGIONA CON SANTO STE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GGI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EVANO DI LOMELL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GIATE CO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GIATE MOLG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GIATE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GI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IVA GE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IVETO LA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ME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MO AL BREM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TRE IL CO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TRESSENDA AL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TRONA DI SAN MAME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NE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NO SAN PIET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N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P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I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IO AL S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IO LI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NI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SE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ZINUO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ZIVEC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IO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IO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M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PEDALETTO LODI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PITA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SAGO LODIG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S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SUCC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T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T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TTO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ZZ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ENGHE SU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ERN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ERNO DU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ERNO FRANCIACO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ERNO PONCHI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G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GN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ISCO LOV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I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ZZO 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ZZOLO SULL'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E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NCA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N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NTIGL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AB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L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ZANI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PAR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S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T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U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VONE DEL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DES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DR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GOGN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LLIO 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L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SICO DO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TICA AL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TICA BAS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AROLO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HIERA BORROM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SANO CON BOR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SINA CREMON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ZZAZ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 CAM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C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ELLO DEL LA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T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TE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ZZA BREMB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ZZATO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ZZ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R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 DE'GIORG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ALBIGN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DEL CAI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DI CO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D'OL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EMANU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FISSIR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PORTO MO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SAN GIA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G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NAROLO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NO SULLA SPONDA DEL LAGO MAGGIO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L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SOG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UBE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U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ZZA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ZZIGHE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LE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RU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RID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LIANO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NANA LA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AV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PENAZZE DEL GAR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PON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CAR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DI L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IN VALT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NI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NO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SAN 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R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V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I SUL MIN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IROL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LE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ALBE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CER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MANTO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VALTRAV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STAL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AGLIO ED UNI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UOLO MART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DALU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LBO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A CAMPORTA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GNANA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M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M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SEGL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S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ST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IMAL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OSERP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OVAGLIO D'IS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OVAGLIO VAL SABB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UEGNAGO SU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UME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US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NGENT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NZANO D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MPONIO VER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NCIO VALCUV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N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NZ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SU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DAVAL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DOND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ME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SCAL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TORB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V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ZZ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H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C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ALTA AR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ALTA CREM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ALTA GUER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 DI SOL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N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ROLO DEL RE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ROLO MANTO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OLT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B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BECCHETTO CON IND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BECCO D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BECCO P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BECCO SUL NA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E'GIORG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SUS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FR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D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DENGO-S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D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D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E' VOL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G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G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G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NO DI LOMBAR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AD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O BRIA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OB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OFERR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TA D'IMA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AG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LL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LLO PO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RB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SC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D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BBIO CHI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BBIO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 COMAC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E MAR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ERANO SUL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T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VI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A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OLA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ARTOLOMEO VAL CAVAR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ENEDETTO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IPRIANO P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OLOMBANO AL LA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AMIANO AL COL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ANIELE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ONATO MIL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EDELE INTE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ELICE DEL BEN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ERMO DELLA BATT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IOR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ENESIO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ERVASIO BRESC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ACOMO DELLE SEG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ACOMO FILIPP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DI LOM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DI MANT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SU LE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DEL D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IN CRO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ULIANO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DALL'AR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DEL L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IN ST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SICCOM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AZZARO VAL CAVAR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A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AOLO D'ARG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ELLEGRI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ROCCO AL P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TORE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ZENO NA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ZENONE AL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ZENONE AL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G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NAZZARO DE'BURGON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BRIGI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RISTINA E BIS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GIUL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GHERITA DI STAFFO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DELLA VE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HO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REZZ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BBOND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LESSIO CON VIAL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LODI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LOMELL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OMOBONO I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O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TIRANA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IORE DELL'ADAM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LDA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DOLARA RA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DOLARA RIPA D'O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ZOROSC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HI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HILP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HIVENO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CU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D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D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G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L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MI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I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NA CO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NA LODIG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MI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N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VALLE A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O CALE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O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O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TT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TTIMO MIL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VE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VANO PIET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RM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RT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Z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IANO DEL 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AROLO RAINE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BI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BIATE 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BIATE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F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TO CO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M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MMA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M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N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NDA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ND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NGAVA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D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E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I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SPI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TTO IL MONTE GIOVANNI XXII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V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ES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NAD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NE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N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NONE AL L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RI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AGN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AZZ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AD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OZ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ARD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E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L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L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MIR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STIN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ZZ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C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LAM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L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RT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AZZANO CON VILLAV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ERN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ERNOLA BERGAM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ERNOLE SUL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LG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M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NO D'I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NOVA DEI PASSER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C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G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BOLE CAS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LINO VIMERC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NA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AZZA COS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BERETTI E CASTELL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BOL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'AR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E'BU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E'NEGR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E'PICEN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E'ROV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I SANTA MAR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'I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PALLAVIC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VECCHIA 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CELLA DEL PI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CELLA VERZ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SCOLANO-MAD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VO DI SANT'AGA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D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VACO' SICCOM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VAGLI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VEDONA-MO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ME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MO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SCORE BALNE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SCORE CRE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SI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ISO BRESC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ZZANO R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ZZANO SUL NA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ZZO SULL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Z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G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U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VOLZ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O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ONZANO LAGO MAGGI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OV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UCC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RANO LODIG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RB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BIALE CLANE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BO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GGIATE-TRE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RAGO D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R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SMATE VEL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IANO CRE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IL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 DI NIZ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 MAS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 RE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BOND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BREM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B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IDEN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I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EGG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ERA FRAT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FUR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GAN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GO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GREGHEN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SALIMBE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IO TERM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MADR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MORE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NEG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SEC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SOL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TOR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VERD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VES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NZAGH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N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PRI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ANO BORG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EN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DANO AL LA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DANO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DDAS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DESE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DUGGIO CON COL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LES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LEZZO LOMELL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LLEZZO BELL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DRO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EGON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EGON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ANO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C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CE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CURAG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D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D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DERI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DERIO SUP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G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M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OLANU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OLA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R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RUA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TEMATE CON MINOP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T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V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SCOV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S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STR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ZZA D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AD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ADANI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DIGU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AN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ANO SAN MAR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EV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GI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BISCOSS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CAR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COR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D'ALM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DI CHIAVEN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DI 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DI T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D'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GUAR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P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CHIA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D'ARDENGH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DEL SILL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T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UOVA SUL CLI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SA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IMP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MINORE DI SCAL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MERC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MOD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RGI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STAR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TU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ZZOLA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ZZOLO PREDABI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B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GH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O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PA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TA MANTOV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TI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ANDOBB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AVATT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CC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LB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LO BUON PERS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LO SURRI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NEVRE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RB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RBOLO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IBIDO SAN GIAC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I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MARCH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CAN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L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SANTA TERM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VIVA PI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U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ID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AN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C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I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PIGNANO DEL TRO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EV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QUATA DEL TR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COLI PIC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UDI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CH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FORTE ALL'ISAU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FORTE DEL CHI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MONTE PIC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VEDERE OSTR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OGN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PA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G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DA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ERATA PI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E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FI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ROTONDO DI FIASTR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SS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TO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COLON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I LAM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B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DEL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FID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ONE DI SUA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PLA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RAIM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SANTANGELO SUL NE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ETO D'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SAPALOMB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RA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G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ANOVA MARC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BORD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I DEL TR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M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UN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IN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RID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S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PRA MARITTI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PRAMON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SANATOG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B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CONARA MARITT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AST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OTT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ORDIM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UMINA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L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SOMB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AVILLA D'E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TTE 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ON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ONT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BICCE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GLI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NG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D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TTAM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TTAZZO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L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EL P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JE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PE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O PI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ER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ERATA FELT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ANO DI T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IOLATI SPONT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I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 FERM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TEL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CATELLO SUL METAU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CATINO CON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G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BARO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DA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D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SAMPIETRO MOR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SAMPOLO DEL TR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TO DELLE MARCH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PP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CAVA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CERIGN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GIBER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POR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RINAL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RO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 GIU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 PIETRANGE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 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VIDON COMBAT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VIDON COR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ALVO IN FO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AR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AS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ICCAR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OPI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O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DINOV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ALCONE APPENN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EL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IORE DELL'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OR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A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IOR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R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RIM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ABB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EONE DI FERM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P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UP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AGGIORE AL MET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AR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ONA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PRAN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U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ES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RO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RO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C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FELT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M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FFA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FF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CIANO DI PE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TRA VE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M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D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NNA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NNABI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G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I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IT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G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DIME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RUBB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TO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BOVIG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BB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R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SAN MARC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SAN VIC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L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VERI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ZANO DI FE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RECAN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SAN GIOR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SANT'ELPI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TENZA PI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P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CAN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ATRAN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E SAN GIN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FLUVI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T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T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ENEDETTO DEL TRO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OST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N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DI PE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O IN CAM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AOLO DI J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EVERINO MARC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VITTORIA IN MATE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TA FELT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IN LIZZ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IN PONT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IN V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LPIDIO A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IPPOL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OCOR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OFELTR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O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F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IGAL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 DE'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 SAN QUI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 SANT'ABBOND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PET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VALLE DI CHIEN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UNGA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MERI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NET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AFF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LAM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UL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L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SAN PATRI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RB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R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RBIS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SS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ARO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VISSO</w:t>
      </w:r>
      <w:r>
        <w:rPr/>
        <w:tab/>
      </w:r>
      <w:r>
        <w:rPr>
          <w:sz w:val="12"/>
        </w:rPr>
        <w:t>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LI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VIVA COLLECRO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VIVA D'ISER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N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LI DEL TRIG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A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MONTE DEL SAN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J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EF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B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CHI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DIPIET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LI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MA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ALUPO NEL SANN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ACOT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OVI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IN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CALEN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CIP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EL GIUDIC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SAN VINCEN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BOTTACC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INO DEL BIFER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MAU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PETRO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PIZZU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RR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PIGN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CEMAGGI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CEPICC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O AL VOLTU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U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ACAMPOMA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ANOVA DEL SAN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 D'ANCH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TOR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I A VOLTU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A CAS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R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RAZ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LI' DEL SANN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NE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SAL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OSOL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BATE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LD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IALFIE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IAREG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GLIONE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ER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JELS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MO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G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C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P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CHIA D'ISER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CHIA VALFORT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CHIAGOD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FAL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TR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ABELLO SANNIT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AN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ACILI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G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QUI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ILF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ALCONE NEL SAN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ONG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IT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NERO DI BISACC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NERO VAL COCCHI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ODU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RIO NEI FRENTA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RONE DEL SAN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A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H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OLAN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OPENNAT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ACCIA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ELLA TIFERN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TORANELLO DEL MOL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BBONDA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CAT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CUP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ZZ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SANNI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CANN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I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OVVIDEN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CC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NERO SANNIT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ABOTT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ALIMOS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MANDOLF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SICU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VIV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HETTA A VOLTU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T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C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IA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ELICE DEL MOLI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ACOMO DEGLI SCHIAVO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IN GAL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ULIANO DEL SAN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ULIANO DI PUG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IN PENSILI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SSIM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AVELL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OLO MATE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ROCE DI MAGL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DEL MOL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PI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DEL PES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LIMO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LENA SANN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LIA A PIANIS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P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SANO DEL MOLI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O CAMP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NE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EN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M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ELLA DEL SAN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VEN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F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RU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STOGIRARD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AF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NCHIATU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IEMONT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C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I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LI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LI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RATE CONTUR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LOCH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R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S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A DI ST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AGNA VALSE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NO VERCELL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RETTO DELLA TOR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ERA LIGU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ANO D'IV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U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ESSAND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FIANO NA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ICE BEL C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ICE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ICE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LUVIONI CAMBIO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M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PET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AVILLA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ZANO SCRIV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EZ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ORNO MI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R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GRO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TRONA SCHIERAN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ZOLA D'OSS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AM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B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GENT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GU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I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IZ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M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QUATA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IGLIANO VERCELL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UR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IGL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OL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Z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ZZAN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LO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I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ANG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DICHIERI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DISSER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DISSERO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DISSER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MUCC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OC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NCHE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NNIO ANZ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AR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DONEC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ONE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AL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S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TIA 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TTIFO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V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I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INE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FORTE MONFERR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GI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INZAGO NO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VEDERE LANGH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V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NE VAGI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NEV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N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GAM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G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N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ZANO DI SAN PIET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ZANO DI TORT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URA-CARDEZ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AND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ANZ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BI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O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ST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BBIO PEL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CCIOLE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GNAN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GO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ZANO NOVAR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VIC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AR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HETTO DI BORB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IA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D'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SAN DALM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SAN MAR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VERC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FRANCO D'IV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LAVEZZ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MA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MAN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M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NE S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RATTO ALESSANDR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SE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RI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CO MA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CON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SOL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ZZO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NDI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AGL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CHER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GA 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GA NO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GNANO-FRASC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ND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S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VELLO-CARPUGN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Z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S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Z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R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RO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SOL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TTIGLIERA 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TTIGLIERA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BELL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FA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MAND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SCA-CASTIGL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LABI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TIGN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U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AGNA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AND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BI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BUR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E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ERANO CAS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ERT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IGLIA CER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IGLIONE-FEN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D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DIA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CAND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ISCH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NERO RIV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NO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O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ALU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ALUPO LIGU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AR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OI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AU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E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ATA D'O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MAGNA PI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V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BONARA SCRIV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COF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D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EM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EN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ES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ESANABLOT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EZ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I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MA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ENE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IGNANO S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REGA LIGU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R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RU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TI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TO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 CERMEL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BELTRAM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BOR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 CORTE CE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GGIO BOI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GGIO NOVA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GR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NO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VO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NOVA ELV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PIN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CINETTE D'IVRE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ELE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ELLE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ANO SPI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CASSINASC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INEL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AGNETO P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AGN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AGNOLE DELLE LAN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AGNOLE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AGNOLE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BOGL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ROCCH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DELF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'ALF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R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R GUIDOBO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ZZO 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ZZO NOVAR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TTO CERV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TTO D'ER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TTO D'O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TTO MER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TTO MOL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TT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TTO SOPRA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TTO S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ETTO UZ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INAL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INO TAN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DI AN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MA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BEL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BORMI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CALC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DI CE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DON BO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NIG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SCRI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S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FAL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TIN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GLI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GLI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GLIO D'AG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GLIO-SPOCC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G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LLER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LLER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LLI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T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OU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A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AR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E DI MAC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E ENOMON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T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PPO MOREL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CE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ES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ESOLE 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ESOLE 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ET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ETO D'AS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ETO GRU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ETO LANGH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INA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O TAN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A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ANA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A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SO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ER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LAMBER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NOC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V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ESANUOV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A DI P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A DI SAN MICH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ANO D'AS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V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CON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GLIE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A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T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RI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S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TERNA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LAV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LAVI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ASSOLO TORIN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A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AZZ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CCO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GGI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A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RETTO CASTELNUOV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RETTO GIACO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O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IGN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D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I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ELIANO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S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AND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ANZ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AZ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IGL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SANO BEL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SANO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S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SO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SOMB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 VESCOV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N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IGLIOLE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IGLIOLE SAL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AVAGLI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AVAN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AVEGG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MOL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S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VACU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VOLADO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IS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CCARO MONFERR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CE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M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ORGN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EGG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SOLO-ORASS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N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RN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ANO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VI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GLI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MODOS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N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RMEL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R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ON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U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UO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SINO SAN MICHE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ELVA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ENTRACQU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ENVI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XILLE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BBRICA CUR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MEN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A NO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U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V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ISO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L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NESTR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R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ORANO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GLI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ETO D'AGO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ETTO P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I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MA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MIGLI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N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BOSA SOP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BOSA SOT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CONAL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AVILLA BI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C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SINELLO MONFERR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SINETO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SIN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S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ESO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I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ONT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OS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UGAR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B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GLI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AL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B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B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BAGNA NOVAR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E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GA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ZIGLI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SSIN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T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TT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VAZZ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MA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MA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HEM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HIFF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HISLAR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GL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R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V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FFLENG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G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VO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ZE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TTASEC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V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GL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OZZO CON MONTIC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VELLONA TO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VE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ZZANO BAD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EMI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I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INZANE CAVOU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GNAR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ND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SCAVA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SS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UGL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ABOS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ZZO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R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GL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CISA SCAPAC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GR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TRA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VERSO PIN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V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SANT'ANT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B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SI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V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 CAS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 LO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 MO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MPO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DI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Z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U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MI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QUIO BERR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QUIO TAN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RM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S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SS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SS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VIC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V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MONE PI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VORNO FERRAR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AZZ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C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MBAR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MBR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ANZE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EGL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ZZ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GNAC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SERNA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SERNET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SIGLIE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UGN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DONNA DEL SASS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GI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ANO ALF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ANO AL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E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VIC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DELLO VIT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O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Z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EN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GAR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MO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SAG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INIANA P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E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Z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INO VIS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I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T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TTI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ZZE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ANA DI SU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A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CEN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G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UGL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ANA MORTIGLI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ENI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OMER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AGL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AS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AZZ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ABELL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I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INO DEI TOR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BALD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BARC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BAR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BASI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BELLO DI TOR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BELL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BERC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PANT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MPER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Footer"/>
        <w:tabs>
          <w:tab w:val="left" w:pos="246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MONASTERO 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Footer"/>
        <w:tabs>
          <w:tab w:val="left" w:pos="246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MONASTERO DI LA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Header"/>
        <w:tabs>
          <w:tab w:val="left" w:pos="246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MONASTERO DI V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left" w:pos="246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MONASTEROLO CASO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ASTEROLO DI SA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CAL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CAL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CENIS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CES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CH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CRIV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CUCCO TORIN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DOV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ES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FORTE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GA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GIARDINO LIGU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GRA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L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B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CU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F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DE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DO BORMI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DO DI MONDOVI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DO RO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DO SCARAMP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DO TORIN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EN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TO D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N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AST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HIARO D'ACQU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HIAR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REST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IO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ROSSO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UPO ALB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ALE DI CUNE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ARZ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OSSO GR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CH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U DA P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U RO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ZEM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CELLO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GLI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ANO SUL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ANS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B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IONDO TORIN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S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 DE' CON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LCI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R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R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RIS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Z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RZ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BBI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I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T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VIGLI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BBI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CH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ELLA BELB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ELLA T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ZZA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MA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N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LE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I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C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CCHIEPP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CCHIEPP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CCIM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DALENGO GRAND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DALENGO PICC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GGEBB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GLIA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CEN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DEN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EGGI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IV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MO GENTI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M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NC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BA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IO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M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NAV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SARA BORMI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A SAN GIU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A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T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TT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ULX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V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Z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ZZAN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ER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ZZO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ZZOLO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LANZ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MPA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NCAL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E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ODI LIGU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OL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UZZ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SERANO MARMORI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TUR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VAR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VONE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C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CETTO DI VALEN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CETT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NA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L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OSA ARG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OSA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RE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T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TUS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SIN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TEN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TIN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VER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ZZ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ZZOLO VALLE UZ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E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F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DICAVA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DIMUL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 MARAZZ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POR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VERGON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NAS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NE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NO D'AS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N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BESI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BESI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D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S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VA' MASSA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VE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S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S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V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CAP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I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ONGH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AR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ARO MONFERR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D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-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CHIA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CU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S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ZANO MONFERR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ACOM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U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STU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OL GROPP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OLO FORMIG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DLEV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GEL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LOR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LU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MO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R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ROS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SCORS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IGLI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O S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Y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D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M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MOSELLO-CHIOVE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IO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I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UN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GLIU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AN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GN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NA SOP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NA SO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SS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TTOR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NCIN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NTO VERCELL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TT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CCONI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S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C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FRANC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VIGLIASC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BORD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CALD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FRED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MA SAN GIUSEPP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M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M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TT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 PRESSO CH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 VALDOBB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LB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LTA 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LTA DI T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ROL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R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R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ASCH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ASC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A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BASSOM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B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BIL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BURENT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CIGLIE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'AR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DE' BALD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GRIMAL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BRU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FORTE LIGU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FORTE 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SPARVE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V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V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HETTA BELB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HETTA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HETTA PALAFE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HETTA T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DD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DD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GNANO SE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NO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O BIELL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DIS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SE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PP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RA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AZ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IGNAN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U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ASE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BI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E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FF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BB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GLIANO MIC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 BIELL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 MONFERR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BERTRAND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E DELLE LANGH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E SAN GIOVANN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ERANO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I VERCELL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I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MOU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U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USS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U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ZA DI PINER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SAMBUC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SAMON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SAMPEY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ENEDETTO BELB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ENIGN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ERNARDINO VERB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ARL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OLOMBANO BEL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RISTOFO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AMIANO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AMIANO MAC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ID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RANCESCO AL CAM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ERMANO CHIS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ERMANO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ACOMO VERCELL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SCARAM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IO DI SUS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UST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ALF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ZANO OLIV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URIZI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URIZIO D'OP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UR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ICHELE 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AZZARO SES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AOLO CER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AOLO SOLBRI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MOS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VAL LEM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ON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RAFFAELE CIM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ALVATORE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EBASTIANO CU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EBASTIANO DA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ECONDO DI PINE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D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FR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FRONT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VITTORIA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TA FOSSI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LBANO S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MBROGIO DI T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TONINO DI S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HI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BEL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ROE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DIGL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UZE DI CE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UZE D'OULX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GN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LEN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RM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RNAFI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IOLZ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OP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OP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URZ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VE MARC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PPI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O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LUNGA D'ALB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LUNGA DI C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VALLE LANGH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VALLE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VALLE SES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SAM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RI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TTI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TTIMO ROTT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TTIM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TTIMO VI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ZZA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LAV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VANO D'O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N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Z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ONGH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M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MMARIVA DEL B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MMARIVA P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PR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DEV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IS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ST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ZZ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GN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NETO SCRIV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AZ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AMBINE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AM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E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OPP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OPP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GLIOLO MONFERRA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RANT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SSAR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AGNA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IGL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DOBBI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N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U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C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GLI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CE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LL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N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NA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AZZA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A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BORMI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MONDOVI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PEL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SAN GIOR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S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T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REGO VIGGI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SQUE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US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VERS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VE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C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IS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ILL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ZZO TIN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CE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NIT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SOBB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V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OF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O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ONZANO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SSEAUX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SSE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GLIO SER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I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 DELLA TO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U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FE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GIOI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GR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ANZ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MO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SAN NICOLA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O TORIN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ORI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MAC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MA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PER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PRATO SO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STR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NZONE CON SAN CAR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PRIO D'AGOG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ALLO POM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IS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UDA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ARIA 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AU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B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C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D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N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OLEN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RUA SAVO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ZU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SI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SPOLA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STIGN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ZZA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ALFR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ARI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O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OLU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DRAC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ANEL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LIANO BI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LIAN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NALE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NOLE BORB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N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U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DEL BO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 SECON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DEAT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DO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FAL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FRANCA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FRANCA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LVER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MIRO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BIELL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CANAV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SOL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 D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 FOCCHIAR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 PELLIC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 PE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 SAN COSTAN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BA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BOIT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EGG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OM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STEL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ET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NA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N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NZAGL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RLE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S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STR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V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CC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G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P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PEGL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TA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TTI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IM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UBIE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UMAGL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UG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CAD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RICA DEL CAP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VIVA DELLE FON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DELF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EROB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ER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ES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EZ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LIS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AMU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ZANO DI PUG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RICE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ADE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NE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COLI SATR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ETR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LO DEL SALE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LE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CCA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NET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SCEGLI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TET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TO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TRIT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TRUG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NDI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GNANO VA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IME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I SALENT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DE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NO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OSA DI PUG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ARICA DI LEC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UR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PEL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LANT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M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OS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OVIG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IGNANO SALENT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P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NUOVO MONTEROT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VECCHIO DI PUG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MASSIM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ANO DELLE MURG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NA GROT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NE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UCCIO DEI SAU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UCCIO VALMAGGI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DELLA DAU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I DI LEC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IGNANO DE' GRE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IGNANO DEL CAP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LL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GLIE MESSAPI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ENZA VALFORT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AMA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E DI SAN VI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LLINO SAN MAR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IGN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EU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TERN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PAS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VER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PERT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A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IGLIANO D'OTRA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ISP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TROF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LIC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CHI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GG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GA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AVILLA FONT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GLIANO DEL CAP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AT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AT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P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NO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OIA DEL COL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OVINAZ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GGIA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RD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VINA IN PUG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TTAGLI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UMO APPU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CHIT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E TREM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TERZ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T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C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PO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QUI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S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VE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ZZA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Z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COROTON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CE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DU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FRED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GHERITA DI SAVO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INA FRAN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UGG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F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TTINA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ENDUG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IS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PI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SAG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GG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NERVINO DI LEC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NERVINO MURG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DUG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A DI BA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FE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OP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T'ANGE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IA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EONE DI PUG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ES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PA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ONI DI LEC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ANO SALEN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CIANO DI LEU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 MONTECORV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RO LECCE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RDO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V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CIG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ICATT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DO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SARA DI PUG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A NO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EL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TU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TRA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GIAN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G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MARIGG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O DEL COL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N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ABI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TU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HIC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MONTECORV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AR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IMPERI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RS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IGNANO A MA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CESARE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SIC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UL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U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C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GNANO GARGAN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FORZA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HETTA SANT'ANTO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DI GARGAN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ETO VALFORT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FF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TIG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VO DI PUG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ICE SALENT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V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MICHELE DI BA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ASS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ESARIO DI LEC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ONAC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ONATO DI LEC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ERDINANDO DI PUG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ION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ROTON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CO IN LAMI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CO LA CAT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ZANO DI SAN GIUSEPP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ICHELE SALEN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ANCRAZIO SALENT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AOLO DI CIVITA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IN LAM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VERNOT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EVE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 DEI NORMAN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ARI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NICANDRO DI BA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NICANDRO GARGAN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NIC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ESAREA TERM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TA DI PUG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ERAMO IN COL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OR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CLI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CAPRI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GLIANO CAVOUR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ECCH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NAZZO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ONG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QUIN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AT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ERNAT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ORN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ORNAR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PER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RB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RA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URIS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LIZZ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GG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CHIARO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IT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SANTA SUSAN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MAGGIO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CE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PUZZ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CA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GG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NITA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O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GLI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GE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GGIANO LA CHIE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EN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GLI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NO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O DEL GARG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ES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CASTEL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TURARA APPU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TU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APPONE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OLL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ARDEG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BBASAN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GIU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LIENT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DOMAGG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A' DEI SARD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GI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E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GHE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LA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E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BOR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BU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D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DAU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IT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MUNG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ZACH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Z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SEM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SO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U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Z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UST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DE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LA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NA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ADI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ATILI SAN PIET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ES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I SAR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RA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UM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ULAD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UNE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V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NETUT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CHID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SSUD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DONI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RO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T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OT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ARCA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NAN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ORV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ONEDDU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TIGA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TIGIADA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U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TTID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DDUSO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DO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GGERR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LTE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LZ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RCE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RGO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ACH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BRA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GLI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NGIAN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SE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TER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BO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DED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GEGH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LOFOR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SAR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ADA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EREMU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RAMON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DRONGIANO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INA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SOI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GLI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CURI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CIMOMANN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CIMOPUTZU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SU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LIANOV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DOMUS DE MARIA</w:t>
      </w:r>
      <w:r>
        <w:rPr>
          <w:lang w:val="fr-FR"/>
        </w:rPr>
        <w:tab/>
      </w:r>
      <w:r>
        <w:rPr>
          <w:sz w:val="12"/>
          <w:lang w:val="fr-FR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MUSNOVA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NORI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RGA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ALCH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L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LMA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U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SCALAPL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SCOL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SPORLATU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STERZI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LORINA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LUMINIMAGG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LUSS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DONGIANU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RTE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DO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I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TE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VO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N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NU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GE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SI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STU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HILAR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V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B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RASO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LFO ARAN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NNE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NNOSCOD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NNOSFANADIG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NNOSNO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NNOSTRAMATZ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MAGG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SI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SP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GLESIA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LBO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LLORA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RG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I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TTIREDD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TTI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JERZ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 MADDA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CO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ERRU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USE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S PLASSA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CE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CU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DE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DI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IRI PORTO SAN PA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TZORA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NAMATR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OGOSA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RA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COME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OMADA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MOIA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DA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CALAGON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RUBI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MARTIS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MASAINAS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MASULLAS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MEANA SARD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LI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DO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GOR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GO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ASTIR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SERRA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EONE ROCCA DO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RES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E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GONGIO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RAVE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RO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SE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RBO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RCA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ONE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RAGUGUM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RB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GHEDU DI SAN NICOLO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GHEDU SANTA VITTO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LV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RACH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RAGU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RALLA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RAMIN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REC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R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UXI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I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LAST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LOLA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ME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ZA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N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NIFA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NIF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GOS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IS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OSE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OTE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R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ORTACESUS</w:t>
      </w:r>
      <w:r>
        <w:rPr>
          <w:lang w:val="fr-FR"/>
        </w:rPr>
        <w:tab/>
      </w:r>
      <w:r>
        <w:rPr>
          <w:sz w:val="12"/>
          <w:lang w:val="fr-FR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ORTUERI</w:t>
      </w:r>
      <w:r>
        <w:rPr>
          <w:lang w:val="fr-FR"/>
        </w:rPr>
        <w:tab/>
      </w:r>
      <w:r>
        <w:rPr>
          <w:sz w:val="12"/>
          <w:lang w:val="fr-FR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ORUNE</w:t>
      </w:r>
      <w:r>
        <w:rPr>
          <w:lang w:val="fr-FR"/>
        </w:rPr>
        <w:tab/>
      </w:r>
      <w:r>
        <w:rPr>
          <w:sz w:val="12"/>
          <w:lang w:val="fr-FR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CHI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ID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I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I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TT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VOD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ZI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BILLON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R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MAS ARBOR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TTA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de-DE"/>
        </w:rPr>
        <w:t>PAU</w:t>
      </w:r>
      <w:r>
        <w:rPr>
          <w:lang w:val="de-DE"/>
        </w:rPr>
        <w:tab/>
      </w:r>
      <w:r>
        <w:rPr>
          <w:sz w:val="12"/>
          <w:lang w:val="de-DE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de-DE"/>
        </w:rPr>
        <w:t>PAULI ARBAREI</w:t>
      </w:r>
      <w:r>
        <w:rPr>
          <w:lang w:val="de-DE"/>
        </w:rPr>
        <w:tab/>
      </w:r>
      <w:r>
        <w:rPr>
          <w:sz w:val="12"/>
          <w:lang w:val="de-DE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ULILA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DASDEFOG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DAXIU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FUGA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MENTEL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SCINA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LOAGH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PU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TORRE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SCU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SA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OMAGG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U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UTIFIGA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TU SANT'EL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TUCCI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LA SAR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INA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DA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GAM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AS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ATZA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UGHE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ASIL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AVINO MONRE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SUERGI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ICOLO' D'ARCID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ICOLO' GERRE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PERA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TEOD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ERO MIL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LU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GIUS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COGHINA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TERESA GALL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DREA FRIU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NA ARRES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TIO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TONIO DI GALLU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U LUSSURGI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D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ROCH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U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O DI MONTIFER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DI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D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GARIU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ARGIU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EGA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MESTE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EGH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NARI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NO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ORBI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DI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MAN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EN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TTIMO SAN PIET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ETZU</w:t>
      </w:r>
      <w:r>
        <w:rPr>
          <w:lang w:val="fr-FR"/>
        </w:rPr>
        <w:tab/>
      </w:r>
      <w:r>
        <w:rPr>
          <w:sz w:val="12"/>
          <w:lang w:val="fr-FR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EUI</w:t>
      </w:r>
      <w:r>
        <w:rPr>
          <w:lang w:val="fr-FR"/>
        </w:rPr>
        <w:tab/>
      </w:r>
      <w:r>
        <w:rPr>
          <w:sz w:val="12"/>
          <w:lang w:val="fr-FR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EULO</w:t>
      </w:r>
      <w:r>
        <w:rPr>
          <w:lang w:val="fr-FR"/>
        </w:rPr>
        <w:tab/>
      </w:r>
      <w:r>
        <w:rPr>
          <w:sz w:val="12"/>
          <w:lang w:val="fr-FR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AMAGGI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AMAN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APICC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D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ANU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IG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IQU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IU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MA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MAX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ND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NISC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NNA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R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URGUS DONIGA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D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ARUS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EMINI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GO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RADI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INT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EL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DASU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L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L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MPIO PAUS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G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LB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TE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ULAD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HI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NNU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S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N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PE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ALB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TOL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MATZ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TALIAS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SNURAGHE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E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NITA D'AGULTU E VIGN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I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R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LA' TIR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LASSA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de-DE"/>
        </w:rPr>
        <w:t>URAS</w:t>
      </w:r>
      <w:r>
        <w:rPr>
          <w:lang w:val="de-DE"/>
        </w:rPr>
        <w:tab/>
      </w:r>
      <w:r>
        <w:rPr>
          <w:sz w:val="12"/>
          <w:lang w:val="de-DE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de-DE"/>
        </w:rPr>
        <w:t>URI</w:t>
      </w:r>
      <w:r>
        <w:rPr>
          <w:lang w:val="de-DE"/>
        </w:rPr>
        <w:tab/>
      </w:r>
      <w:r>
        <w:rPr>
          <w:sz w:val="12"/>
          <w:lang w:val="de-DE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de-DE"/>
        </w:rPr>
        <w:t>URZULEI</w:t>
      </w:r>
      <w:r>
        <w:rPr>
          <w:lang w:val="de-DE"/>
        </w:rPr>
        <w:tab/>
      </w:r>
      <w:r>
        <w:rPr>
          <w:sz w:val="12"/>
          <w:lang w:val="de-DE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de-DE"/>
        </w:rPr>
        <w:t>USELLUS</w:t>
      </w:r>
      <w:r>
        <w:rPr>
          <w:lang w:val="de-DE"/>
        </w:rPr>
        <w:tab/>
      </w:r>
      <w:r>
        <w:rPr>
          <w:sz w:val="12"/>
          <w:lang w:val="de-DE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S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SS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SSARAMAN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SSASSA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DO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RMO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DDALB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 PIET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SANT'ANTON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VERD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CID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GRANDE STRISAI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MAR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MASSARG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MONTELE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TRUSCHEDU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TU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FORR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FRAN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PERUCC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PUTZU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VILLASALT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VILLASIMIUS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VILLASOR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SPECIO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URB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DDI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RFALIU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ICI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A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I BONACCOR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I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I CAT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I SANT'ANTON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IRE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VIVA PLATA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EDOL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DR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I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RIG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ID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CAM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CARA LI FUS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ESSANDRIA DELLA ROC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I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I' TERM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IME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IMINU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AVILLA MILIC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OF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TI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AG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SO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UGUS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HE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LESTRA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CELLONA POZZO DI GOT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RAFRAN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ICO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UC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MONTE MEZZAG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PAS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ANCAVIL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SACQU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VO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LUF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OGNE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MPENSIER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MPIET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ET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CCH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RG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CEM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ETO PALIZZ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TE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CCA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MONA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SCIBE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TABI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TAFIM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TABELLOT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TAGIR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TANISS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TAVUTU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AST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MARA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BELLO DI LICA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BELLO DI MAZ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FELICE DI FITA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FELICE DI ROCC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FIOR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FRAN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RE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ROTONDO ETNE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ICATTI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ICATTINI BAG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A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IZZ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 D'ORLA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 LE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I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LENT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VECCHIO SICU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I IUDI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I LUC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BUO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DACC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MMARE DEL GOLF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ANA SICU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'UMBER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MOL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TERMI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VET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DI SICI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FILIPP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NUOVO DI SICI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RORE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T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TENANUOV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TTOLICA ERACLE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FALA' DI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FALU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TURIP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AM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ARO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RAMONTE GULF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A SCLAFA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ANCI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MIN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I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I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IT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DRO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TESSA ENTELL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LE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STONA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C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V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VIGN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CARAZZ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CAR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UMEDINIS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UMEFREDDO DI SICI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LORES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LORID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DACHELLI-FANT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ZA D'AGRO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AVILLA DI SICI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NCOF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ZZANO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RCI SICU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RNA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GG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GLIANO CASTELFERRA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ATI MAMERT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ODO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NG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ERACI SICU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RDI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RDINI-NAXO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RRAT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R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BELL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OIOSA MAR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LI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D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MMICHE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I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TT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VINA DI CATAN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T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LTIERI SICAMINO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N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ELLE FEMMI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PI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TA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JOPPOLO GIANCAX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MPEDUSA E LINO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SCA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T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ONFOR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RCARA FRIDD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TOJAN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BRIZZ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CA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CODIA EUBE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M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NGUAGLOS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PA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G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CCA SICU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ET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F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VAG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DANI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IAC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IANO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INE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SA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CA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CALUC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ZARA DEL VA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ZZAR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ZZARRA' SANT'ANDR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ZZARR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IL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NF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I'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S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OJU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LAZ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LE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LITELLO IN VAL DI CATA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LITELLO ROSMA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NE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ABELLA IMBACCA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SILM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STERBIAN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STRE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DI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IO ALCANT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FORTE SAN GIORG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GIUFFI ME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RE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GNAREA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BANO ELIC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LEG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DO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EP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AGGIORE BELSI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OSSO ALM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VAG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 CAMAST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 D'AFFERM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 SANT'ANASTAS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SSOME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COLO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COS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SCEM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SSO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IZZA DI SICI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RA DI SICI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LIV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CE DEL ME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CE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CH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GLI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G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ZZO ADR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ZZOLO ACREID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ER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MA DI MONTECHI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NTELLE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TAN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TIN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TERNO'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T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D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ALIA SOPR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ALIA SOTT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ROS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TINE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A DEGLI ALBANES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ZZA ARME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DIMONTE ETNE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PERZ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RA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REA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IZZI GENERO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L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EMPEDOCL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PALO DI CAPO PASSE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A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IOLO GARGA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IZZ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CALMU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CCUJ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DDU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FFADA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GAL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G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MAC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NDAZZ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VANU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ALMON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GALBU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IT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SUTT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BE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ES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OS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FIOR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LUME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M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PALUMB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VALD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ELLA VALDEMON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DI' MILI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E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OLI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PARU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EM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BUCA DI SICI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IAGIO PLATA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ATALD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IPIR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O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ILIPPO DEL ME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RAT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GEMI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LA PU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USEPPE JA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REGORIO DI CAT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CO D'ALUNZI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URO CASTELVERD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ICHELE DI GANZA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R NIC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RO PAT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CLARENZ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SALVATORE DI FITAL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TEODO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 LO CAP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ATERINA VILLARMOS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RISTINA GE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ROCE CAME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DOMENICA VITTOR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ELISABET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FLAV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LUCIA DEL ME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GHERITA DI BEL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DI LICOD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NA SAL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NINF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TERESA DI RIV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VENE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TA DI MILITELL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GATA LI BATTI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LESSIO SICU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LF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DI BR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MUXA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DI CAMAST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QUISQU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PON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VO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LETTA ZANCL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IACC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IA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IC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ILLA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LAFANI BAG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ORD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DIFALC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CULIA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NAG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RAC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AR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MMAT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ADAFO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ERLING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TE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ORM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ME VIGLIAT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MINI IMER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S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GRO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NOV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TORIC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B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P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PPET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CASTA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MESTIERI ET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P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OI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C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STI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ERI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GUARNERA CAROPEP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DOL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LUNGA PRATAME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VERD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ET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TIMIGLIA DI SICI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AGRAND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AR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BAT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FRANCA SICUL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FRANCA TIRRE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FRAT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LB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RO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TO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ZZI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AFFERANA ETNE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TOSCA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BBADIA SAN SALVA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BE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L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OPAS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GHI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IDO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U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DIA TED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I DI LU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 A RI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ERINO DI MUG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ERINO VAL D'EL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BBI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BB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E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A MO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SAN LOR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C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ONCONV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CINA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E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A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AGNAT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I BISEN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IGLIA MARITT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 NELL'E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RG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TAGAL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AL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ANN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ANN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LIV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AIA E LIMI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AIA I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ESE MICHEL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EGG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R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 MARIT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CIAN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LA IN LUNIGI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OLE D'EL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AGNETO CARDUC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EL 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FOCO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SAN NICCOL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FIO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FRANCO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FRANCO DI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'AZZ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INA IN CHIA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INA MARITT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BERARDE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DI GARFA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DI VAL DI CEC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 FIBOC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 FIO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DELLA PESCA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DI GARFAGN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D'ORC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R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ETO GUI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T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T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NCIAN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N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ESINA UZZ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D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SI DELLA V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IG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ELLA IN VAL DI CH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ITELLA PAGAN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 DI VAL D'EL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SALVE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EGLIA ANTELMIN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S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T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C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M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BBRICHE DI VALL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E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GLINE VALD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LATT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REN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RENZU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VIZ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IANO DELLA CH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LLO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TE DEI MAR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CIANDO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DI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C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IOLE IN CHIA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BASSI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VOR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NCU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EVE IN CHIA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OSS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ISTA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MPRU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CISA IN VAL D'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EL G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J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MPOR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R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STRA A S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T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CCIANA N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V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EN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O CIUFF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C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LIANO IN TOSC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IANA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IANO DELLA CH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R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 E COZZ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 MARITTIM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NUC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AZZ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SUMM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ARGENT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 SA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AR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ATINI VAL DI CEC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ATINI-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UPO FIO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IGNA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MUR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PUL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IGGI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ONI D'AR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ROTONDO MARITTIM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CUDA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SPERT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VAR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VERDI MARITTIM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GN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POLI IN VAL D'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L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R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BE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CIANO PI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IGNANO RAGGI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AZZUOLO SUL SE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CCI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GINE VALD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 DI 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CASTAGNA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ZZA AL SER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SA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A NIEV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FOSC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SANTO STE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M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STO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T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T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DENZ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BON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 A C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ARAN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S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ASSI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BUGGI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D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REM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P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C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AZZU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FERRA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OV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DDA IN CHIA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DICOF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DICOND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POLAN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GG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GNANO SULL'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 NELL'E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PARB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LBE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STRAD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IGNANO MARIT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F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BUCA PISTOI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ASCIANO DEI BAG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ASCIANO IN VAL DI P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M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D'ASS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VALD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ULI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ODEN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CELLO PISTOI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INI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RO A SI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QUIRICO D'OR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ROMANO IN GARFAGN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NC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SEPOLC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ROCE SULL'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FI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LUC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A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TE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SSET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DIC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NS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R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ARP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GG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MPRON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AVE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RAVALLE PISTOI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O FIO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L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NALU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VICI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AZZEM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VE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VARNELLE VAL DI P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NUOVA BRACCIOL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ICC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TA DI SI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QUA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S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GLI SO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CCH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GEMOL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AR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OP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BASIL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COLLEMAND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FRANCA IN LUNIG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N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TE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R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TRENTINO ALTO ADIG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D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BLAR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A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D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TER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PPIANO SULLA STRADA DEL 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E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ELGA DI PIN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D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SE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ZZE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IE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LEGGIO INF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LEGGI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CEN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B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D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D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 VALSUG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EN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AI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G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NN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NT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SI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SSA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Z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N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DER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AGNO'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AINES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ALAVINO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CERANICA AL 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DARO SULLA STRADA DEL 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D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DON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ITELLO DI F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 DI TREN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 TUR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D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AL SAN B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AZ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I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Z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CON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BELLO-CIARD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F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T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-MOLINA DI FIEM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R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R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ED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E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IZZ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MB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TA SAN NICOLO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ERM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HIEN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HIUSA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M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M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TE T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V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L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LOZ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MEZZAD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EDO ALL'IS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ACCIA SULLA STRADA DEL 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INA SULLA STRADA DEL V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VARA IN BA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V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NE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ON VENO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MBEL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RE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IM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BBI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N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RS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I DELLA PAGA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Z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VE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AV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E' ALLO SCILIA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ERA DI PRIM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EROZ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LAV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LG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N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TE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FRASSILONG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FU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GAIS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GARGAZZ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NIGA TERM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U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LOR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UM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ME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VANO-FRACE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A VALL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AC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AGUNDO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AIO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AIV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RD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S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UR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VA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AVI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EVICO TERM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SIGN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V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M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A-LAS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SER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SON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RE' SULLA STRADA DEL 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LES VENO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OS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EBB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I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ZZI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OCO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OLOMB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INA DI LE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V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CLASS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GUE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G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SO IN PASSI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GO-TORB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LL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TU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VE SAN RO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Z-SCIAV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GA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 LEVA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 PONE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AL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TIS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PEDALET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ER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U' DEL FERS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NCHI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CIN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LLI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LU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GINE VALSUG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DI B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DI LE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T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N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LA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MAR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GAR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STAL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A DI F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S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TO ALLO STEL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D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DO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OVE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BB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CINE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G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ASUN ANTERSEL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N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V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F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O DI PUST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D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HI VALSUG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ZO-CHIENI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ZO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RE' DELLA L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FFR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AGRON MIS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ALORNO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M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CAND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ENESIO AT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EONARDO IN PASSI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O DI SEB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LORENZO IN BA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IN BA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IN PASSI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ICHELE ALL'ADIG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ANCRAZ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CRISTINA VALGAR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ORSOL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ZE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N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UR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GO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VA DEI MOLI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VA DI VAL GAR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ALE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NALE-SAN F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S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FRUZ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AN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RO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LUDE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M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VE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OR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ORMIN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EL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E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EM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SSU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L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LVE DI SOP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EN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MENO SULLA STRADA DEL 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GNO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E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ZOL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S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ARNO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ARNO DI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IONE DI TR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TIR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TIROLO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TO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NAD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C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MBIL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ANSAC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O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B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LTIM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 DI VI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A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FLO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A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AU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DI CASIES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NDOI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T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LTU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M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V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NOLA-FALES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O DI F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O RENDE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OLO VAT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AGN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LAG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REN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B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PIT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AMB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IANO DI FIEM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UCL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UMB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CQUASPAR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LER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V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M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R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SI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T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VIGLIANO U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CH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T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TT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VA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I DELL'UMB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ELLO SUL CLITU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C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GIORG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RITALD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VISCAR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IGLIONE DEL 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ETO DI SPOL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T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TTA' DELLA PIE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TTA' DI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A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CCI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ERU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B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ENTI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CUL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L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SATO DI VI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TTA TO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NO DELL'UMB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OV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LDO CATTA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LDO TA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SCIANO NICC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GNANO IN TEVE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G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 MAR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CASTELLO DI VIB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SANTA MARIA TIBER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ASTRI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CH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AL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R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ABBI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EONE DI SPOL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LEONE D'ORVI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CERA UMB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R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VI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TRICOL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C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NIC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RR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SIGNANO SUL TRASIM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NNA IN TEVERI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U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GA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TRALUNG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GGIODO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C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E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U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EN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ATOLIA DI NARC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HEGGIA E PASCELUP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HEGG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L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GI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O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ONCO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UORO SUL TRASI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MBERTI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FABBRI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O DI NE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TO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VALLE D'AOST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ALLEIN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ANTEY-SAINT-ANDRE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AOS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ARNAD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ARVIER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AVISE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AYA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AYMAVILLES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BARD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BIONAZ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BRISSOGNE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BRUSS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CHALLAND-SAINT-ANSELM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CHALLAND-SAINT-VICTOR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CHAMB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HAMOI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HAMPDEPRAZ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HAMPORCHER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HARVENSOD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HATILLO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OGN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COURMAYEUR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DONNA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DOUES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EMARESE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ETROUBL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FENI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FONTAINEM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GABY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GIGNOD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GRESS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GRESSONEY-LA-TRINITE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GRESSONEY-SAINT-JEAN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H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NTROD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SIM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SOG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JOVENCAN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A MAGDELEINE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A SALL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A THUIL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LILLIANES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MONTJOVET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MORGEX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NU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OLLOMONT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OYACE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PERLOZ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POLLEIN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PONTBOSET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PONTEY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PONT-SAINT-MARTI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PRE'-SAINT-DIDIER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QUART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RHEMES-NOTRE-DAM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RHEMES-SAINT-GEORGES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ROISAN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SAINT-CHRISTOPH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AINT-DENIS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AINT-MARCEL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AINT-NICOLAS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AINT-OYEN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AINT-PIERR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AINT-RHEMY-EN-BOSSES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AINT-VINCENT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SARR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GN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GRISEN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PELL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SAVAREN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VALTOURNENCH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VERRAYES</w:t>
      </w:r>
      <w:r>
        <w:rPr>
          <w:lang w:val="fr-FR"/>
        </w:rPr>
        <w:tab/>
      </w:r>
      <w:r>
        <w:rPr>
          <w:sz w:val="12"/>
          <w:lang w:val="fr-FR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VERR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ENEU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VENETO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BAN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D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FF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O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GUGLI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ANO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AREDO D'ADI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E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BIGNAS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LE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ON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AVILLA VICE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ISSI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LTIV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GI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GUILLARA VENE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NNONE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A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CU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IANO NEL POLESI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QUA' PETRARC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QUA' POLE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SI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S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ZERGRA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RZ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IGLIANO VENE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AURONZ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DIA CALAV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DIA POLE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LI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GNOLO DI P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ARANO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BO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RDO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SSANO DEL GRAP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ATTAGLI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F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LL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RGA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EVILAC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ARA PIS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LZAN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NAV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CA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GORI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RSO DEL GRAP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AR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CHI SANT'AN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SCO CHIESA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OL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OVOL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DA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GAN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ND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NTINO BELL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N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ESSANV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OGL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RU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SSO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BUTTAPIE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DONE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ERANO DI SAN MAR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ALZ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D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D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T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TR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LVE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ISANO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AGNA LU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IGLIA DEI BER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DARS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LONG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LONGO SUL BREN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NOG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MPOSAMP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ALE D'AGO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ND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OR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PELLA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PRINO VER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BO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C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MIGNANO DI BR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R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R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 DI SCODO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 SUL S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ALSER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IE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AG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GN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 D'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B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CU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FRANC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GOM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GUGLIEL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DI GOD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LO LAVA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M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OVO BA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STELNUOVO DE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ION VERONESE</w:t>
        <w:tab/>
        <w:t>1</w:t>
        <w:br/>
        <w:t xml:space="preserve">CAVALLINO-TREPORTI                      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RZE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VASO DEL TOM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AZZANO DI TRAM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CENIGHE AGO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NES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EGN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RO VER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RVARESE SANTA CRO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I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ESSA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M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ES D'ALPA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OGG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HIUPP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BIANA DI CAD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MADOL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TO CA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NTO EUGANE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MON DEL GRAPP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SON DI VAL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ITTAD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DEV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DOGN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GOLLO DEL CENG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 SANTA LUCI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LE UM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GNA VEN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LOGNOLA AI CO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MELIC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AMAR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CORDIA SAGITTAR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E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NSEL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B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D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ED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NU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REZZO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RTINA D'AMP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 DI ROV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ABISS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OSTER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SPA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SPANO DEL GRAP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ESP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ROCETTA DEL MON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CURT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ANTA DI CAD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LC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OMEGGE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E CARRA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DUEVI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N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ACL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B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RBEZ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ES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LCA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A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RA D'ALP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ARRA DI SOL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LT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ERRARA DI MONTE B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CARO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ESSO D'AR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IESSO UMBERT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ANI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NZ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RNO DI ZOL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SALTA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SALTA DI PORTOGRU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SS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OZ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SSINELLE POLES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ATTA POLESIN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REG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FUMA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IAR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IB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ERA VE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LZIGN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BEL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MBUGL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V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AZZO VERONE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CCIANO CON BARUCH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IAVERA DEL MO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DEGA DI SANT'UR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RGO AL MONTI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OSALD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C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T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ANZ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E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ISIGNANO DI ZO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U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RUMOLO DELLE ABBADE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GUARDA VENE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E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LLA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DELLA SC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RI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OLA VIC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IST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 VALLE AGORD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GH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MON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STEBASS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V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AZ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G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D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ENTI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M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M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IVINALLONGO DEL COL DI 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G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G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N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E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ENZAG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E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ZZO ATE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OZZ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GO DI VIC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LUS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CE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NSU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O DI VALPOLIC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AN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C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ENO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OST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RTEL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E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ERA' DI PAD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ERADA SUL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ON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ASSAN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DUNA DI LIV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GLIADINO SAN FIDE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GLIADINO SAN VIT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R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ST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EZZANE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A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NERB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GLIAN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LV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ASTIER DI TREV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FUM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SE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A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 DI MA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BELLO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BELLU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CHIA DI CROS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CHIO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CCHIO PRECAL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FORTE D'ALP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A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ALD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GROTT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EV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ICELLO CONTE 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NTORS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RIAGO DELLA BATT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SS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TTA DI LIV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OZZECA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SILE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MUSSOL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GRA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ERVESA DELLA BATT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G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GAROLE RO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GAROLE VICENT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ENTA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ENTA PADOV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NOVENTA VICE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CCHIOB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DER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PP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M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R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PEDALETTO EUGA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OSPITALE DI CAD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ERNO DEL GRAP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D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LU'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POZZ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AST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DAV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DEMON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DEROB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AROLO DI CAD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RNUM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A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SCHIERA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ETTORAZZA GRIMAN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CENZA D'ADI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E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NI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AZZOLA SUL BR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D'ALP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EVE DI SOL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NCAR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MBINO D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VE DI S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IOVENE ROCCHE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IANA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E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LVERAR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NELLE AL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 SAN NICOL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CCHIO POLES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TEL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NZANO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TOL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 VIR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BUFFOL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RTOGRU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SS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VE DEL GRAP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VE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VEGLIANO VER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O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OZZO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A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GANZIOL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RES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PUOS D'ALP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ARTO D'AL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NTO DI TREV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QUINT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COARO TERM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FRONT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EVINE 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ESE PIO X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AMONTE AGORD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IVOLI VER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CCA PIE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MANO D'EZZ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A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NCO ALL'ADI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O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SSAN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TZ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RCHI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RE' VER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EREDO DI GU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OVOL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RUB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CCOL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C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GARE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IZZ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L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ELL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IAGIO DI CALL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BONIFA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DONA'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FIO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ERMANO DEI BERIC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DELLE PERTI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RGIO IN B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ILAR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IOVANNI LUPATO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GREGORIO NELLE ALP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BUON ALBE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DI LUP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RTINO DI VENEZZ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AURO DI SALI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MICHELE AL TAGLIAM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AZA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NICOLO' DI COMEL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DI CAD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DI FE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DI MORU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IN CA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IN G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MUSSO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IETRO VIMINA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POLO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TOMASO AGORD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ENDEM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VITO DI LEGU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ZENO DI MONT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 ZENONE DEGLI EZZEL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DR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GUIN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GIUS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GIUSTINA IN C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LUCIA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GHERITA D'ADI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A MARIA DI S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MBROGIO DI VALPOLIC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GELO DI PIOVE DI 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ANNA D'ALFA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E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EFAN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 STINO DI LIV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O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NT'UR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O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PP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C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EG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ARME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HIAV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CORZ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D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GU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VA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VA DI PROG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LVAZZANO DEN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EN DEL GRAPP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ERNAGLIA DELLA BATT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IL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LE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MMACAMP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RG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SPI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VERZEN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VI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OVRAMO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IN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PRES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ANGH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I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SUSEG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GLIO DI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IBON AGO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MB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A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GLIO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SSA PADOV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RR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EZZE SUL BR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HI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MB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NEZZA DEL CIM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 DI MO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BELV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 DEL BEN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ORRI DI QUARTE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BASELE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C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ENZU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EVI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CH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TRIS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URB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AS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DOBBIAD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EGGIO SUL MIN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ADA AGORDI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E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LI DEL PASU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LSTA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S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A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DE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LO D'ASTIC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LO VERONES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NE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RO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SCOV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ESTENANOV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C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DO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HIZZOLO D'ES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ODARZ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O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GO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BARTOLOM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 DEL C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VILLA ESTENS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fr-FR"/>
        </w:rPr>
        <w:t>VILLADOSE</w:t>
      </w:r>
      <w:r>
        <w:rPr>
          <w:lang w:val="fr-FR"/>
        </w:rPr>
        <w:tab/>
      </w:r>
      <w:r>
        <w:rPr>
          <w:sz w:val="12"/>
          <w:lang w:val="fr-FR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FRANCA DI VE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FRANCA PADOV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G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MARZA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DEL GHEB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DI CAMPOSAMP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NOVA MARCHESA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AVER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LLOR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ITTORI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DO CADOR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PAGO DEL MO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VOLTAGO AGORDI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AN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NSON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RMEGH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RO BR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E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I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OLDO AL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  <w:lang w:val="it-IT"/>
        </w:rPr>
        <w:t>ZOPPE' DI CADOR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ZOVENCED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sz w:val="12"/>
        </w:rPr>
        <w:t>ZUGLIAN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4"/>
      <w:footerReference w:type="default" r:id="rId5"/>
      <w:type w:val="nextPage"/>
      <w:pgSz w:w="11906" w:h="16838"/>
      <w:pgMar w:left="793" w:right="680" w:gutter="0" w:header="720" w:top="1134" w:footer="720" w:bottom="850"/>
      <w:pgNumType w:fmt="decimal"/>
      <w:cols w:num="4" w:space="7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>Territorialità Generale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>Elenco, per Regione, dei Comuni e dei relativi gruppi territoriali di appartenenza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Allegatodicitura">
    <w:name w:val="Allegato - dicitura"/>
    <w:basedOn w:val="Normal"/>
    <w:qFormat/>
    <w:pPr>
      <w:keepNext w:val="true"/>
      <w:spacing w:lineRule="auto" w:line="360" w:before="3480" w:after="360"/>
      <w:jc w:val="center"/>
    </w:pPr>
    <w:rPr>
      <w:b/>
      <w:caps/>
      <w:sz w:val="26"/>
      <w:lang w:val="it-IT"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6:30:00Z</dcterms:created>
  <dc:creator/>
  <dc:description/>
  <dc:language>en-US</dc:language>
  <cp:lastModifiedBy>Giuseppe Pasquale</cp:lastModifiedBy>
  <cp:lastPrinted>1999-03-22T18:42:00Z</cp:lastPrinted>
  <dcterms:modified xsi:type="dcterms:W3CDTF">2000-05-25T14:48:00Z</dcterms:modified>
  <cp:revision>9</cp:revision>
  <dc:subject/>
  <dc:title/>
</cp:coreProperties>
</file>