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keepNext w:val="true"/>
        <w:spacing w:lineRule="auto" w:line="360" w:before="3480" w:after="360"/>
        <w:jc w:val="center"/>
        <w:rPr/>
      </w:pPr>
      <w:r>
        <w:rPr/>
        <w:t>Allegato 1.B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lle Province e dei relativi gruppi territoriali di appartenenz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255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  <w:lang w:eastAsia="it-IT"/>
        </w:rPr>
      </w:pPr>
      <w:r>
        <w:rPr>
          <w:b/>
          <w:sz w:val="16"/>
          <w:lang w:eastAsia="it-IT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709"/>
        <w:gridCol w:w="3969"/>
        <w:gridCol w:w="774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ABRUZZ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LAZI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HIET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ROSINON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'AQUIL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ATI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ESCA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IETI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ERAM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M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ITERB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BASILICAT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/>
              <w:t>REGIONE LIGUR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ATE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OTENZ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GENOV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IMPERIA 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A SPEZ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CALAB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AVO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TANZAR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SENZ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LOMBARD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ROT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EGGIO CALAB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AM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IBO VALENT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RESC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M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REMO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CAMPAN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ECC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ODI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VELLI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ANTOV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NEVEN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ILAN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SERT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AV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APOL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ONDRI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ALER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RES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EMILIA ROMAG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MARCH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NCO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ERRA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SCOLI PICEN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ORLI'-CESE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ACERAT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ODE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PESARO E URBINO    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ARM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IACENZ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AVEN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MOLIS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EGGIO EMIL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IMIN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MPOBASS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SERN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FRIULI VENEZIA GIUL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GORIZ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ORDEN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RIEST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UDI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709"/>
        <w:gridCol w:w="3969"/>
        <w:gridCol w:w="774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PIEMONT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TRENTINO ALTO ADIG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LESSAND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ZAN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ST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RENT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IELL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UNE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OVA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UMBR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RI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ERBANO-CUSIO-OSSOL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ERUG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ERCELL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ERNI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PUGL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VALLE D'AOST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AR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OST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RINDIS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OGG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ECC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VENET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ARAN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LLUN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ADOV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rPr/>
            </w:pPr>
            <w:r>
              <w:rPr/>
              <w:t>REGIONE SARDEG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VIG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REVIS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GLIAR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ENEZ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UOR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ERO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ORISTA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ICENZ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ASSAR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SICIL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GRIGEN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ALTANISSETTA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TAN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EN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ESSI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ALERM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AGUS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IRACUS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RAPAN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GIONE TOSCA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REZZ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IRENZ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GROSSE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IVOR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UCC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MASSA CARRARA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IS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ISTO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RA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IE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eastAsia="it-IT"/>
      </w:rPr>
    </w:pPr>
    <w:r>
      <w:rPr>
        <w:b/>
        <w:sz w:val="28"/>
        <w:lang w:eastAsia="it-IT"/>
      </w:rPr>
      <w:t>Territorialità Generale</w:t>
    </w:r>
  </w:p>
  <w:p>
    <w:pPr>
      <w:pStyle w:val="Normal"/>
      <w:rPr>
        <w:b/>
        <w:b/>
        <w:sz w:val="28"/>
        <w:lang w:eastAsia="it-IT"/>
      </w:rPr>
    </w:pPr>
    <w:r>
      <w:rPr>
        <w:b/>
        <w:sz w:val="28"/>
        <w:lang w:eastAsia="it-IT"/>
      </w:rPr>
      <w:t>Elenco, per Regione, delle Province e dei relativi gruppi territoriali di appartenenza</w:t>
    </w:r>
  </w:p>
  <w:p>
    <w:pPr>
      <w:pStyle w:val="Header"/>
      <w:rPr>
        <w:b/>
        <w:b/>
        <w:sz w:val="28"/>
        <w:lang w:eastAsia="it-IT"/>
      </w:rPr>
    </w:pPr>
    <w:r>
      <w:rPr>
        <w:b/>
        <w:sz w:val="28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eastAsia="it-IT"/>
      </w:rPr>
    </w:pPr>
    <w:r>
      <w:rPr>
        <w:b/>
        <w:sz w:val="28"/>
        <w:lang w:eastAsia="it-IT"/>
      </w:rPr>
      <w:t>Territorialità Generale</w:t>
    </w:r>
  </w:p>
  <w:p>
    <w:pPr>
      <w:pStyle w:val="Normal"/>
      <w:rPr>
        <w:b/>
        <w:b/>
        <w:sz w:val="28"/>
        <w:lang w:eastAsia="it-IT"/>
      </w:rPr>
    </w:pPr>
    <w:r>
      <w:rPr>
        <w:b/>
        <w:sz w:val="28"/>
        <w:lang w:eastAsia="it-IT"/>
      </w:rPr>
      <w:t>Elenco, per Regione, delle Province e dei relativi gruppi territoriali di appartenenza</w:t>
    </w:r>
  </w:p>
  <w:p>
    <w:pPr>
      <w:pStyle w:val="Header"/>
      <w:rPr>
        <w:b/>
        <w:b/>
        <w:sz w:val="28"/>
        <w:lang w:eastAsia="it-IT"/>
      </w:rPr>
    </w:pPr>
    <w:r>
      <w:rPr>
        <w:b/>
        <w:sz w:val="28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6:37:00Z</dcterms:created>
  <dc:creator>SGF</dc:creator>
  <dc:description/>
  <dc:language>en-US</dc:language>
  <cp:lastModifiedBy>Sogei</cp:lastModifiedBy>
  <cp:lastPrinted>1999-03-25T12:18:00Z</cp:lastPrinted>
  <dcterms:modified xsi:type="dcterms:W3CDTF">1999-03-25T11:23:00Z</dcterms:modified>
  <cp:revision>5</cp:revision>
  <dc:subject/>
  <dc:title>REGIONE ABRUZZI </dc:title>
</cp:coreProperties>
</file>