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legatodicitura"/>
        <w:spacing w:before="4440" w:after="360"/>
        <w:rPr/>
      </w:pPr>
      <w:r>
        <w:rPr/>
        <w:t>Allegato 4.A</w:t>
      </w:r>
    </w:p>
    <w:p>
      <w:pPr>
        <w:sectPr>
          <w:footerReference w:type="default" r:id="rId2"/>
          <w:type w:val="nextPage"/>
          <w:pgSz w:w="11906" w:h="16838"/>
          <w:pgMar w:left="794" w:right="68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Allegatotitolo"/>
        <w:rPr>
          <w:b/>
          <w:b/>
          <w:i w:val="false"/>
          <w:i w:val="false"/>
        </w:rPr>
      </w:pPr>
      <w:r>
        <w:rPr>
          <w:b/>
          <w:i w:val="false"/>
        </w:rPr>
        <w:t>Elenco, per Regione, delle Province e dei relativi gruppi territoriali di appartenenza</w:t>
      </w:r>
    </w:p>
    <w:p>
      <w:pPr>
        <w:pStyle w:val="Normal"/>
        <w:rPr>
          <w:b/>
          <w:b/>
          <w:i w:val="false"/>
          <w:i w:val="false"/>
          <w:sz w:val="24"/>
          <w:lang w:val="it-IT"/>
        </w:rPr>
      </w:pPr>
      <w:r>
        <w:rPr>
          <w:b/>
          <w:i w:val="false"/>
          <w:sz w:val="24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BRUZZI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BATEGG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AN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 ADRIAT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ED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CA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VERSA DEGLI ABRU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CH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EL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S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LE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S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SO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E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R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E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EN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B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R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TT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HIA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GN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I SUL TIRI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NANO AMIT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SC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DI GIOV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TOS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IS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A SANN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EST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STR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T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R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ADOC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PELLE SUL TA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MANICO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PELLE CALVIS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DELLA NO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O SI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S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UN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CANDI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ANGUI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ORD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INCONTRA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AST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I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SANG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FRENT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UID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FIU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L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CALVIS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CCHIO SUBEQU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A CASAUR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MESSER MA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MESSER RAIMON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LEN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ENZA SUL TRIG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INO ATTANAS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AGAT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M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E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' SANT'ANGE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 D'A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LUPAR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QU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ALFED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CASAN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EL TRO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MESSER RAIMON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ROV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CU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RME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CORV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IMACI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DIMEZ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LON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PIE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NN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OGUER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FI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V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GNAL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GN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P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GLI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L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AL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O ADR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FILIORUM PET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A SAN MAR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IND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E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CES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I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AL MA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ESAGRANDINA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C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NO AT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ER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SOPAL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DEI MAR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S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 TEA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LIAN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IANO SIC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GRE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LM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NTRODACQU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EL GRAN SASSO D'ITA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A DEI PELIG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'AQUI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CCE NEI MAR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N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OMANOPP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OPAL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SC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RETO APRU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O DEI MAR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C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DE' MAR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OPP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NSICU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D'ALB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A AT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ZZ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DI BERTO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SUL SANG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ERRA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AP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NERODO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ODORIS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ILV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IO AL VOM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O D'OR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IANO SANT'ANGE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UF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ZZAGRO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VEL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R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TARES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C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F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C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O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ONA DEI MAR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U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VIND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CEN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LIE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B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 SANT'ANDR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DO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APIEDI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ASSER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COSTAN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SANSONES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TORANO SUL GIZ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LL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CAME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FERRAZZ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NI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N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FERR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PICENZ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FIOR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UT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'ANSIDO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LA PELIG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T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Z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D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 TEAT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ISOND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BOT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CAMB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MEZ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P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GIOVAN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TA MA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CAS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NTEP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R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A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CALE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SPINALVE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IO DEL SANG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TO DEGLI ABRU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DEI MAR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IN PERILLIS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UO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EMETRIO NE' VESTI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LIPI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TEA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SULLA MARRUC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O DELLE CAM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ALENTINO IN ABRUZZO CITER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NCENZO VALLE ROV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CHIE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IMB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E MARI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GIDIO ALLA VIBRA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FEMIA A MAI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SANIO DEL SANG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SANIO FORCO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SESSA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ME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F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ER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HIAVI DI ABRUZ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NTR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OPPI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URCOLA MARSIC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CIN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ONACES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LV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OLT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LMO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GLIACOZ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ANTA PELI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A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ONE DEGLI ABRU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CCO DA CASAU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NO NUO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INO DI SANGR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ARECC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NIMPAR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' PASSER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BRU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VECCHIA TEAT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PELI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CELLA SICU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SSIC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SAC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GL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I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RIVALIGNA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CASTELL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S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CELIE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LUCIA DEGLI ABRU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A MA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T'ANGE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LA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LFONSINA</w:t>
      </w:r>
      <w:r>
        <w:rPr>
          <w:lang w:val="fr-FR"/>
        </w:rPr>
        <w:tab/>
      </w:r>
      <w:r>
        <w:rPr>
          <w:sz w:val="12"/>
          <w:lang w:val="fr-FR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MAGNA</w:t>
      </w:r>
      <w:r>
        <w:rPr>
          <w:lang w:val="fr-FR"/>
        </w:rPr>
        <w:tab/>
      </w:r>
      <w:r>
        <w:rPr>
          <w:sz w:val="12"/>
          <w:lang w:val="fr-FR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fr-FR"/>
        </w:rPr>
        <w:t>VILLAVALLELONGA</w:t>
      </w:r>
      <w:r>
        <w:rPr>
          <w:lang w:val="fr-FR"/>
        </w:rPr>
        <w:tab/>
      </w:r>
      <w:r>
        <w:rPr>
          <w:sz w:val="12"/>
          <w:lang w:val="fr-FR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ETTA BARR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TOR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BASILICAT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BRI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CETTU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O DI LUC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M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IGLIAN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LV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N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G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NAL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NDISI MONT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E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MAGG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CELL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GRAND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INFER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UCCIO SUPER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ME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ARACE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NUOVO DI SANT'ANDR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SOSI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O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BR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LETO PERTIC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A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PISCOP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D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ND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IN SIN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RAGU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NZANO DI LUC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NEST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GOGLI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S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O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ENTO N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PERTIC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RS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NEG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RO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NZ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T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ICO NUO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SICOVET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CH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TE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F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O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SA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T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BANO JO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L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UR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AGLIO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RO LUC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M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E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A SI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O LUC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PIDO LUC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ZZO SAN GERVAS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PAG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C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GA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ERTO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TICC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C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AR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T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O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P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NERO IN VULTU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PACANDI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N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O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VO DEL 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ND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HIRICO NUO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HIRICO RAP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TANTINO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LUC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'AG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FOR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VERINO LUC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LE FRAT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CANGE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C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 DI CASTAL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TRIANO DI LUC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OIA DI LUC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ZANO JO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NO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DI POL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LV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UT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CH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CAR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IVIG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R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GLIO BASILICA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SIN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O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ETRI DI POT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GIA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GG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LABR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FORMO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PPE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QU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R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NANA CALAB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DO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ESSANDRIA DEL CARRE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O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NT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R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ENDOL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A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O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TONIM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R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D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US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DOL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ALA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A CALAB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CAS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MONTE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S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DI SPI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VEDERE MARITTI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STA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CH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AN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VONG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CCHIGLIE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IF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TRIC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 MA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VA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NCALE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A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OGNATU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ZZANO ZEFFI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VIC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CCU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N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PEZZ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OV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D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IST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FFA DEL BIAN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AFFA DI CATANZ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IN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FI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L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OLE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N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BO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GN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E BRUZ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ALLO IO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SI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COS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LIBE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REG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VILLA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ANZ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ULO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A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RACH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HIARA DI CALAB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ENZ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C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Z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SANI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R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RAVALLE CENTR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A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INA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NQUEFRON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O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O' MA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TTAN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L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SIM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DOFU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FLEN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GLIAN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SOL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RONE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PAL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PA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S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OTON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UC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ING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SA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AV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COLLATU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ELIANU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AMA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NAM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IP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A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AP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RIZ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GNANO CAST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ONARA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ER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OLETO AN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OLETO DELLA CHIE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U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GLINE VEGLIATU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DELF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ANDA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LOGA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R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EFREDDO BRUZ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SSATO SERRAL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ANGIT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AVILLA MARITTIM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CIN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CAL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LI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A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SPE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ROCAR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M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TAU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OSA ION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RIFAL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ZZE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MAL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SO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E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AVAL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PIEMONT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ONAD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A SULLO IO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OLA DI CAPO RIZZU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ACUR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OPP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ANA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 BOR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INO CAST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EZIA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PP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TTAR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ANA DI BORR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BA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C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BAR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OBUC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NG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I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ERA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ER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V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MM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DATORICC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G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MARCHES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PRINCIP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DU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ELLIN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NA DI GIOIOSA ION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OP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IRANO LOMBAR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T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CUCCA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CUC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S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DI PORTO SAL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NDIC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ORA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E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L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O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ASTER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I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RAS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LTO UFFU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U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BELLO IO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IORD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PA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OSS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AN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MAN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SAN GIOVAN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 SANTA LUC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TTAFOLL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RDODIP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COTE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TIRI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A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PPIDO MAMERT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I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SOMAR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ERMI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I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LAGO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U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ETTI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PASIDE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N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GHE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DIV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NT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ILIA POLICAS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I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ONA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 CR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FIT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PA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ZZ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CAN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AC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LATI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ST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GLI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IA A MA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 DI CALAB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ND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A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ZZIC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I N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IMPERI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ERNAR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FORTE DEL GRE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ELLA ION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GIANO GRAV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HU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BI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A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ETO CAPO SPUL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A GRE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V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SI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UL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ALOGE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MO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OSTANTIN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EMETRIO COR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DONATO DI NIN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RDINAN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I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L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MORG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DI GER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F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D'IPPO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BELLI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DEL VA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CI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D'AQU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ARGENT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DI FIN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MARCHES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ARC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DA CRIS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DELL'AL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 MAI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POST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DI CARIDA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AMANT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GUA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OCOP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OBER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OSTE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OS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NCENZO LA COS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O SULLO IO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GIN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ATERINA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ATERINA DELLO IO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ISTINA D'ASPRO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DOMENICA TALA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DEL CED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EVE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OFIA D'EPI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EL BIAN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I ES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LESSIO IN ASPRO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APOSTOLO DELLO IO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UFEMIA D'ASPRO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ILARIO DELLO IO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I RO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IN ASPRO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ONOF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AC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TR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EL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A COE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ND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LLIA MA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MIN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D'AI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PED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 SAN BRU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STRET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S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TTING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D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BA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MERI CRICH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N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 SAN BASI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IANO CALA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OVERIA MANNEL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VERIA SIM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D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PEZZANO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ZZANO DELLA SI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ZZANO PICC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ILING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QUILLA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I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ALET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FANAC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ONG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RS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IANO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VER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DA SIBA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NOVA SAPPO MINUL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RAVEC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IRI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NO CAST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I RUGGIE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BISAC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OP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UMBRIA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CCARIZZO ALB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FIOR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LONG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RAPOD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BIC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RZ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BO VALENT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SAN GIOVAN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PI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CCAN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AGAR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AMBRONE</w:t>
      </w:r>
      <w:r>
        <w:rPr>
          <w:lang w:val="de-DE"/>
        </w:rPr>
        <w:tab/>
      </w:r>
      <w:r>
        <w:rPr>
          <w:sz w:val="12"/>
          <w:lang w:val="de-DE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UMPANO</w:t>
      </w:r>
      <w:r>
        <w:rPr>
          <w:lang w:val="de-DE"/>
        </w:rPr>
        <w:tab/>
      </w:r>
      <w:r>
        <w:rPr>
          <w:sz w:val="12"/>
          <w:lang w:val="de-DE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de-DE"/>
        </w:rPr>
        <w:t>ZUNGRI</w:t>
      </w:r>
      <w:r>
        <w:rPr>
          <w:lang w:val="de-DE"/>
        </w:rPr>
        <w:tab/>
      </w:r>
      <w:r>
        <w:rPr>
          <w:sz w:val="12"/>
          <w:lang w:val="de-DE"/>
        </w:rPr>
        <w:t>6</w:t>
      </w:r>
    </w:p>
    <w:p>
      <w:pPr>
        <w:pStyle w:val="Normal"/>
        <w:rPr>
          <w:sz w:val="12"/>
          <w:lang w:val="de-DE"/>
        </w:rPr>
      </w:pPr>
      <w:r>
        <w:rPr>
          <w:sz w:val="12"/>
          <w:lang w:val="de-DE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CAMPANI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CER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FRAG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ER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R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ELLO DEL SAB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IR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N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IF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IRP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TAVILLA SILENT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V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ALF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MORO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ACAP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DRET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G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POLLO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QUILO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ANO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IEN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AI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PA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SC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ENA LUC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A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TRIPAL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ULET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L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VER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C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I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 E LAT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ANO D'IS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ONIS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EL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TTIPAG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IZZ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O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OSGUAR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EV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SACC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RE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SCOTRECA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AC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U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CC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ABITAC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ONALBER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GG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A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AZ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IV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ABRI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IT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A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 RISOR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VI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ERO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ATT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LI DEL MONTE TABU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CELLO ED ARN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DI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NALONG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ACC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DR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OSE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ATI A VOLTU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RIGLIA IRP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PU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BONARA DI N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D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F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N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IN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GIOV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 DI PRINCIP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 VE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BUO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DU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TTO SPART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NUOVO DI NA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U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MAR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MICCIOLA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ND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ESEN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PU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VAT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LLE IN PITTA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ER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A DI NA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SANO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BARO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CAMPA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SAS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ORR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GIORG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LOREN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VOLTU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CIV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IN MISC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BA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MMARE DI STAB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EL MAT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CISTER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DI CO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AG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PO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N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ERE IN VAL FORT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ERE SUL CAL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L GENOVE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UT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A DE' TIRRE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E DI BULGHE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LLO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PPAL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A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C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RETO SANN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N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INA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T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ANCH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HIUSANO DI SAN DOMEN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CER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MITI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OR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RC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 SANN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IZ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 DEI MARI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A DELLA CAMP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A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R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TURSI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ZA DELLA CAMP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B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LETO MONFOR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ISP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CCARO VET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R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USANO MUT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MIC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RAG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GEN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URA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B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ERCO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I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LCIANO DEL MASS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I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LUM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GLIAN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IANO DI VAL FORT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ARO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GRE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C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GNETO L'ABA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GNETO MONFOR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NCOL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O TELES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MAGG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TTAMIN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G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R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TA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O MAT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UCC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SUAL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ANO VETUS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I SEI CASA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FFONI VALLE PIA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NESTRA DEGLI SCHIAV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OIA SANNIT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GLIANO IN CAMP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IUNG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ZZAN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EC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CIGNANO DI AVER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AMINAR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TTOL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UMO NEV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LOMBAR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RDIA SANFRAMON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SPA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CO AME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CEDONI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P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EANA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U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V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TT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B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MAT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V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OGO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ST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CERATA CAMP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DDAL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GLIANO VET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IO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NOCALZ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DI NA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CIAN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GLIANELLA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NO APP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NO DI N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DI SOMM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LUBREN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DI NA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TO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I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O SAN SEVE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O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NANO MONTE LUN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O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A EC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IO DELLA CIVI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RAG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GU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ANO ANT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DI PROCI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GIACO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ALVO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VINO PU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ORVINO ROV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I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ALCONE DI VAL FORT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E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ORTE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REDA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US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A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MILE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ANO SULLA MARCELL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AR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RD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O INFER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ORO SUPER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CON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IGER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RA DE SANCTIS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SCH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NANO DEL CARDIN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UGNANO DI NA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APOLI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INFER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RA SUPER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 VE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US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GLIASTRO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EVANO SUL TU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LIVETO CIT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M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R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RTA DI A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PEDALETTO D'ALPIN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AV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U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DU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A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O DEL VALLO DI LAU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GO VE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MA CAMP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O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NNA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OLI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E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OL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STO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TERN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UPI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E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DIFU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RTO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SCO SANN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TRURO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GGI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A DI MONTE VER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 DI SORR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DIMONTE MAT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DEFU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MEL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ROJ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STORN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AVAI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TRELC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GNATARO MAGG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SCIOT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MA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ENA TROC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L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IGLIANO D'AR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MPE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CAGNANO FA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LANDOLF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LAT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O DI CASER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IT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STIGLI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ZZU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DI PRINCIPATO ULT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A SANN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ATOLA SER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SEN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GNANO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OCI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UGLIA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DREL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R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INDIC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ISCAN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C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AR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IG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D'EVAND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FEL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ASCER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DASPID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GLORIO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MONF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PIE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AIN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ROM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HETTA E CRO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F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MAGNANO AL 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SCIG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ON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V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C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CONSIL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VITEL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ZA IRP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ARTOLOMEO IN GAL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RIANO D'AVER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IPRIANO PIC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A CANC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ENNARO VESUV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A CREM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EL SAN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LA MOL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A PI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USEPPE VESUV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MAG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REGORIO MAT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EUCIO DEL SAN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ORENZO MAGG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UP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PIE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NGO SUL CAL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EL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DEI CAVO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CO EVANGELIS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SANNI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VALLE CAUD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ZANO SUL SA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LA BRU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ICHELE DI SE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AZZ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BARO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LA STRA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NICOLA MANFRE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AOLO BEL SI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AL TANAG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FI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TITO SANNI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TITO ULT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IS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RUF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ALVATORE TELES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BASTIANO AL VESUV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SOSSIO BARO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TAMM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  <w:lang w:val="it-IT"/>
        </w:rPr>
        <w:t>SAN VALENTINO TO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VITAL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CROCE DEL SAN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LUCIA DI SE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A V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CAPUA VET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CARITA'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A LA FOS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MA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PAOL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DE' GO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ASTAS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DREA DI CO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CUP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FASAN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 SCA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ALL'ES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'ALIF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GELO DEI LOMBAR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IM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NTONIO ABA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CANGELO TRI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RSE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EGIDIO DEL MONTE ALB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 STEFANO DEL SO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OMEN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P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IN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IRP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F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AMPI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CI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NER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MEZZ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ARA FONT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R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 AURUN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ESSA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CIGNANO DEGLI ALBUR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IR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OF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LOPA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MMA VESUVI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BO SERP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ORR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ARANI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PER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ELLA CIL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R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TU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CCI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UMMO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AURA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GG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LESE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O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RZIG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EVER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CCO CAUD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A E PICCIL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CHI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ELLA DEI LOMBAR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A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ANNUNZIA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DEL GRE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LE NOCEL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 ORSA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ECU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RI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ORTOR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AMON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CA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IN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NTOLA-DUCEN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REV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TUF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IRANO PATENO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A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AGRIC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ELL'ANGE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 DI MADDAL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ESACCAR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LO DELLA LUCA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ALV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ENTIC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BONA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CO EQUEN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ETRI SUL MA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DI BR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 LIT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MA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NOVA DEL BATTIS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LLARIC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SC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U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ITULAZ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VOLTURARA IRP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ZUNG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GIONE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MILIA ROMAGNA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GA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AR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BINE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FONSI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LS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NZOLA DELL'EM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L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ARGEN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CAVA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ARA DI ROMAGNA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 DI ROM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GNOLO IN P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I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RIC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STIG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A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DON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LLARIA-IGEA MAR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NTIVOGL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CETO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RTIN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SENZ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ETTOL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IBB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BB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LOG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MPOR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ND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E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H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TOSS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 VAL DI T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ORGONOVO VAL TID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ESC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RISIGH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D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BUSS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LBOSCO DI SOPRA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DE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DERARA DI RE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ENDASC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LEST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INAT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AGNOLA EM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EGI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GALLIANO</w:t>
      </w:r>
      <w:r>
        <w:rPr>
          <w:lang w:val="it-IT"/>
        </w:rPr>
        <w:tab/>
      </w:r>
      <w:r>
        <w:rPr>
          <w:sz w:val="12"/>
          <w:lang w:val="it-IT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POSA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MU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NOSS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OR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ANETO PIAC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RPINE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ECCHIO DI RE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FIUMA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ALGRAND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OLA VALSE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BOLOG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'A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EL 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DI CAS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GUELFO DI BOLO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MAGG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GIOVAN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 SAN PIETRO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FRANCO EM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AR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'ARQU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'ARGI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LO DI SERRAVAL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DI SO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OVO NE'MON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NUOVO RANG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RO DI MODE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LVETRO PIAC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ENA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IGLIONE DEI PE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STROCARO TERME E TERRA DEL SO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TTOLI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EZZ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AVRIA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IGNAL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RV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E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ESENA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IVITELLA DI ROM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DIG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LE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LO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ACCH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MP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CORDIA SULLA SEC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NSEL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PP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NIGL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REGG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 BRUGNA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RTEMAGGIORE</w:t>
      </w:r>
      <w:r>
        <w:rPr>
          <w:lang w:val="it-IT"/>
        </w:rPr>
        <w:tab/>
      </w:r>
      <w:r>
        <w:rPr>
          <w:sz w:val="12"/>
          <w:lang w:val="it-IT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OTIGN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SPELL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CREVALC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VAD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DOZZ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BBR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ARI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L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ERRI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D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NALE EMILI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ANO MODE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ORENZUOLA D'AR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IUMALB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IC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ANELLAT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NTEVIV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LI'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LIMPOP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I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MIGNA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ORNOVO DI T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RASSIN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FUS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GGIO MONT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EAT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LLIE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MBETT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A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TTE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AZZ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EMM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OSSOLEN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GNANO TREBBIEN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AGLI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ANAROLO DELL'EM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IZZANA MORAND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ROPPAR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LTIER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ASTA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GUIG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IM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JOLANDA DI SAVO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GOSA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MA MOCOG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ANGHIR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ESIGNANO DE'BAG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GONCHI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IZZANO IN BELVEDE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ONG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AGNANO VAL D'AR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LUZZAR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LALBER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ANO SUL PAN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RZABO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I TOREL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FISCAG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ASSA LOMBARD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ES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IC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DO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LD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RCATO SARACE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S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EZZANI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GLI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NERB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BEL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RAND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ISANO ADRIA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EN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DIGLIA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LIN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CHIO DELLE CORT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DA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GHID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COLOMB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 SAN PIET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CHIO EM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HIARUG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CR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ORE CONC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FIO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GRIDOLF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RENZ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CU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EVEGL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TICELLI D'ONG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NZU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CIANO DI ROM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D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MORFASS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EVIANO DEGLI ARDUI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IBB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C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NANTO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ELL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NOVI DI MOD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STELL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TT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OZZANO DELL'EMIL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G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LAN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RM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AVULLO NEL FR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CORA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ELLEGRINO PARMEN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C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ELLO VAL TID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ANO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 DI CEN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EVEPELA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IOZZ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DENZ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BER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GGIO RENATIC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ESINE PARMENS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LINAG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 DELL'OL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NTENUR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RETTA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ICO E SAN BENEDET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RTOMAGGI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OVIGL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DAPP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EMILCUOR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PRIGNANO SULLA SECCH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QUATTRO CASTELL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MIS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AR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AVENN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 NELL'EMILIA</w:t>
      </w:r>
      <w:r>
        <w:rPr>
          <w:lang w:val="it-IT"/>
        </w:rPr>
        <w:tab/>
      </w:r>
      <w:r>
        <w:rPr>
          <w:sz w:val="12"/>
          <w:lang w:val="it-IT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EGGI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CCI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MI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 SALIC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LO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OLUN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IVERG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 SAN CASCIA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CCABIANCA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L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NCOFREDD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OTTOFRENO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BIER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RUSS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BAGA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A BOLOGNESE</w:t>
      </w:r>
      <w:r>
        <w:rPr>
          <w:lang w:val="it-IT"/>
        </w:rPr>
        <w:tab/>
      </w:r>
      <w:r>
        <w:rPr>
          <w:sz w:val="12"/>
          <w:lang w:val="it-IT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SOMAGGIORE TERM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LUDEC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BENEDETTO VAL DI SAMB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ESARIO SUL PAN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CLEMENT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FELICE SUL PAN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DI PI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RGIO PIACEN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MARIGNA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GIOVANNI IN PERSICE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LAZZARO DI SAVE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RTINO IN R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MAURO PASCOL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CASALE</w:t>
      </w:r>
      <w:r>
        <w:rPr>
          <w:lang w:val="it-IT"/>
        </w:rPr>
        <w:tab/>
      </w:r>
      <w:r>
        <w:rPr>
          <w:sz w:val="12"/>
          <w:lang w:val="it-IT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IETRO IN CER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LO D'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OSSIDONI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PROSPE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 SECONDO PARMEN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 SOFI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BOLOGNES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ATA SUL SANTER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AGOSTIN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ARCANGELO DI ROMAG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NT'ILARIO D'ENZ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MAT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RSINA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O MARCONI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SSUOL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SUL PANARO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  <w:lang w:val="it-IT"/>
        </w:rPr>
        <w:t>SAVIGNANO SUL RUBICONE</w:t>
      </w:r>
      <w:r>
        <w:rPr>
          <w:lang w:val="it-IT"/>
        </w:rPr>
        <w:tab/>
      </w:r>
      <w:r>
        <w:rPr>
          <w:sz w:val="12"/>
          <w:lang w:val="it-IT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MAZZ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ANO AL RUBI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I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B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LAMBE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E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ZZANO VAL PAR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RSET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S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DO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IG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OZZ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NO DE'MELEG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HER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U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NO SUL CROST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RANO MAIN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MIN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SULL'AR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HI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ANO PIA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B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A PREDOSA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RIULI VENEZIA GIU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ELLO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P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E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ILE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E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TIMI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DEC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RIA AR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T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CINI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D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N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O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NO AL TAGLIAM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ORMIDO</w:t>
      </w:r>
      <w:r>
        <w:rPr/>
        <w:tab/>
      </w:r>
      <w:r>
        <w:rPr>
          <w:sz w:val="12"/>
        </w:rPr>
        <w:t>6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CAMPOLONGO AL TO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VA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SA DELLA DELIZ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O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ONS DI STR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SSO NU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ZZO CAR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IV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GNANO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N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PRIS-VIS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F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OLA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DALE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U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UZ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ROIP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OREDO DI MONTE ALB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GLIAN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ENON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OVA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MON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O DI ROS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E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BERDO' DEL 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EGNA DEL COL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N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INO-AURI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EM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TO E C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D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'IS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IC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AIB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LIANO REDI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AFRE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GARIA NEL FRIULI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I AVOLT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I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I DI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S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MONA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AR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IZ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ISCA D'IS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M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I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TI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NANO SABBIAD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OSU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V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NO IN RIVI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J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BORGHETTO VALBRU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LAGUN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ETO DI TOM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GIO UD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M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ALC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RUP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AR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EALE VALC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SANO AL TAGLIAM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E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ZZANA DEL TUR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M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OP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AC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DELLO ST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N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IAN DI P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IANO DI PORDE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A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IA DI UD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ZANO AL TAGLIAM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CE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CEN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B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DE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P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O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UOLO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A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DI PORDE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CAR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VISDOM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CENI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ARI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P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F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ASC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NA DEL ROI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MANZ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IU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OL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E D'ARC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S D'IS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HI DEI LEGION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H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DO IN P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RA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NZIAN D'IS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NIELE DEL FRI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RLIGO DELLA V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LORIANO DEL COL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ELLA RICHINVEL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NOG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AL NATI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N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SO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AL TAGLIAM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 D'IS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L NATI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QUI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AL TAGLIAM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AL TO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FAG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LA LO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R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GNA D'IS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E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QUAL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AL REGH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G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CCHIE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LIMBER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RAN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T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P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MASSON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PO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C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VIS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GN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O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 D'AQUILE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M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VISCO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ONTI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ONTI DI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SAGH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PPO CAR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PPO GRAN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E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ES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IGNANO UDIN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RI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D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JON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A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ZEG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VICE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S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O D'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V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PP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GLI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ZI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UM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FOND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PENDE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U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FF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O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T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LAZI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UMI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V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S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TR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AG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UILLARA SABAZ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COLI CORRA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RODO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LI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INAZZ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LENA DI CAS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P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SO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RE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IN TEV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E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IN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S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A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B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E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O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ILLE ER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C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CCOST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TA NU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NO DI RO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IME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I APPEN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 MONT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P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IN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DI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NICA PRENES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R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ET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AT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RO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P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T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ANDOLF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MADA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PIETR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T'ANGE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T'E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FARF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PO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P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IN TEV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 DEI VOLS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CIE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CC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P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LAZI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RA DI RO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T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AMP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I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ET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A DI LAT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DUC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 CASTELL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VEC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D'A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SAN PA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FE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ALTO SA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I T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SAN M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FER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GIO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P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VE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SUL VE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ER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FIG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CH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NO AUSO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TT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P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ICA DI RO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VATER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IN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M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C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ET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G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A LI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CHI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O SA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I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M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CANO NEL LA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ZANO DI RO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LIANO DI RO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FF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C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FERR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E DI CAS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IDONIA MONTECE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CHIA DI CAS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LI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N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B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DIS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U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ONE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ONE SA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B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Z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EQU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ET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C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TU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I CAS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PORZIO CA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BIA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OVANNI CAMP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OVANNI IN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U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MPAT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AS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LA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SA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IBRE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SA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T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POLI DI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I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LU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 REA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SP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TT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V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L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VI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ST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MBARA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R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C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ROCCH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SOL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ELLA S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CINI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ONTE SAN GER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ATARO INTERAM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ON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F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BUS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CA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MIRT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MO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NATI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LORE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EZ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OR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 FIBR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GLIA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VE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C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SSE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FLAMI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FRED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DUT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ANT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'AR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C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I PA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MASS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PRI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ANTO STEF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INIBAL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GIOV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GOR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NT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E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ECCA DEI VOLS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IGL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AU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ROF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SARACINI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ESAR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VAL DI COM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CIRC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A LI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CAR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DA SA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NU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DEI CAVAL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TORE DEL LA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N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SUL GAR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DREA DEL GAR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POLLIN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IA FIUMERAP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I COSMA E DAM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PAD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RES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ACIN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R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MO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EFR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Z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GURG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ANO NEL CIM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LO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GNO SATUR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M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NGOLAGA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BI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P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T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QUI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SEN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V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FF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F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CAJET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IN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IN SAB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TA TIB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 NEL LA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NAN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SC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COR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MA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PIE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ROTO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NFRE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ON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CO SA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J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LET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OT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TRA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A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NEL LA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V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LA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GIOVANNI IN TUS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A LU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O STEF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ER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ICU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ORCH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VARO 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GAROL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GU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S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SOLA MA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SOLA SUP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C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QUILA DI ARROS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ALU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EST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I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AG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EG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E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L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I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DIGH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D'ARROS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DI V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SANTO SPIR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IO VERE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M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ZON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N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RO MONTENO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CE AL CORNO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CE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OG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MO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O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OD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OVA LER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ZA LIGU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VITTO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I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MAG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CCHIO DI ROCCA BARB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CHIA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V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VEC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PRE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ANO SUL NEV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E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OL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O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GLI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IO DI ARROS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RAIN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CEFIES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V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IVA MA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A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MA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SAN 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CEACQU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C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S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ALE DI MALV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NALE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GO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M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LE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V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TEN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VA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R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P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CAN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B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SPEZ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GUE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I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A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S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MA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S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LA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M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DAT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NAN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LESIM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O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CON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I DI TRI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E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R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SSO PIAN LA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AL 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I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I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TTA SAN MICHE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O FEG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ON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OV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L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IN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A CRIX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BRU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TE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O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E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DAS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NV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NAS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F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VEN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L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P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O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CO' DEL GOLFO DI SPEZ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GN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DI V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NERV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SCRIV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DAN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IGL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RTOLOMEO AL 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DELLA C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CERTEN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AL 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E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AL 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'AV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MA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LC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Z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BOR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RICC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A GOD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RI LEVA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D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TO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L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LI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I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VO SAN GIAC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DO LIGU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EV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B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CRO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Z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SE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IM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SAL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NO LIGU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I PORT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FARAL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LBE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B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AG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CCARELL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OMBARD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DIA CERR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DIA LA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IATEGR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FRE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NEGRA CREM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NEGRA SUL CHI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ARA SAN MA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ARA SAN RO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AD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OSI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ATE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CUR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U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I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SANT'ALESSAN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DO ARNABOL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DO PER SAN MAR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VI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SE CON CA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ZZ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OSA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U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IANELL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GU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NNO SAN BARTOLOM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NNO SAN SALVA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S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ZANO LOMB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ZATE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BIV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ALO VALTELL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F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OL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NIC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NONE DI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G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ANO DEL PAR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ANO GENT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IS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NA P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L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AGO SEP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TOG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G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R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A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M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SAN PA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P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T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CRE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M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SAN V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OL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LA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IG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I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H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LAS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AN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CAP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BRES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DA DE'DOS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DA PANCA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U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ERO VALCU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IZZ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ULI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GIOIO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A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ZAGO LOMB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U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 L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B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BENNO DI VALT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EGAZZO CON FIGLI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EGU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LI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AR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ATE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T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O DE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O INF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O SAN FER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ANA IN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DRO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SS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GAR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N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US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ZZA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SS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E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DIO LOM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FFALORA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FFALORA SOPRA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G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L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TI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TE SOP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TE SOT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EMER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DOL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AR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LODI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DI TE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PR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GIAC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GIOV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S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F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FRANCO SUL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ATTO MORMO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SATO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M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SIO PARINI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NASC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S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TANU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E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ISIO-MASCI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LLO DI PREG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D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BB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ATE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IL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CI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A BOTTA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ZZO DI BED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NANO GERA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N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SSAGO-VALTRAV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H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ELL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APOR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IMP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B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I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LIO IN 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UGG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CI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GAROGR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AGO DI MOLG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TO ARSI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TO GAROLF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' D'AND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EGLIANO-VICO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OR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REZZ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N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OLZIOC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USC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AGESE DELLA RIVI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A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E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G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IR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TA COR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OLA CREM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R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ONE D'ITA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OL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SPINO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G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ETO P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ETO SULL'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NIC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ERGN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AGO INTIM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 DI P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V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A CAN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A DE'PICENAR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NO DEL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TE SAN GERV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NO BERGA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TE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TE U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A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AL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DI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ANO AL CAM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M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BBIO DEGLI ANGE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NO PERTUS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NO VARE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NED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UG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U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V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UTTANO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CREMASCO-VIDOL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LI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CERED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LODI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TTO VAP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AIO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O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M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O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PUSTER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R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ZUI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OVA LON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SCO D'INTE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TENOV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TIS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I GER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LAN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LUR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IRATE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LINO D'ERB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NATE CON BER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N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ATE PR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ATE SEMP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PO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GO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MA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VALCU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 DE'PEC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 RIZZAR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 VALSAS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TTA DI LUG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OLN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NO PR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GN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'ARI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AB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OFFR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M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O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F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COV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I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I BRAND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 CALEP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CABI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'AG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ELL'ACQU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BRIAN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RT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OCCA D'ADD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OZZE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EP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CC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R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ISC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NED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LE STIVI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'INTE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ONE ANDEV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ONE DELLA PRESOL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RAGA VID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EZZ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 MA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CUR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IA CON PREM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NAG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NAGO DI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R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GO BRAB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GO SAN MA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NO SANT'AND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C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DEG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DR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 DAT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T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ATE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ATE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O D'INTE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TTO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ANO LAGH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ME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NO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NUSCO LOMBAR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NUSCO SUL NA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AL LA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TOSA DI PA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IGNAN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A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O BOS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O MADE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V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A IN VALMALE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GNOLO D'I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GNOLO P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D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OGN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OG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LAVE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BER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GIA DE'BO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SELLO BALSA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IM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ANO BERGA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ER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L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DATE AL P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DATE CAMU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INO CON OST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I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U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C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QUIO-TREVIS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EVI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L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BE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O AL S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O MONZ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TUR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ZZANO-CIZ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MESSA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UN NU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FI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SIGLIO DI RU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P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B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 IM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R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ATE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GLIANO LAUDEN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O GIOV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OVE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E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DE'CORTESI CON CI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DE'FR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FRAN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 PAL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NO GOL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NOVA (BG)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NOVA (LC)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VINO SAN QUIR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IO VALTEL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E'NOBI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I MEZZ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I S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MASN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VALLE IM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VOLP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NDOLA VALSAS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D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DERA RUB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EN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O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AT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SIO DELLA VAL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TTA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ASSO AL 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CI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GI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LIATE-FAB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MIGNANO SUL NA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A CARP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IGLIA CON MONTEV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TA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ANO MILA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V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IR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LM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RFO BOARI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V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E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OV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ENZANO DE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ZZ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ZAG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AS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SS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SSO DEL L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VE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IZZ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B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M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D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DINE GA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TRA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U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INO L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UPI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DO VALTEL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GETO LA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NANO 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OPP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GERA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OLIVANA CON 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O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EGRO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ERA DI 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ERA ERBO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GINO SERE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IGH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NO DEL 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NO MOR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ANO AL S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M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L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PP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C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ESTO SPAR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G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VO SAN GIOV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U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IPIANO VALLE IM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BIONETA-BINANU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DESCO-PIEVE DELM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G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A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ATE LOMB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AV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OL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DEL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DOSSO</w:t>
      </w:r>
      <w:r>
        <w:rPr/>
        <w:tab/>
      </w:r>
      <w:r>
        <w:rPr>
          <w:sz w:val="12"/>
        </w:rPr>
        <w:t>6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GARBAGNATE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TE MONAST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DONE RIVI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DONE VAL TROMP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L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LAT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Z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ERIN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I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OLDO DEGLI IPPOL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ADA SCHIA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ANI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U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MO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IVOL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 L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EN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E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IGN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OLA AL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RE DE'CAPRI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S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E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S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R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S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LASE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LFERE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MB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Z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D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ONZ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A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A MIN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NATE-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TTOL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FFI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D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DOLA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T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SSOBB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D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LLONA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Z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A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NT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PELLO CAIR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LLO CREMONESE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LLO DEL 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NZ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M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DO VISC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IDI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SS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BERS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A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UD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DUNO 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B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NO E MONTE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R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I FOND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O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R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RAGO CON OR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CHIAR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L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BRU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D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GO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Z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ZO D'INTE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DIR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N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ENA PONTE TR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ENO-MOMB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EN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ZZ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CC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FF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GI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ATE SUL SEVE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ZZEN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ER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IDO CO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NE SU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N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P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C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I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R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TE DI TRIUL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TE VARE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I VECCH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R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G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TE CEPPI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TE PO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H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ONE AL SEG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V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V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IS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MEZZANE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GAVI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GO D'ER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GO MARI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TE CACCI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VI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ASTOR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H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LOD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E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A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HE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CAV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R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R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AG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GE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G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LO DEL L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ERBA DE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ER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OV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P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ALLO CON CAS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HE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HI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A MANTOV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 COMEN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I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NA DI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U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IAGO PR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LIAN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O DI VALT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OLAG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A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AR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C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N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BIG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RABAT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E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A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Z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DOLO TERM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ANO DI GERA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I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S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 DE'CA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TE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TR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LO DEL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IGA DE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 IN VALT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P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ASO LOMBARD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O LU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RE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I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MAREN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DELLA BATT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LVO VERSI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INO VALTRAV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EG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C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I BRUS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I P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BRIAN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HI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DI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F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U' BECC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VAL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Z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ZAMB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B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MOND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ICO AL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ICO LO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TE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C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BALUFF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VISC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EGG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GGI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L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COL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ARD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BIO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R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S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TE MEZZ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TE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DR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VOL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VOL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AN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L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IONA CON SANTO STEF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IO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VANO DI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CO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MOLG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ATE 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GI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A GES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TO L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E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O AL BREM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E IL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ESSENDA AL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TRONA DI SAN MAME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M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O SAN 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AL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LI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EN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ZINUO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ZIVEC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O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O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M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NAG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 LODI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ITA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AGO LODI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UC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O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Z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NGHE SU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U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FRANCIACOR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PONCHI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ISCO LOV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I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P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SULL'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S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A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TIGL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BI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L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Z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P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I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ONE DEL M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R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OGN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IO INTE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SICO DO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ICA AL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ICA B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ROLO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ERA BORROM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ANO CON BOR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INA CREM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A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 CAM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C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LLO DEL L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T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TE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BREMB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TO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R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DE'GIOR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ALBIG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EL CA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CO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'OL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EMANUE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FISSIR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PORTO MO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SAN GIAC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AROLO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SULLA SPONDA DEL LAGO MAGGIO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L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OG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UBE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IGHET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RU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RIDE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LIANO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ANA L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AV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PENAZZE DE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I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ON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CARA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DI L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IN VALT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LA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I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O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SAN 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R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V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 SUL MINC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ROLO NUOV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L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ALB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CER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MANTOV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VALTRAVAGL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L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GLIO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UOLO MART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ALU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BO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A CAMPORTAC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GNANA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ANA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EGLI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T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V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MALU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SERP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AGLIO D'IS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AGLIO VAL SAB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EGNAGO SUL GAR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ME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S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GENT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ZANO D'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MPONIO VER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CIO VALCU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Z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DAV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DOND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MED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CAL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TORB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E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ZZ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EN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ARP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CREM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TA GU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DI SO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N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DEL RE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MANTOV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TA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HETTO CON IND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D'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P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CCO SUL NA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E'GIOR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SUS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RAN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NGO-SA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E' VOL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G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G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DI LOMBAR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D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BRIA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B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FERR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A D'IM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GNAT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LL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LLO POR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B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SC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ZZ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D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O CHIES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O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COMA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MARA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RANO SUL LA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T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VIR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L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RTOLOMEO VAL CAVAR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RIANO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AL LA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AL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NIELE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DELE INTE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DEL BENAC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RMO DELLA BATT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O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NESIO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VASIO BRES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DELLE SEG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FILIP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MANT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SU LE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BI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DEL D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CRO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ALL'ARG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EL 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STR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SICCOM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ZARO VAL CAVAR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'ARG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ELLEGRI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OCCO AL PO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TORE 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 NA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AL LA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AL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AZZARO DE'BURGONDI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BRIG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E BIS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L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I STAFF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ELLA VER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HO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REZZ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BBON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ESSIO CON VIAL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ODIG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LODI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MOBONO IM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ZZ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O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TIRANA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ORE DELL'ADAM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DAS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OLARA RAV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OLARA RIPA D'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ZOROSC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LP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VENO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CU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R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 CO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 LODIG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MI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A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CALEN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ED U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SAN GIOV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MIL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VE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VANO PIE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M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TO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Z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IANO DEL 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OLO RAIN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 AR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BIATE 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FE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TO CO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 LOMB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DA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D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GAV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E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S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PI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TTO IL MONTE GIOVANNI XXII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ADE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ONE AL 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GNO LOMB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D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AR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I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L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L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MIRAG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TINE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ZZ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C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M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ZZANO CON VILLAV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OLA BERGAM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RNOLE SUL MELL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G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M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O D'I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OVA DEI PASSER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C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N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BOLE CAS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LINO VIMERC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A COS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ERETTI E CASTELL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OL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'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BUS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NEG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PICENAR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E'ROVE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I SANTA M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'IS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PALLAVI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VECCHIA P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DEL PI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 VERZ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SCOLANO-MADER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VO DI SANT'AG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D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ACO' SICCOM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AGLI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DONA-MO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O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CORE BALNE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CORE CRE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I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SO BRES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ANO ROS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ANO SUL NA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 SULL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G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U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OL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M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ZANO LAGO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UCC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NO LODI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B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BIALE CLAN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BO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GIATE-TREV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AGO D'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MATE VELAT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ANO CRE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L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I NI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MA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OND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EM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BRO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DEN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RA FRA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UR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EGH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SALIMBE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O TERM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DR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O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NE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E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OL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R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R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S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AGH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PRIO D'A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NO BORG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ZI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ANO AL LA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ANO 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D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ES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UGGIO CON COLZ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ESO</w:t>
      </w:r>
      <w:r>
        <w:rPr/>
        <w:tab/>
      </w:r>
      <w:r>
        <w:rPr>
          <w:sz w:val="12"/>
        </w:rPr>
        <w:t>3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EZZO LOM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LEZZO BELLI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DR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GONO INFERIOR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GONO SUP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ANO BRI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E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URA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L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RIO INF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ERIO SUPER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M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ANU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AVEC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UA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TEMATE CON MINOPR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T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COV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R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 D'OGL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D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DA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IGULF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O SAN MA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EV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GI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ISCOS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ARCI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ORT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AD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ALM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CHIAV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SER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I TI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'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GUAR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PO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CHI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RDENG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EL SILL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TE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UOVA SUL CLI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A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IMP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O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MINORE DI SCAL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MERC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MOD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RGI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TA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U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OLA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OLO PREDABIS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BA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H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O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 MANTOV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DO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I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VATTAR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C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O BUON PERS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LO SURRIG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NEVR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BOL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BIDO SAN GIAC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NE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R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CAN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L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SANT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PIC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U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D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AND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C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E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GNANO DEL TRO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E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TA DEL TRO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OLI PIC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DI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ALL'ISA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DEL CHIE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PIC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OSTREN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PA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AR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TA PIC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IL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TONDO DI FIAST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SS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OC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OLO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LA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EL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ID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ONE DI SUA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LA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RAIM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ANTANGELO SUL N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O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'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APALOM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V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G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NOVA MAR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BORD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DEL TRO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MU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UNA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N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IDO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PRA MARITT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PRAMONT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ANATO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ONARA MARITT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ER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M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S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OTT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DI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IN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OMB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D'E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E R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ICCE 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D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M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ZZO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P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PED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T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O PIC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R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RATA FELT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DI T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OLATI SPONT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T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FERM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EL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ELLO SUL META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ATINO CON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OC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AV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OLF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MPIETRO MOR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MPOLO DEL TRON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ELLE MAR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PP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AV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ERI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GIBE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POR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IN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ROBE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GIUS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MA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PIETRANGE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V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U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VIDON COMBA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VIDON CORRAD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LVO IN FO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R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S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ICC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P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OS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DINO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NE APPEN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ELC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IORE DELL'A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IORG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I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ABB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FER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P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GIORE AL META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R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ON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RAN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A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UB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T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V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FELT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M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FF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IANO DI PES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RA VET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 SAN GIOV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BI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IT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G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DIMEL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RUB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TO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BOVIG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B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R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MARC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 V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VERI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DI FER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RECAN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SAN GIOR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SANT'ELPI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TENZA PIC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AN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TRAN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E SAN GIN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LUV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T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DEL TRO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STA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N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I PES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N CAM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I J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VERINO MAR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NU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ITTORIA IN MATE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FELT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LIZZ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PON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IN VA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PIDIO A 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IPPOL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CORV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FELT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O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F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GAL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DE'C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SAN QUIR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 SANT'ABBON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PET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DI CHIE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UNGA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V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MERI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FF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M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OL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UL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 PATRI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IS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I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RO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S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LI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COLLECRO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D'ISER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I DEL TRI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D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J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EF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CHI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IPIE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I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MA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N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CO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VI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CALE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CIP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GIUD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VINCE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OTTAC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O DEL BIFE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ETRO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PIZZU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R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P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PICC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AL VOLTU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U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CAMPOM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ANOVA D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'ANCH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TO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 A VOLTU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 CAS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RO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LI' D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OL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T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L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LFI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ARE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GLION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R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L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P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 D'ISER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 VALFOR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CHIAGO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FAL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R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O SANNI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CILI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QUI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ILF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NE N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O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DI BISA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NERO VAL COCCHI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DU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IO NEI FRENT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RONE D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LAN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OPENNAT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ACCI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ELLA TIFERN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ORANELLO DEL MOL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BBONDA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CAT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CU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SANNI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CAN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I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VIDE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NERO SANNI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BOTT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LIMOS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ANDOLF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IC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V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A VOLTUR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C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LICE DEL MOL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DEGLI SCHIAV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N G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D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PENSIL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S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AVELL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MAT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DI MA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EL MOL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P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EL P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LIMO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ENA SANNI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IA A PIANI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P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NO DEL MOL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CAMP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ELLA DEL SAN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F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U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TOGIRAR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F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HIATUR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EMO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I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A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ATE CONTUR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LO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R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 DI ST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GNA VALS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NO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TTO DELLA TO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NO D'IV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U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D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FIANO NA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BEL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CE SUP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UVIONI CAMBI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M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PE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PIGN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ZANO SCRI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EZ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ORNO MI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R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RONA SCHIER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OLA D'O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M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O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ENT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GU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E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TA SCRI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GLIANO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GLIA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OL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ZZAN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C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PIE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ANGE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CHIERI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DISSER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MU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O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Z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CHE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NIO ANZ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NI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E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ONEC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ONE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ALU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I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A MONDOV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IFO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V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INASC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INE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ORTE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GI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INZAGO NO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DERE LAN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 VAGI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V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N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ANO DI SAN 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ZANO DI TORT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URA-CARDE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D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ZE'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T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BBIO PEL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CIOL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N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G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 NO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V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ARO TORIN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HETTO DI BORB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I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D'AL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DALM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MA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ERC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FRANCO D'IV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LAVEZZ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N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MA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NE S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ATTO ALESSAND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S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 MAR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N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SOL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ZZ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NDI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CHER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A AL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A NOVAR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GNANO-FRASC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D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S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VELLO-CARPUG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IASC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O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L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IGLIERA AL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IGLIERA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ELL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FAS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MAND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CA-CASTIGL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AB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IGN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U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GNA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ND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I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BUR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ANO CA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ERT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CER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ONE-FENI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E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S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ERO RIVI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O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LUPO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OI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U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TA D'OR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MAGNA PIEMONT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ARA SCRI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OF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SANABLO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AGN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GNANO S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EG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O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O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 CERM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ELTRA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BORG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CORTE CERR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GGIO BO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GGIO NOV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GRAS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NOC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OL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NOVA EL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PI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NETTE D'IV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E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ELLE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SPIN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IN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ETO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DELLE LAN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OLE PIE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BOGL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OCCH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ELF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ALF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MONT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R GUIDOB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ZZO BORM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ZZO NO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CER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'ER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D'OR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ER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O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SOPRA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ST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ETTO U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O T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AN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EL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ORM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CALC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CE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ON BO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NI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SCRI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P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FAL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TIN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O D'AG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LIO-SPO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GN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ER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ER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OU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 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R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DI MAC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ENOM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PPO MOR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CE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OLE 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SOLE 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GRU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LAN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INA MONFERR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T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ER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NA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R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ER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LAMBE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O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V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ANU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DI PE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DI SAN MICHE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N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V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CO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L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GLI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RI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A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V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AVI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SSOL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Z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A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CCON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G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A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RETTO CASTELNU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RETTO GIAC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O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O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LIANO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N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N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EM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GLION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NO BEL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N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MB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VESCOV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N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IGLIOLE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IGLIOLE SAL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AG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AN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AVE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MO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VACU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VOLADO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IS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CAR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C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M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ORGNE'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EGG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SOLO-OR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N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N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ANO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V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GLI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ODO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MEL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ON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U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U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SINO SAN MICHE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TRACQU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V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XILL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BRICA CU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M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NO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U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IS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I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ESTR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ORAN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B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LI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TO D'AG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TTO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A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MIG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 CANAV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BOSA SOP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BOSA SOT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CON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BI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C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LL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TO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ESO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I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NT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OSSAS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UG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B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AL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BAGNA NOV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ES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ZIG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SSIN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IC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TTI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A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M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EM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FF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SLAR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GL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FFLE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G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VO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Z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TTASE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V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ZZ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OZZO CON MONTIC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LLONA TOC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ZZANO BAD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M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G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NZANE CAVOU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GN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ND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CAV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GL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BO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E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ZZ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R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ISA SCAPAC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G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ERSO PIN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VOR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SANT'ANTO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B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V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C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LOGGI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OR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DI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Z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M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O BER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O T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S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ONE PIE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RNO FERRAR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A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BAR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BR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ANZ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NAC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A SAN GIOV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GLI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E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UGN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DONNA DEL S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GI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ALF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AL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V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ELLO VI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T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ARI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M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IANA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NO VISC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T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ANA DI S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CE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G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U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 MORTIGLI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EN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MER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ZZ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O DEI TOR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L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C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R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AS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LLO DI TO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LL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BERC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ANT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MPE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 BORMIDA</w:t>
      </w:r>
      <w:r>
        <w:rPr/>
        <w:tab/>
      </w:r>
      <w:r>
        <w:rPr>
          <w:sz w:val="12"/>
        </w:rPr>
        <w:t>6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 DI LANZO</w:t>
      </w:r>
      <w:r>
        <w:rPr/>
        <w:tab/>
      </w:r>
      <w:r>
        <w:rPr>
          <w:sz w:val="12"/>
        </w:rPr>
        <w:t>6</w:t>
      </w:r>
    </w:p>
    <w:p>
      <w:pPr>
        <w:pStyle w:val="Foot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 DI VASCO</w:t>
      </w:r>
      <w:r>
        <w:rPr/>
        <w:tab/>
      </w:r>
      <w:r>
        <w:rPr>
          <w:sz w:val="12"/>
        </w:rPr>
        <w:t>6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MONASTEROLO CA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EROLO DI SAV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AL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AL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ENI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ES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HI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RIV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UCC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DOV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ES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ORTE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AR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IARDINO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RA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L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B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CU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F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BORM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DI MONDOV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RO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SCARAM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D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EN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TO D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N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HIARO D'ACQU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HIAR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REST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IO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SSO D'AST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 ALB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LE DI CU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RZ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G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H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U DA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U RO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ZEM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GLI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NO SUL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ANS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B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OND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E' C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LCI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IS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ZO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BBI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I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VIGL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BB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HELI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ELLA BEL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ELLA T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ZZA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M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N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N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L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I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C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EPPO INF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EPPO SUP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IM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ALENGO GRAN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ALENGO PICC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GE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GLI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CE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DE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EGGIO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O GENT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MEGNA</w:t>
      </w:r>
      <w:r>
        <w:rPr/>
        <w:tab/>
      </w:r>
      <w:r>
        <w:rPr>
          <w:sz w:val="12"/>
        </w:rPr>
        <w:t>4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BA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O CANAV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M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NAV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RA BORM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 SAN GIU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ULX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E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ZAN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LANZ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MPA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AL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DI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O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UZZAR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ERANO MARMOR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U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VONE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ETTO DI VAL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ETT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A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SA ARGE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OSA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R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TU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SIN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ENAS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I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VERAG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ZZOLO VALLE U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F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CAV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UL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 MARA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OR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VERG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E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ESI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BESI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SS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A' MASSA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CI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VE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CAPAG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I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ONGHER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D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-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HIAN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U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ST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ACOM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U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 GROP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O FORMIG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DLEV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GEL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OR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LU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MO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ROS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COR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IGL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S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Y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S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MOSELLO-CHIOVE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UN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GLI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A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E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GN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NA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NA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S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TTOR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CIN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TT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CONI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FRANC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IGLIASC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BOR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CAL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FRED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A SAN GIUSEPP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M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T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PRESSO CH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VALDOB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TA BORM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LTA DI TO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L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RO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ASSOM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ILA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BUREN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ANAV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CIGLI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'AR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DE' BAL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GRIMAL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BRU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TE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TE MONDOV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PARV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BEL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LIG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PALAF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T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GNANO S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BI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DISS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SE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PP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R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IGNAN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U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ASE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B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B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LIANO MI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BI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SS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BERTRAND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DELLE LAN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 SAN GIOV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RAN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C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MOU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ZA DI PINE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PEY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EDETTO BEL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NIGNO CANAV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RNARDINO VERBAN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RLO CANAV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LOMBANO BEL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RISTOF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AMIANO MAC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ID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RANCESCO AL CAM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CHI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ACOMO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LL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SCARAM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IO DI S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T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ALF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ZANO OLIV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IZI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IZIO D'OPAGL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MONDOV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ZARO S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CER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SOLBR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MOSE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AL LEM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N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AFFAELE CIM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ATORE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BASTIANO CU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BASTIANO DA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CONDO DI PINE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D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FR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FRON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ITTORIA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FOSSI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BANO ST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DI TO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ONINO DI S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HI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BEL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RO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D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ZE DI C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UZE D'OULX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G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EN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M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NAFI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OL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P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URZO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E MAR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PP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LUNGA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LUNGA DI C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LAN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SCRI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SE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SA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RI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ROTT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VIT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ZZA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LAV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VANO D'ORB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ONGH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RIVA DEL BO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RIVA PE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P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DEV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I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T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Z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GNO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TO SCRI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MBI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M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PP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P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LIOLO MONFERRA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T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SS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G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DOBB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U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CI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LI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C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LL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I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N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A PIE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BORMI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MONDOV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PEL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 GIOR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REGO VIGGI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SQU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US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RS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V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I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ZZO TIN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ER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SO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V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FAR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NZANO VERC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EAUX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O SER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ELLA TO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U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EN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IO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NZ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M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SAN NICOLA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 TORI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RI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M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ER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RATO SO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T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ZONE CON SAN CAR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PRIO D'AGO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LL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ALLO POM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IS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UDA CANAVES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RIA 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S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A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B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C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D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A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LEN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UA SAVO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U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ZU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I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POL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IGN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 D'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LFRE'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RI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FOR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LU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R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N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LIANO BI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LIANO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ALE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E BORB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U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EL BO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SEC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E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O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ALLET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PIE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VER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IRO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BIEL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CANAV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'AS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DOV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SOL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D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FOCCHI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PEL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PER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 SAN COSTA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BAS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BOI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E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OM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TELL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AD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ZA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RLE PIEMONT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STRO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VE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GOG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EG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VER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TTIGNA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M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BI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MAGLIA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G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CA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RICA DEL CA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DELLE F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ELF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OB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IS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M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ZANO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RIC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D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E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OLI SAT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T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DEL SAL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L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CC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N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CEGL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O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RI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RU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NDIS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ANO V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IM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 SALE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E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OSA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RICA DI LE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UR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P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A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VI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GNANO SAL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P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NUOVO MONTEROT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ECCHIO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MASS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NO DELLE MUR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A GRO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ET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DEI SAU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UCCIO VAL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ELLA DAU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 DI LE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GNANO DE' GRE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IGNANO DEL CA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GLIE MESSAP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ENZA VALFOR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A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E DI SAN V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LLINO SAN MAR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IG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U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TERN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P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VER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PE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IGLIANO D'OTRA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ISPI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TROF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IC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CHI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G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FON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O DEL CA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N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A DEL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IN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GGI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RD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INA IN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AGL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O APP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CHIT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E TREM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POR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QU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ZZ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OROT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U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FREDO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GHERITA DI SAVO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NA FRAN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U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F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TTIN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ENDU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P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AG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VINO DI LE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VINO MUR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U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 DI B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F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O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T'ANGE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IA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E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NI DI LE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ANO SAL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CIANO DI LEU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MONTECOR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O LECC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D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ICATT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D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RA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 N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TU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RA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IA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RIG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O DEL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ABI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MONTECOR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IMPERI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RS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GNANO A M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CESAR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I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T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GARG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ORZ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HETTA SANT'ANTO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 GARG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ETO VALFOR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T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VO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CE SAL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MICHELE DI B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S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ESARIO DI LE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TO DI LEC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ERDINANDO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I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ROT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IN LAM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LA CAT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ZANO DI SAN GIUSEPP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SAL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NCRAZIO SAL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OLO DI CIVIT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LA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ERNO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EV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EI NORM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AR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ANDRO DI B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ANDRO GARG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NIC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ESARE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I P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ERAMO IN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CL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CAPR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GLIANO CAVOU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CCH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AZZ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NG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QUI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RNAT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NAR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PER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R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AN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URI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I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CHI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I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SANTA SUS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C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PU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A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GL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GGIANO LA CHI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LI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 DEL GARG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ES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AST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URARA APP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U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PPO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LIN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ARDEG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SA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GI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ENT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DO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' DEI SAR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GI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GH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E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O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B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DA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T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MUN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CH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EM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U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Z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ST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LA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N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DI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ATILI SAN 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E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I S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R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UM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LAD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N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NETU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CHI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SU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DON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RO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RCA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NA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OR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ONEDD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TIG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TIGIAD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U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TTI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DUS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D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GERR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T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L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C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GO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A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BR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LI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NGIAN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TER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DED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GE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OF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S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AD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EREMU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M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RONGIANO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IN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SO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GL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CUR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CIMOMANN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CIMOPUTZ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SU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IAN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US DE M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USNOV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OR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G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AL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LM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CALAPL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COL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PORLAT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TERZI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IN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UMINI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US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DONGIAN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T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D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T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O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NU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G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STU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HILARZ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RAS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LFO ARAN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CO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FANADIG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N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NNOSTRAMAT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SI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SP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GLESI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B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LOR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RG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I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TIREDD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TI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ERZ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ADDAL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ERR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US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 PLASS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CU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D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IRI PORTO SAN PA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TZOR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NAMAT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OGOSA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R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COM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OMAD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MOI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CALAGO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RUBI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AIN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ULL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ANA S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OR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I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ROCCA D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RE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ONGIO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AV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O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BO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CA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ONE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AGUGU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B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GHEDU DI SAN NICOL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GHEDU SANTA VITT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L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G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LLA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AMI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E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R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X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AS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OL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M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Z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IF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NIF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GO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IS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OS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OT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R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ACES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U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U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CHI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VOD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Z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BILLO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R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S ARBO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T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I ARBAR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ULILA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DASDEFOG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DAXI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FUG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MENTEL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CIN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OA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P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TORR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SCUS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TIFIG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U SANT'EL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UCCI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LA S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IN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D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A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S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ATZ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UGH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ASI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AVINO MON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SUERGI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D'ARCID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GERR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PE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EOD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RO MIL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LU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COGHIN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TERESA GALL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DREA FRI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NA ARR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IOC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TONIO DI GALL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U LUSSURGI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D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ROCH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U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O DI MONTIFER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ARI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ARGI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EG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EST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E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AR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NO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ORB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D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M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E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U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TIMO SAN 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TZ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U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U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M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API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D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AN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QU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I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MAX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ISC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N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URGUS DONIG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D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U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MI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G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RAD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DASU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MPIO PAUS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G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TE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UL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HI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NN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S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P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L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AT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TALI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NURAGH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NITA D'AGULTU E VIGN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I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R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A' TIR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ASS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ZUL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ELL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RAM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SASSA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D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RM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D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 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SANT'ANTO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VER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CI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GRANDE STRISAI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SSAR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ONTE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TRUSCHED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TU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FORR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FRAN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PERUC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PUTZ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IMI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O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SPECI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URB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DDI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FALIU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CIL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BONACCOR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CAT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 SANT'ANTONI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I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VIVA PLAT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EDOL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I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RIG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I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CA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CARA LI FU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ESSANDRIA DELLA RO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'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M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IMIN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MILI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F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I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AG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GU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H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LESTR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CELLONA POZZO DI G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RAFRAN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IC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U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MONTE MEZZ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P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ANCAVI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SACQU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V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LUF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OGN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PENSI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MPIET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CH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R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CE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ETO PALIZ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CCA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MONA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SCIB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TA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TAFI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BELLO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GI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NISS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AVUTU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S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MAR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ELLO DI LIC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BELLO DI MAZ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ELICE DI FITA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ELICE DI ROCC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IOR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FR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OTONDO ET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CATT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ICATTINI BAG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I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 D'ORLA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 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LENT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O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VECCHIO SICU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IUD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I LU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U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DAC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MMARE DEL GOLF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ANA SIC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UMBE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TERM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VET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FILIP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NUOVO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RO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ENANU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TTOLICA ERACL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FALA' D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FAL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URIP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A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AR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MONTE GULF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 SCLAF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ANC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I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IT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R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TESSA ENT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STONA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I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A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DINI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UMEFREDDO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E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ORI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ACHELLI-FA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ZA D'AGR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AVILLA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NCOF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ZZAN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CI SICU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RN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GLIANO CASTELFER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ATI MAME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OD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N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ERACI SICU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DI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DINI-NAXO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RA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BE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IOSA MA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MMICHE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I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TT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VINA DI CAT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TIERI SICAMIN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LE FEMM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P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T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PPOLO GIANCAX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EDUSA E LIN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C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I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ONFOR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RCARA FRID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TOJ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BRI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ODIA EUB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NGUAGLO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P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CA SIC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F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V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DANI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IA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ANO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I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CALU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ARA DEL V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RA' SANT'AND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AR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I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NF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I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JU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TELLO IN VAL DI CAT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ITELLO ROSMA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BELLA IMBACC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ILM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TERBI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STR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D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IO ALCANT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ORTE SAN GIOR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IUFFI ME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BANO ELIC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LEG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D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P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AGGIORE BELSI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SSO AL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CAMAS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'AFFER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SANT'ANASTA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ME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LO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CO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SCE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SS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IZZA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RA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IV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E DEL ME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E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H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GLI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GO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 AD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OLO ACREI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ERM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MA DI MONTECHI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TELL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T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TI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ERN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ALIA SOPR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ALIA SOT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RO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I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A DEGLI ALBAN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ARM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DIMONTE ET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PERZ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RA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RE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ZZI GENER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EMPEDOCL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PALO DI CAPO PASS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OLO GARGA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IZZ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ALMU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CUJ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D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FFADA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AL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MA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ND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VAN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AL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ALBU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I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UTT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B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OS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FIORI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LUM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M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PALUM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VAL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ELLA VALDEM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I' MILI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L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PARU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A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PLATANI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T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IPIR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LIPPO DEL ME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RA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GEM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LA PU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EPPE J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DI CATAN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O D'ALUN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CASTELVER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DI GANZ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 NIC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O PA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CLAR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SALVATORE DI FITA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EOD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LO CA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ATERINA VILLARM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GE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CAM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DOMENICA VITT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ELISAB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FLAV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IA DEL ME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I BE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I LICO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NA SA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NINF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TERESA DI RI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VEN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DI MILI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GATA LI BATTI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ESSIO SICU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LF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I B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MUX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CAMAS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QUISQU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PON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VO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LETTA ZANCL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A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C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ILL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LAFANI BAG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DIFAL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CU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AG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ACUS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ADAF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LI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T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ORM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E VIGLIA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INI IMER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S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GRO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N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TORI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P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PP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ASTAG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MESTIERI ET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C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ST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ER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UARNERA CAROPEP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DOL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LUNGA PRATA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VER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TIMIGLIA DI SICI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GRAN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BA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SICU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TIRR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R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ZZ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FFERANA ETNEA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OSCA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BADIA SAN SALVA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E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OPASC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HI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IDO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TEDAL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I DI LU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 A RI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ERINO DI MUG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ERINO VAL D'EL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BI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BB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A MO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SAN LORE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C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ONCONV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INA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E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A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 BISEN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MARITT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NELL'E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R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TAG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LB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NN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ANNO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LIV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OL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IA E LIMI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AIA I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ESE MICHELANGE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EGG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MARITT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N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A IN LUNIG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OLE D'EL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ETO CARDUC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EL P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FOCO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SAN NICCOL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IO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DI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'AZZ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 IN CHIA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INA MARITT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BERARDE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GARFA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I VAL DI CE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 FIBOC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 FIO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LA PESCA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I GARFA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'OR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RI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GUI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T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T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CIA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N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INA UZZ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T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I DELLA VER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I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IN VAL DI CH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ITELLA PAGA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DI VAL D'EL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SALVET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GLIA ANTELMIN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T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CO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MP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BRICHE DI VALL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U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GLINE VALDA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LATTI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RENZE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RENZU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VI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IANO DELLA CH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ON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E DEI MAR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CIAND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DIN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CE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OLE IN CHIA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C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ASSI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OR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NCU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VE IN CHIA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OSS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IST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PRU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CISA IN VAL D'A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 G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JA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PORE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TRA A SI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T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CCIANA NAR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RNO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N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O CIUFF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C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LIANO IN TOSC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A MA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IANO DELLA CH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L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RA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E COZZ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MARITTI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RO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UC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A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UMMA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ARGENT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 SA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R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TINI VAL DI CEC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TINI-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UPO FIO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IGNA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MUR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PUL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IGGIO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NI D'ARB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ROTONDO MARITT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CUDA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SPERT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AR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ERDI MARITT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GNO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POLI IN VAL D'A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L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R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BE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CIANO PI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IGNANO RAGGI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AZZUOLO SUL SEN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CCI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INE VALDA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 DI 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CASTAGNA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A AL SER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SA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A NIEV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FOSCIA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SANTO STEF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MB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STO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TE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T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DEN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BON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 A CA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AN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S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ASSIE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BUGGIA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D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REM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P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C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AZZUR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FERRA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VE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RA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DA IN CHIAN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ICOF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DICOND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POLA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GG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GNANO SULL'A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MA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NELL'EL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PARB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LBE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STR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IGNANO MARITTIM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BUCA PISTOI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CIANO DEI BAG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SCIANO IN VAL DI P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M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D'AS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VALDA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LIA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ODE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CELLO PISTOI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NI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RO A SIE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QUIRICO D'OR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ROMANO IN GARFA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NCE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SEPOLC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OCE SULL'A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FI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A 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TE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SSET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DIC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N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ARP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MPRON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AVE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RAVALLE PISTOI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 FIOR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L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NALU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CI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ZZEM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B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VER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VARNELLE VAL DI PE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NUOVA BRACCIOL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ICCI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TA DI SI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QUA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ZZ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CCH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GEM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N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AREG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OPI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ASIL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COLLEMAN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IN LUNIG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N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ER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I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RENTINO ALTO ADI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D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BLA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A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D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RI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PPIANO SULLA STRADA DEL 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E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ELGA DI PIN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DO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S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SEN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ZZE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ENO</w:t>
      </w:r>
      <w:r>
        <w:rPr/>
        <w:tab/>
      </w:r>
      <w:r>
        <w:rPr>
          <w:sz w:val="12"/>
        </w:rPr>
        <w:t>6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LEGGIO INFERIORE</w:t>
      </w:r>
      <w:r>
        <w:rPr/>
        <w:tab/>
      </w:r>
      <w:r>
        <w:rPr>
          <w:sz w:val="12"/>
        </w:rPr>
        <w:t>6</w:t>
      </w:r>
    </w:p>
    <w:p>
      <w:pPr>
        <w:pStyle w:val="Header"/>
        <w:tabs>
          <w:tab w:val="right" w:pos="2520" w:leader="none"/>
          <w:tab w:val="center" w:pos="4819" w:leader="none"/>
          <w:tab w:val="right" w:pos="9071" w:leader="none"/>
        </w:tabs>
        <w:rPr/>
      </w:pPr>
      <w:r>
        <w:rPr>
          <w:sz w:val="12"/>
        </w:rPr>
        <w:t>BLEGGIO SUP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CE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B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D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 VALSU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AI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U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N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Z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N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ER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GN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IN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CERANICA AL 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ARO SULLA STRADA DEL 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ON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TELLO DI F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DI TREN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TUR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 SAN B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Z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I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CON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ELLO-CIARD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TE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-MOLINA DI FIEM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R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D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ED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I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MB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TA SAN NICOL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M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N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E TE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VE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LOZ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MEZZAD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DO ALL'ISAR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ACCIA SULLA STRADA DEL 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NA SULLA STRADA DEL 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VARA IN BA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V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NE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ON VENO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MBEL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R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IM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BBI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R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G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I DELLA PAGAN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Z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V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AV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' ALLO SCILIAR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RA DI PRIMI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RO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LAV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G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A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TEZZ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LO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N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GA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NIG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US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LOR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G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M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VANO-FRAC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V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C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UN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IV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RD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UR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VIC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I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MA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A-LAS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ER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RE' SULLA STRADA DEL 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LES VENO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BB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I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ZZI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CO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OLOMBARD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INA DI LE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V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CLASS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GUELF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O IN PASSI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GO-TORB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LL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TU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VE SAN RO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Z-SCIAV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M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LEVA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 PONE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AL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TISE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GN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' DEL FER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CHI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CIN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LI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LU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GINE VALSUG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BO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LE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TE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Z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LA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M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GAR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TAL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A DI F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TO ALLO STEL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DO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OV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BB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CIN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G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ASUN ANTERSEL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N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FI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O DI PUSTE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 DE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D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HI VALSUG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ZO-CHIE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' DELLA LU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FFR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GRON M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O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M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CAND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NESIO ATE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EONARDO IN PASSI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DI SEBA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LORENZO IN BAN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BAD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IN PASSIRI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ALL'ADI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ANCRA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CRISTINA VALGAR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ORSOL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Z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NT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NO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UR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ON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EI MOL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VAL GAR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L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NALE-SAN FE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S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FRUZ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AN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RO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LUDE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M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R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RMIN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L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EN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OR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EM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I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SSU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LVE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L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MENO SULLA STRADA DEL V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GN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ZOL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RNO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ARNO DI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ONE DI TR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I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AD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CE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MBIL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ANSACQU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O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B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E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LT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 DI VIZZ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O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LOR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R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AU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I CASI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NDOI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R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TT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TUR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MIG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V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NOLA-FALE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DI F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REN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LO VATT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AGN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LAGA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REND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B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D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PIT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MB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ANO DI FIEM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CL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MBR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CQUASPAR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R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V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MEL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SI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TT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GLIANO UM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C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T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TT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I DELL'UMB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ELLO SUL CLITUN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GIORG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RITAL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VISCA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IGLIONE DEL 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ETO DI SPOL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ER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' DELLA PIE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' DI CAS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AZ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CCI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ERU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B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ENTI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U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I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TO DI V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 TO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NO DELL'UMB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O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 CATTA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LDO TA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B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SCIANO NICC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NANO IN TEV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G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S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 MART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CASTELLO DI VI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SANTA MARIA TIB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ASTRILL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AL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R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BB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I SPOL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LEONE D'ORVI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RN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CERA UMB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R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VI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TRICO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C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NIC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R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SIGNANO SUL TRASI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NNA IN TEVER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U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G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TRALUN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GGIODO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M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US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NAN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ATOLIA DI NAR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EGGIA E PASCELU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EGG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LA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GI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OL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ONCON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D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UORO SUL TRASIME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MBERTID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FABBR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O DI N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PINA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ALLE D'AO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I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TEY-SAINT-ANDR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OS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NAD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VI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V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Y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YMAVILL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IONAZ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ISSOG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SS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ANSEL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LLAND-SAINT-VICTO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B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O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PDEPRAZ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MPORCH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RVENSOD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ATILL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URMAYEU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NN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U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MAR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TROUBL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INEM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BY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GNOD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A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LA-TRINIT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SSONEY-SAINT-JEA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H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NTROD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I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SOG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JOVENCA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MAGDELE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SA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THU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LLIAN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JOVE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EX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U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LLOMON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YA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LOZ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LEI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BOSE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Y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-SAINT-MARTI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'-SAINT-DIDI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EMES-NOTRE-DA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HEMES-SAINT-GEORG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ISA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CHRISTOP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DENI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MARCEL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NICOL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OYE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PIE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RHEMY-EN-BOSS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INT-VINCENT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GN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GRISEN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PELL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AVAREN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TOURNEN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AYE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RES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ENEUVE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I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NE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BA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D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FF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O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GUGLI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ANO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AREDO D'ADI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ETT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BIGNAS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LE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AVILLA VICE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SSI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LTIV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I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GUILLARA VE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NNONE VENET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A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CU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IANO NEL POLE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' PETRAR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QUA' POLESINE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I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SIER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ERGRAN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RZ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IGLIANO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AURONZ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CALAV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DIA POLE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I DI SOP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GNOLO DI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ARAN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B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RDO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SSANO DEL GRAP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ATTAGLIA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F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LL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RGAN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EVILACQU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ARA PIS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LZAN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NAVIG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CA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GORI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RSO DEL GRAP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HI SANT'AN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SCO CHIESANU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OLENT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OVOL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DA DI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GANZ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DOL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TINO BELLU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NZ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ESSANVI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O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RUG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SSOL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BUTTAPIE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DONE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ERANO DI SAN MAR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ALZ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I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D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T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LV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ISAN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AGNA LUP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IGLIA DEI BERIC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 SAN MAR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ARS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D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ONGO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LONGO SUL BR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NOG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MPOSAMPI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LE D'AGOR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A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ND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OR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PELLA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PRINO VER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BONE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CE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MIGNANO DI BR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R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I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RTU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DI SCODO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 SUL SI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ALSERU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I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S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AG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GN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 D'A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B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CU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FRANCO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OMBERT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GUGLIEL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DI GOD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LO LAV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MASS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OVO BA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STELNUOVO DE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ION VER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LLINO-TREPORT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RZ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VASO DEL TOM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AZZANO DI TRAMIG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CENIGHE AGOR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NESE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E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RO VER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RVARESE SANTA CRO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IOMAGGIOR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ESS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M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A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ES D'ALP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O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HIUPPAN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BIANA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MADOL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O CAO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NTO EUGANE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MON DEL GRAP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SON DI VALMA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ITTAD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EV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DOGNE'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GOLLO DEL CENGI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SANTA LUC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LE UMBE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A VE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LOGNOLA AI COLL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MELICO SUPER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AMAR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CORDIA SAGITTA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E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NSEL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B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DIGNA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ED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NU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REZZO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RTINA D'AMP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 DI ROV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ABISS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OSTERM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ADO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ANO DEL GRAP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ESP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ROCETTA DEL MON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CURTAR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ANTA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C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OMEGGE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E CARR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DUEVI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N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ACL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RBE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ES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LCA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A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'ALP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ARRA DI SOL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LT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ERRARA DI MONTE B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CA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O D'AR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IESSO UMBERT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L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ANI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NZA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RNO DI ZO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A DI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ALTA DI PORTOGRU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SS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O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SSINELLE POLE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ATTA POLE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REG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FUMA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AR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I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ERA VE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L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LZIGNAN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ELL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MBU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V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AZZO VER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CCIANO CON BARUCH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IAVERA DEL MONT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DEGA DI SANT'URB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RGO AL MONTIC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OSAL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CO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TOR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AN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EZ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ISIGNANO DI ZO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RUMOLO DELLE ABBADES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GUARDA VENE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ES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LLA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DELLA SC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RIZ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OLA VICE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ISTR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 VALLE AGOR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GH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M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STEBAS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V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AZI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GN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DI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ENTIAI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MEN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IVINALLONGO DEL COL DI L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GAR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N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GG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NZAG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R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 ATEST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OZZO DI CADORE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GO DI VIC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LUS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CE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NSU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DI VALPOLIC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AN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C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ENO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OSTI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RTEL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' DI PAD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ERADA SUL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ON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ASSANZ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DUNA DI LIV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GLIADINO SAN FIDENZ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GLIADINO SAN VIT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LA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RL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STR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EZZANE DI S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A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NERB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IR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GLIANO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LV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ASTIER DI TREVI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FUM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SELIC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AGN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 DI MA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BELLU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A DI CROS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CCHIO PRECAL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FORTE D'ALP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D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ALD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GROTT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EVIAL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ICELLO CONTE O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NTORS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G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RIAGO DELLA BATT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TTA DI LIV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OZZECA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ILE DI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MUSSOLE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A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GRA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ERVESA DELLA BATT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A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OLE ROCC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GAROLE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DI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PADOV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NOVENTA VICE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CCHIOBEL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DE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PPE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ME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RS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EDALETTO EUGANE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OSPITALE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ERNO DEL GRAP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D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LU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POZ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ASTRE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AV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DEROB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AROL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RNUMI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AN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SCHIERA DEL GAR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ETTORAZZA GRIMA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CENZA D'ADI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EZ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NI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AZZOLA SUL BR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'ALPAG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EVE DI SOL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NC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MBINO D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 DI S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IOVENE ROCCHET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IANA 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ES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LVER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DI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NELLE AL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 SAN NICOLO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CCHIO POLES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TELO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NZANO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T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 VI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BUFFOL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RTOGRUA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SS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 DEL GRAP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GL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VEGLIANO VERONE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LE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OZZON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AMAGGI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GANZIOL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RES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PUOS D'ALP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ARTO D'AL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ER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DI TREVI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QUINTO VICENT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COARO TERM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FRONT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EVINE 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ESE PIO X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AMONTE AGOR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IVOLI VER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CCA PIET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MANO D'EZZE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A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NCO ALL'ADI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A'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OL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SSANO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T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CHI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' VER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EREDO DI GU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OVOLON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RUB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CCOLON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C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GARE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IZZO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L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ELLIN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IAGIO DI CALLAL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BONIFACIO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DONA'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FIO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ERMANO DEI BERIC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DELLE PERTIC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RGIO IN BOS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ILARI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IOVANNI LUPATO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GREGORIO NELLE ALP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BUON ALBER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I LUPAR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RTINO DI VENEZZ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AURO DI SALI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MICHELE AL TAGLIAMEN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AZ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NICOLO' DI COMELIC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FEL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DI MORU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CAR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IN GU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MUSSOL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IETRO VIMINAR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POLO DI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TOMASO AGOR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ENDEM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VITO DI LEGUZZ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 DI MONT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 ZENONE DEGLI EZZELINI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DRI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GUINET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GIUSTINA IN COLL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LUCIA DI PIAVE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GHERITA D'ADIG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A MARIA DI SA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MBROGIO DI VALPOLIC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GELO DI PIOVE DI SAC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ANNA D'ALFA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ELE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EFAN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 STINO DI LIV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OR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NT'URB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ONA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PPAD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C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E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ARMED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AVON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H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CORZ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D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GU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 DI PRO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LVAZZANO DENTR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EN DEL GRAPP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ERNAGLIA DELLA BATTA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IL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AGNA</w:t>
      </w:r>
      <w:r>
        <w:rPr/>
        <w:tab/>
      </w:r>
      <w:r>
        <w:rPr>
          <w:sz w:val="12"/>
        </w:rPr>
        <w:t>2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LE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MMACAMPAG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RGA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PIR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SS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ERZ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I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OVRAM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IN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PRES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ANGH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I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TR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SUSEGAN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GLIO DI P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IBON AGORD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MB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AR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GLIO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SSA PADOV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RRAZZ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EZZE SUL BR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HI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MB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NEZZA DEL CIMO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 DI MOS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BELVIC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EGL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DEL BENA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ORRI DI QUARTESOL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BASELEGH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CENT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GN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ENZUO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GN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EVIS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B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CHI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TRISSI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URB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G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ASTI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DOBBIADEN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EGGIO SUL MINCIO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ADA AGORDI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E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LI DEL PASUB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LSTAGNA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S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AZZOLA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DELAG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GGIAN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O D'ASTICO</w:t>
      </w:r>
      <w:r>
        <w:rPr/>
        <w:tab/>
      </w:r>
      <w:r>
        <w:rPr>
          <w:sz w:val="12"/>
        </w:rPr>
        <w:t>5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LO VERONE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NEZI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NA</w:t>
      </w:r>
      <w:r>
        <w:rPr/>
        <w:tab/>
      </w:r>
      <w:r>
        <w:rPr>
          <w:sz w:val="12"/>
        </w:rPr>
        <w:t>7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RON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COV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ESTENANOV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CE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DOR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AS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HIZZOLO D'ES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DARZE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O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GONZ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BARTOLOME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DEL CONT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 ESTENSE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DOS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DI VERONA</w:t>
      </w:r>
      <w:r>
        <w:rPr/>
        <w:tab/>
      </w:r>
      <w:r>
        <w:rPr>
          <w:sz w:val="12"/>
        </w:rPr>
        <w:t>8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FRANCA PADOV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G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MARZ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EL GHEBB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DI CAMPOSAMPIER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NOVA MARCHESAN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AVER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LLORB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ITTORIO VENE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DO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PAGO DEL MONTELL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VOLTAGO AGORDINO</w:t>
      </w:r>
      <w:r>
        <w:rPr/>
        <w:tab/>
      </w:r>
      <w:r>
        <w:rPr>
          <w:sz w:val="12"/>
        </w:rPr>
        <w:t>1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ANE'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NSON DI PIAV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MEGH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RO BRANC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EVI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IMELLA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LDO ALT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PPE' DI CADORE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OVENCEDO</w:t>
      </w:r>
      <w:r>
        <w:rPr/>
        <w:tab/>
      </w:r>
      <w:r>
        <w:rPr>
          <w:sz w:val="12"/>
        </w:rPr>
        <w:t>6</w:t>
      </w:r>
    </w:p>
    <w:p>
      <w:pPr>
        <w:pStyle w:val="Normal"/>
        <w:tabs>
          <w:tab w:val="clear" w:pos="720"/>
          <w:tab w:val="right" w:pos="2520" w:leader="none"/>
        </w:tabs>
        <w:rPr/>
      </w:pPr>
      <w:r>
        <w:rPr>
          <w:sz w:val="12"/>
        </w:rPr>
        <w:t>ZUGLIANO</w:t>
      </w:r>
      <w:r>
        <w:rPr/>
        <w:tab/>
      </w:r>
      <w:r>
        <w:rPr>
          <w:sz w:val="12"/>
        </w:rPr>
        <w:t>6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94" w:right="680" w:gutter="0" w:header="720" w:top="1134" w:footer="720" w:bottom="776"/>
      <w:pgNumType w:fmt="decimal"/>
      <w:cols w:num="4" w:space="7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 xml:space="preserve">Territorialità del comparto manifatturiero 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>della fabbricazione e lavorazione dei prodotti in metallo, escluse macchine e impianti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  <w:t>Elenco, per Regione, dei Comuni e dei relativi gruppi territoriali di appartenenza</w:t>
    </w:r>
  </w:p>
  <w:p>
    <w:pPr>
      <w:pStyle w:val="Normal"/>
      <w:rPr>
        <w:b/>
        <w:b/>
        <w:sz w:val="28"/>
        <w:lang w:val="it-IT"/>
      </w:rPr>
    </w:pPr>
    <w:r>
      <w:rPr>
        <w:b/>
        <w:sz w:val="2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Allegatodicitura">
    <w:name w:val="Allegato - dicitura"/>
    <w:basedOn w:val="Normal"/>
    <w:qFormat/>
    <w:pPr>
      <w:keepNext w:val="true"/>
      <w:spacing w:lineRule="auto" w:line="360" w:before="3480" w:after="360"/>
      <w:jc w:val="center"/>
    </w:pPr>
    <w:rPr>
      <w:b/>
      <w:caps/>
      <w:sz w:val="26"/>
      <w:lang w:val="it-IT"/>
    </w:rPr>
  </w:style>
  <w:style w:type="paragraph" w:styleId="Allegatotitolo">
    <w:name w:val="Allegato - titolo"/>
    <w:basedOn w:val="Allegatodicitura"/>
    <w:qFormat/>
    <w:pPr>
      <w:keepNext w:val="false"/>
      <w:spacing w:lineRule="auto" w:line="240" w:before="0" w:after="0"/>
    </w:pPr>
    <w:rPr>
      <w:b w:val="false"/>
      <w:i/>
      <w:caps w:val="false"/>
      <w:smallCap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6:03:00Z</dcterms:created>
  <dc:creator/>
  <dc:description/>
  <dc:language>en-US</dc:language>
  <cp:lastModifiedBy>prova1</cp:lastModifiedBy>
  <cp:lastPrinted>2000-12-06T18:26:00Z</cp:lastPrinted>
  <dcterms:modified xsi:type="dcterms:W3CDTF">2001-03-04T11:15:00Z</dcterms:modified>
  <cp:revision>14</cp:revision>
  <dc:subject/>
  <dc:title/>
</cp:coreProperties>
</file>