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spacing w:before="4440" w:after="360"/>
        <w:rPr/>
      </w:pPr>
      <w:r>
        <w:rPr/>
        <w:t>Allegato 3.A</w:t>
      </w:r>
    </w:p>
    <w:p>
      <w:pPr>
        <w:sectPr>
          <w:footerReference w:type="default" r:id="rId2"/>
          <w:type w:val="nextPage"/>
          <w:pgSz w:w="11906" w:h="16838"/>
          <w:pgMar w:left="794" w:right="68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lle Province e dei relativi gruppi territoriali di appartenenza</w:t>
      </w:r>
    </w:p>
    <w:p>
      <w:pPr>
        <w:pStyle w:val="Normal"/>
        <w:rPr>
          <w:b/>
          <w:b/>
          <w:i w:val="false"/>
          <w:i w:val="false"/>
          <w:sz w:val="24"/>
          <w:lang w:val="it-IT"/>
        </w:rPr>
      </w:pPr>
      <w:r>
        <w:rPr>
          <w:b/>
          <w:i w:val="false"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BRUZZ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T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 ADRI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E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C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VERSA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L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S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T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H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I SUL T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NANO AMI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S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DI 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TO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A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S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ST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ADO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E SUL TA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MANIC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PELLE CALV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DELLA N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SI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S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N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CAND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ANGU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INCON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AS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FRE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U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FIU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CALV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SUBEQU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A CASA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MESSER 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MESSER RAIM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L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ENZA SUL TR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INO ATTAN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AGA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'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 D'A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LUP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QU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ALFE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CAS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MESSER RAIM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RO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R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COR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IMAC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I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OGU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F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CCH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GNA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P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GL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O A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FILIORUM PE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C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ESAGRANDIN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NO A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SOP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 TE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IANO SI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GR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L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D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GRAN SASSO D'IT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A DEI PELI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'AQU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CCE N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OMANOP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OP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TO APRU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O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DE'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OP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NSIC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D'ALB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 A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ZZ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DI BE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SUL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ERR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A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D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ODOR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IL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IO AL V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 D'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IANO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U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AGR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V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TAR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A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U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IN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EN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LI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B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D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PIED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SSE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COST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SANSON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ORANO SUL GI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CAM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FERRA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PICE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FIO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'ANSI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LA PEL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T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D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 TE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ISON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BO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CA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TA M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CA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NTE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CAL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PINALV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IO DEL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DEI M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IN PERILL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EMETRIO NE' VES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LIP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TE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ULLA MARRU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O DELLE CAM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ALENTINO IN ABRUZZO CIT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 VALLE RO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CHIE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IMB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E MAR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GIDIO ALLA VIB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FEMIA A MAI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SANIO DEL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SANIO FORC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SESSA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M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E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AVI DI ABR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NT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PP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URCOLA MARSI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CI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ONACE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L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L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LIAC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TA PEL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ONE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CO DA CASA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N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INO DI SA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ARE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IMPA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 PASS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VECCHIA TE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PEL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SIC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SSI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I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RIVALIGN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CAST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EL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LUCIA DEGLI ABR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M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LFONSIN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MAGN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VALLELONG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TTA BAR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TO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ASILICA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R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ET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N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NDISI MON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C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AR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NUOVO DI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SO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B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TO PERTI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PISCO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N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IN SI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AG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ANO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E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O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NTO 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PERTI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R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NE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R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T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IC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ICO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CH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S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BANO J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U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AGLI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E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 S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ID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 SAN GERVAS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P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G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ERT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TIC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C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TENZ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NERO IN VULT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CAND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O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O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ND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HIRIC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HIRICO RAP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TIN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'AG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VERINO LU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LE FRA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C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 DI CAST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TRIANO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IA DI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ZANO J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I PO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U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CH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GLIO BASILI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I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TRI DI POT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LA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ORM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PP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ANA CALA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SANDRIA DEL CAR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NT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R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NDO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ONIM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U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O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AL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A CALA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S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DI SPI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ST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VON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CCHIGL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IF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RI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CA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GNA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ZZANO ZEFFI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V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CC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PEZZ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D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S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FFA DEL 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FFA DI CATAN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I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F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L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E BRU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A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I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COS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LIB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RE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VILL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AN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UL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RA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HIARA DI CALAB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N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C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Z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SA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VALLE CENT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N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QUEFR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O'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SI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DOF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L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GLIA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RON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PAL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P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U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I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S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COLLA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I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M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NA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A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ONARA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OLETO AN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OLETO DELLA CHI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GLINE VEGLIA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DEL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ND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OG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FREDDO BRU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TO SERR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ANGI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C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A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SP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CAR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M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OSA I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RIF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ZZ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MA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SO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PIEMON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ON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A SU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I CAPO RIZZ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ACU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P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AN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 BO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EZI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T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ANA DI BOR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B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B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N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ER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E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MM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ATORI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MARCHES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PRINCIP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D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LL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NA DI GIOIOSA I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OP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RA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CUCC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C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DI PORTO SAL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D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ORA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O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ER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R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UFF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I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I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P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M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TA LU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FOL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DODIP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O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TI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IDO MAMER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OMA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RM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LAG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ETT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PASI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GH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I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ILIA POLI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ON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 C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F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A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C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A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S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GL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IA A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 DI CALAB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ZZI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IMPER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ER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ORTE DEL GR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ELLA I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GIANO GRAV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HU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B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CAPO SPU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A GRE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S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U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LOG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M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TI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EMETRIO C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DI NI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RDINA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L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MORG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DI GER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F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D'IPP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BEL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DEL 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C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D'AQ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ARGE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I FI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MARCHES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AR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DA CRI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DELL'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 MA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POS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DI CARID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AMANT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GU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OCO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O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OST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O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 LA C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SU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G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DE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ISTINA D'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DOMENICA TALA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EL CE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OFIA D'EP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EL 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I 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ESSIO IN 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APOSTOLO DE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FEMIA D'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LARIO DELLO I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R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IN ASPR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NOF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A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A CO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I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M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D'AI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PED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SAN B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ST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N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B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ERI CRI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 SAN BAS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O CA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OVERIA MANN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IA SI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PEZZAN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ZZANO DELLA S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ZZANO PICC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I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QUILL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L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FANA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N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I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A SIB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SAPPO MINU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I RUGG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BISA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P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MBR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CARIZZO ALB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FIOR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PO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BIC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Z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BO VALENT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CCA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GAR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AMBRONE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UMPANO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UNGRI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MPAN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RAG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DEL SAB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SIL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L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OR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ACAP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OLL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AN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A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NA LU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IP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L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I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 E 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NO D'IS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ON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IP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OSGU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V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A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TRECA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ABITAC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AL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BRI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 RISO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O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I DEL MONTE TAB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CELLO ED AR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DR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S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TI A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GLI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DI 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DI PRINCI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V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D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SPAR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NUOV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U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A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ICCIOL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D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ES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U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IN PITT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AMP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S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O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CIV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IN MIS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MMARE DI STA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EL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CIST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C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O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N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ERE IN VAL 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ERE SUL CAL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 GENOV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U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 DE' TIRRE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DI BULGH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PAL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IN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N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NO DI SAN DOME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E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T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OR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IZ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DEI M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DELL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URSI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ZA DELL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B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TO MON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IS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CARO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NO M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AG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G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R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B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C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IANO DEL MAS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U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LI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IANO DI VAL 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GRE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NETO L'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NETO MON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O TEL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G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O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U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U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NO VETU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I SEI CAS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I VALLE 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ESTRA DEGLI SCHIAV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SANNI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GLIANO IN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N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ZZ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CIGNANO DI A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MI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OL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O NE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LOM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SANFRAM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P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CO A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E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ANA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B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A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OG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ERAT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DAL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OCALZ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GLI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 A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 DI 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DI SOM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LUBR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O SAN SEV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NANO MONTE LU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A EC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O DELLA CIV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RA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O ANT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DI PROC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LV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VINO PU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VINO ROV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ONE DI VAL 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RED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NO SULLA MARC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R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GE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A DE SANCT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NANO DEL CARDI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NANO DI N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POLI</w:t>
      </w:r>
      <w:r>
        <w:rPr>
          <w:lang w:val="it-IT"/>
        </w:rPr>
        <w:tab/>
      </w:r>
      <w:r>
        <w:rPr>
          <w:sz w:val="12"/>
          <w:lang w:val="it-IT"/>
        </w:rPr>
        <w:t>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INFERIOR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V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LIASTR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VANO SUL TU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CI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A DI 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O D'ALPI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O DEL VALLO DI L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O VE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 CAMP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N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OL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P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DIF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UR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G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A DI MONTE 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 DI SOR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ONTE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DEFU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ME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ROJ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STOR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VA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EL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TAR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CIO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ENA TRO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IGLIANO D'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AGNANO F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AN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O DI CASE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I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U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I PRINCIPATO UL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LA S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GNAN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C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GL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D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D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ISCA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'EV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F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ASCE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DASPI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LORI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NF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PIEMON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AI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O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E CRO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F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GNANO A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C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CONSI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VIT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Z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RTOLOMEO IN G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D'A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P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A CAN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NNARO VESU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 CRE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LA MO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A P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SEPPE VESU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UCIO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SUL CAL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DEI CAVO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EVANGELIST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VALLE CAU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ZANO SUL S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LA BRU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DI S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AZ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B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LA S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MANFR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BEL S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L TANA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F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TITO SANNI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TITO UL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U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ATORE TEL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BASTIANO AL VES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SOSSIO B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TAM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VALENTINO T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OCE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LUCIA DI S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A 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CAPUA VET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CARIT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F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PAO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E' GO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ASTA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DI C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CU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FAS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LL'E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'ALI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EI LOM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ONIO 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CANGELO TR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SE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GIDIO DEL MONTE AL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EL 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M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P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I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F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MP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ER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RA FO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 AURU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CIGNANO DEGLI ALBU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F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PA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 VESUV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 SERP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RAN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 CI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UR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CC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M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ESE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V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CO CAU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 E PICC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CH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ELLA DEI LOM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ANNUNZI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L GR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LE NOC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ORS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C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OLA-DUC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RANO PATEN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AGR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ELL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I MADDAL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SACC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O DELLA LU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I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BON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EQU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TRI SU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I B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LI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A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EL BATTI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I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U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U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URARA IR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N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MILIA ROMA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NE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ONSI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S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OLA DELL'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LAT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A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IN PI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C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GLI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ZZ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RIA-IGE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TIVO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ENZ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T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BBI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POR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D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ET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TOS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AL DI 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NOVO VAL T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C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SIGH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LBOSCO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ERARA DI RENO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NDASC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S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OLA 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E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GALLI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O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NETO PIACENTI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CCHIO DI 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FIUM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VALSE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OLOG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'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C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UELFO DI BOLOG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AGGIOR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PIETR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'ARQU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'ARGIL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SERR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NE'M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RAN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O DI M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N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I PE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CARO TERME E TERRA DEL 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TO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R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G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EN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I ROMAG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IG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R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RDIA SULLA S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S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PP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BRUGN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ELL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VALC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VA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ZZ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BRIC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D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ALE 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ANO MODE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ENZUOLA D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A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IC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LA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VIV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MP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VO DI T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GIO MO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E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E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T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ATI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SSOLENG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NANO TREBBI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GLI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ROLO DELL'EMIL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ZZANA MORAN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PPAR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TIER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STALL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LANDA DI SAV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S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A MOC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GH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IGNANO DE'B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ON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ZZANO IN BELVEDER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AGNANO VAL D'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A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ALBERG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SUL P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BOTT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I TO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FISC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LOMB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ES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I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O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O SAR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RB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ANO ADRIATI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EN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HIO DELLE CO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HI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OLOMB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PIET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O EMIL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HIARUG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E CO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I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U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GL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I D'ONG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Z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IANO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F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VIANO DEGLI ARDUIN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NA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LLAR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DI M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EL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ZANO DELL'EMILI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MA</w:t>
      </w:r>
      <w:r>
        <w:rPr>
          <w:lang w:val="it-IT"/>
        </w:rPr>
        <w:tab/>
      </w:r>
      <w:r>
        <w:rPr>
          <w:sz w:val="12"/>
          <w:lang w:val="it-IT"/>
        </w:rPr>
        <w:t>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ULLO NEL F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O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EGRINO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O VAL T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C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P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DENZ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BE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REN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ESINE PARMEN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DELL'O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N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RETTA TERME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O E SAN BENED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I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A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ILCU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GNANO SULLA S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TTRO CA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MI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 NELL'EMIL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C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 SAL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U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R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CA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I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TOF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B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SS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AGANZ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OLOGNES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SOMAGGIORE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UDE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VAL DI S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ESARIO SUL PANAR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LEM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SUL P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PI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PIACEN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MA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PERS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AZZARO DI SA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R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PAS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ASAL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D'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SSID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OSPE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CONDO PAR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O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BOLO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SUL SANT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OS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RCANGELO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LARIO D'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M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 MAR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SUL PAN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SUL RUBI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AZZ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SS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GLIANO AL RUBI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AG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A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ZZANO VAL PA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A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RSET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SA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DO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IG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O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NO DE'MELEG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G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GH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UCCH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NO SUL CROSTOL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ARANO MAIN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LZ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MIN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SULL'AR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GH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ANO PIA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LA PRED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FRIULI VENEZIA GIU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P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E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TIMIS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DEC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IA A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C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CI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TR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ORM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CAMPOLONGO AL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VA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SA DELLA DEL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ONS DI STRA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SS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ZZ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IV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GNAN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O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OPRIS-VI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OLA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DALE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U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UZ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ROI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OREDO DI MONTE AL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O DI ROS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BERDO' DEL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EGNA DEL CO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N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INO-AURI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EM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TO E C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D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R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I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AI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LIANO REDIPUGL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FRE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GARIA N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I AVOL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I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I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S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ONA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AR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I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ISC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M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I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T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NANO SABBIA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OS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E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NANO IN RIVIE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J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BORGHETTO VAL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LAGUN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AN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ETO DI T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GIO UD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M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FAL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RU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AR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ALE VALC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SANO AL TAGLIAMEN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T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ZZANA DEL TU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M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O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LO DELLO 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IAN DI P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IANO DI PORD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IA DI U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ZA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CEN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CE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B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C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DENONE</w:t>
      </w:r>
      <w:r>
        <w:rPr>
          <w:lang w:val="it-IT"/>
        </w:rPr>
        <w:tab/>
      </w:r>
      <w:r>
        <w:rPr>
          <w:sz w:val="12"/>
          <w:lang w:val="it-IT"/>
        </w:rPr>
        <w:t>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P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O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UOLO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DAM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I PORD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VISDO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CE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ARI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P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LF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ASC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ANA DEL RO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MANZ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IU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GO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 D'AR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S D'ISON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HI DEI LEGIONAR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H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EDO IN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G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NZIAN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ANIELE DEL FRI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RLIGO DELLA 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LORIANO DEL CO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ELLA RICHINVE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NO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AL NAT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ON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ISO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R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L NAT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QU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AL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DI FAG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U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GNA D'IS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QUALS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AL REGH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G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CCH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IM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R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T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IP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MASSO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P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CEN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V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AGNAC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OR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O D'AQUIL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VISC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SAGH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PPO C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PPO 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NANO UD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RI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JON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M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ZEG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VIC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O D'A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VA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PP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AZI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U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OND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PEND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F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LAZ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UM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S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T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UILLARA SABA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ICOLI COR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RODO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INAZZ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LENA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S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RE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IN T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E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RO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ILLE ER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CCO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TA 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I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I APPEN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LE MONT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UPO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D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NICA PRENES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AT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V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RO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T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AND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ADA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PIETR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T'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FAR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P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IN T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 DEI VOLS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CIE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C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LAZ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RA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T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AM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ET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TERNA DI 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DU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 CAST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'A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F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LT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DI T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SAN 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F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P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 SUL V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ER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I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ENO AUS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T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ICA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VAT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ET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G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CH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SI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CANO N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AZZ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 DI R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FF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FE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E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DONIA MONTECE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HIA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N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B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DIS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ON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NE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B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Z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EQU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P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DI 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PORZIO C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BIA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OVANNI CAM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OVANNI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MPA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A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LA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IBR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T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POLI DI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I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LU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 RE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S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TT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V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L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V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ST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BARA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R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C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ROC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SOL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ELLA S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IN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ONTE SAN GE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TARO INTERAM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ON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BUS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C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MIRT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MO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NAT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O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A FIB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AGLIA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V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SS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GNANO FLAM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OD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CANT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'AR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C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PA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MASS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P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INIB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IOV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O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N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ECCA DEI VOLS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BAU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RO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BU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GIO SARACINI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ESAR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VAL DI CO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CIRC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 L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CA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DA SA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DEI CAVAL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TORE D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MBROGIO SUL G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DEL G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POLLIN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LIA FIUMERAP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I COSMA E DA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PAD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R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ACIN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M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EF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GURG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O NEL CI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LO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GNO SATU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M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ANGOLAGA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BI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QUI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SSEN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V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F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CAJE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IN SAB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TA TIB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 N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GNAN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SC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CO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M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PIE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ROT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INFR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O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CO SA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J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LET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OT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TR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A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NEL L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GIOVANNI IN TU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LU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ER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IC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ORCHI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VARO R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G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IGU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SOL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SOLA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A DI ARRO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R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AL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EST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GA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EG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V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GL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I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DI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D'ARRO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DI 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SANTO SPI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IO VERE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M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ZO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O MONTENO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CE AL CORN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C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O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M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C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O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OVA LE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Z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VITT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M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DI ROCCA BARB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CHIA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V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PR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ANO SUL N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EGLI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IO DI ARRO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RAI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CEFIES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IV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A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CE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VALE DI MAL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AL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IGO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M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L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OV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TEN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V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CA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SP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GU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I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R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S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M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L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I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DA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NAN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L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CO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I DI T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OSSO PIAN LA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I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TA SAN MICH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CO FEG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L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IN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A CRIX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T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O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E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D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N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NA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VEN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L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P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ZZO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CO' DEL GOLFO DI SP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VIG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DI 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NERV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DA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RTOLOME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GIO DELLA C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LOMBANO CERTE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E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GHERIT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AL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'AV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M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LC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BO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RICC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A GO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RI LEV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T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S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GLI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VO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B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B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D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BRE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CR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ES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IM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SA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N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I PORT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FARA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'ALB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A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CC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OMBARD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DIA CER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DIA LARIAN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IATEGRASS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RE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NEGRA CREM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NEGRA SUL CH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ARA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ARA SAN R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A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OSI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CU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U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IR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SANT'ALESS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DO ARNABO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DO PER SAN M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SE CON C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OSA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G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'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NNO SAN BARTOLOME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NNO SAN SAL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SER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ZA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Z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BI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AL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N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NONE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E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ANO DEL P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PIANO GENT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I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L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AGO SE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T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GO D'ADD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IA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TIC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CREMA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SAN VI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LA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IAN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GG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LASSI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ANO'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Z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CAP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BRE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DA DE'DO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DA PANCA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U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ERO VALCU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IZ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UL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GIOI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NZAG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B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BENNO DI VALTELL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EGAZZO CON FIGL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EGU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LI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TE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O DE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O SAN 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ANA IN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O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DRON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SS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G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NA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US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ZZ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SS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E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DIO LOM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FFALO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FFALORA SOPR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G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T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TE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TE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EMER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DOLAN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DI TE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P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S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FRANCO SUL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RATTO MORMO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SAT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M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ISIO P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TANU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EG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ISIO-MAS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ZZ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LLO DI PREG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D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AT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ATE DI SOPR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I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C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SANA BOTT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ZZO DI BE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GNANO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SSAGO-VALTRA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V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HE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A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I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LIO IN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UGGI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L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LGAROGRASS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AGO DI MOLG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E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TO ARSI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TO GAROLF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' D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GLIANO-VICO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O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RE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LZIOC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USC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GESE DELLA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A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BIAG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TA COR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OLA CREM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ONE D'IT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O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PI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A LOMELLIN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G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ETO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ETO SULL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NIC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RGN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AGO INTI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 DI P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A CA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A DE'PICEN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NO DEL COLL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TE SAN GERV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NO BERGA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T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TE U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AL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T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ANO AL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M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BBIO DEGLI ANGE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NO PERTUS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NO VARES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EN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G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UTTANO ED UNIT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CREMASCO-VIDO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L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CERE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VA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AIOC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M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PUSTER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ROM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ZU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OVA LONAT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SC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TE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TIS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I GE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LA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LU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RAT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LINO D'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NATE CON BE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ATE PRIM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ATE SEMP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P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G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MA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VALCU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 DE'PEC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 RIZZ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 VALSA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ETTA DI LUGA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OLNOV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NO PRIM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G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'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A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OFF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RO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EL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COV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D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ON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DI BRAND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 CALE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CABI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'AGOG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ELL'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BRIANZ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A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OCC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OZZ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EP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RD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N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LE STIV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ONE ANDEV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ONE DELLA PRESO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RAGA VID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EZZ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 MA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CU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R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RIA CON PREMEZZ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NAG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NAGO DI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GO BRA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GO SAN MARTI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NO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C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DE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D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 D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TIC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TE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TE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TTO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ANO LAGH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ME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N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NUSCO LOMBARD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NUSCO SUL NAVI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TOSA DI PA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GNANO D'AD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A BRIAN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O BOS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O MA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SA IN VALMALE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GNOLO D'ISO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GNOL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O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GOGN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G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LAVEG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GIA DE'BO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ISELLO BALS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IM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ANO BERGA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ER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DATE AL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DATE CAM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INO CON OST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U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CAGL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QUIO-TREVI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EVI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BEAT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O MONZ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T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Z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ERI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EZZANO-CI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MESS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UN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RE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I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SIGLIO DI R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B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ATE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EGLIANO LAUD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O GIOV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O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DE'CORTESI CON C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DE'F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PAL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NO GOL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NOVA (BG)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NOVA (LC)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VINO SAN QUI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I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E'NOB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I ME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I SER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MAS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VALLE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VOL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NDOLA VALSA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D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DERA R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E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OS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IATIC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SIO DELLA VALL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TT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ASSO A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C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GIO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LIATE-FAB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MIGNANO SUL NAVI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NARD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A CAR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IGLIA CON MONTEV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T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NO MILAN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LM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RFO BOARI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E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RO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RV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SENZANO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ZZ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SS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SSO DEL L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IZZ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M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DINE GAI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TR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B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INO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UPI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DO VALT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GETO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OP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GERA D'ADD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OLIVANA CON 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NEG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ERA DI 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ERA ERBO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GINO SE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I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O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O MOR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AN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ER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M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P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ESTO SPA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V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TU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A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IPIANO VALLE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BBIONETA-BIN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DESCO-PIEVE DEL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BIAT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GA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A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ATE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AV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OLO'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D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D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GARBAGNATE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BAGNATE MONASTE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DONE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DONE VAL TROMPI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L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ERIN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OLDO DEGLI IPPOL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ADA SCHIAN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ANIG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IVOLT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E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ENZ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M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MIG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L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RE DE'CAPRI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S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E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IS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RONI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D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LAS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LFE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MB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Z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ON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A 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NATE-OLO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TT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FF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D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DOLA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SS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E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ELLON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NTARD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PELLO CAIRO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LLO CREMONESE ED UNIT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LLO DEL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NZ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MI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DO 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DI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S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BER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CU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DU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NO E MONTE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I FOND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R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S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RAGO CON O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CHI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B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G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Z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ZO D'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D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NA PONTE TR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NO-MOM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FF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GGI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ATE SUL SEVE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M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AT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Z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IDO CO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ONE SU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N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P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R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TE DI TRIUL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TE VAR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I 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G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TE CEPP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TE POZZ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H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NE AL SEG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I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MEZZANE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NGA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RAGO D'E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RAGO MARI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RATE CACC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VI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C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CASTO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H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LODI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I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A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H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NA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N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R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AG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GESS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G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ELLO DEL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ERBA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ER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T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P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ALLO CON CA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HE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H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ANA MANT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ANO COM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MENTIN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MIR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GNANA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U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CIAGO PR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L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O DI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O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A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C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ENZAN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E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A BI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A RABA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E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A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DOL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ANO DI GER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IN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SAGL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O DE'CA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TE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TR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EROLO DEL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IGA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NA IN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AS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O LU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REM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MA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LVO VERSI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INO VALTRA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EG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I BRUS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I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H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U' BECC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ZA</w:t>
      </w:r>
      <w:r>
        <w:rPr>
          <w:lang w:val="it-IT"/>
        </w:rPr>
        <w:tab/>
      </w:r>
      <w:r>
        <w:rPr>
          <w:sz w:val="12"/>
          <w:lang w:val="it-IT"/>
        </w:rPr>
        <w:t>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ZAM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B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MOND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NIC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NICO LO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T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T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BALUFF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VISCONT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EGGIA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ANIC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GI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L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SCOL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MB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BI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O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TE ME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TE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D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VOLENT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VOL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FA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FL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GIONA CON SANTO STEF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GIO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VANO DI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GIATE CO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GIATE MOLG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GIATE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GINAT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A GE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ME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MO AL BRE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TRE I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TRESSEND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TRONA DI SAN MAM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O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 AL S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 L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N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E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ZINUO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ZIVEC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O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O SOT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M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ITA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SAG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SO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SU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OBI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ZE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NGHE SU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NO D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NO FRANCIACORT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NO PONCHI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AZ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N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ISCO LO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I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DIN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 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LO SULL'O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CA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TIG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AB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Z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P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S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ONE DEL M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GOGNAG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IO 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E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L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SICO DO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IC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ICA B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ROL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HIERA BORROM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SANO CON BORN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SINA CREM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ZZA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DE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 CAM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C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O DEL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T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T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ZZA BREMB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ZZA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 DE'GIOR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ALB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EL CA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CO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'OL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EMANU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FISSIR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PORTO MO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AROLO P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O SULLA SPONDA DEL LAGO MAGGI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L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UBE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IGHE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RU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RID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LIANO MILA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NANA L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A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PENAZZE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ON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CAR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DI 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IN VAL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N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NOSS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 SUL MIN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ROLO 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L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ALB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CER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MANTOV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VALTRA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AL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AGLI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 D'AD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UOLO MART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DALU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LBO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CAMPORTA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GNANA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E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T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MALU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SERP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VAGLIO D'IS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VAGLIO VAL SA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EGNAGO SU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MENENG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GENT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ZANO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MPONIO 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CIO VALCU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Z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S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DAVA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DOND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ME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CAL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TORB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ZZ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H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EN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LTA ARPI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LTA CREM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LTA GU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 DI SO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NAZZ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ROLO DEL RE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ROLO MANTO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OLT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ECCHETTO CON IND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ECCO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ECCO P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ECCO SUL NA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E'GIOR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U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ENGO-SAI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E' VOL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O DI LOMBAR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AD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 BRIAN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FERR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A D'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A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LL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LLO POR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B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D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BBIO CH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BBI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COMA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 MAR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RANO SU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O'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T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VI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A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OL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RTOLOMEO VAL CAVAR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LOMBANO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AMIANO A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ANIELE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MILA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DELE INT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DEL BEN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RMO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I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NESIO ED U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RVASIO BRE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ACOMO DELLE SEG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ACOMO FILI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MANT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SU LE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DEL D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CROC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LIANO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ALL'AR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EL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STRAD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ICCOMAR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AZZARO VAL CAVAR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D'ARG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ELLEGRI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OCCO AL P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TORE OLO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ZENO NA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ZENONE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ZENONE AL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NAZZARO DE'BURGON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BRIG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ISTINA E BIS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GIUL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GHERITA DI STAFF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ELLA VE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HO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REZZ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BBON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ESSIO CON VIA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MOBONO I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O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TIRANA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ORE DELL'ADA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DA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OLARA RA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OLARA RIPA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ZOROSCI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LPA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VEN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CU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M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IG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NA CO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NA LODI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MI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VALLE 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CALE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ED UNIT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A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MO MIL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VE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VANO PIE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M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TOR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Z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IANO DEL L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ROLO RAIN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BIATE AR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BIATE OLO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F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TO CO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DA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D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GAVAZ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IC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D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SP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TTO IL MONTE GIOVANNI XXII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AD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ONE AL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GNO 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ZZ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A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IS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L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MI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STIN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ZZ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C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AM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AZZANO CON VILLAVE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RN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RNOLA BERGAM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RNOLE SUL MEL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G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M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NA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NO D'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EI PASSE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C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GN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BOLE CAS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LINO VIMERC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ZZA COS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BERETTI E CASTEL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BOLD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'AR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BU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NEG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PICEN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ROVER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I SANTA M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'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PALLAVI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VECCHIA 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DEL PI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VERZ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SCOLANO-MA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VO DI SANT'AG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D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ACO' SICCOMAR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AGLI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DONA-MON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ME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MO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CORE BALNE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CORE CRE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I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GL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SO BRE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ZZANO 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ZZANO SUL NA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ZZO SULL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GOL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U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OL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NZANO LAG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UCC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ANO LOD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BI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BIALE CLAN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B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GGIATE-TREV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AGO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MATE VE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ANO CREMA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 DI N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 M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 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BOND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BREMB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B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IDEN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I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RA FRA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FUR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REGHEN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SALIMBE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I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ADRE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O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NE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O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TO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E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NZAGH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PRIO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NO BOR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DANO AL LA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DANO 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DD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DES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DUGGIO CON CO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E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EZZO LOM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LEZZO BELLIN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DR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EGON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EGON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ANO BRI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C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CUR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D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DELL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DERI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DERI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G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M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LANUOV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LAV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RUA P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TEMATE CON MINOP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T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COV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T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 D'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D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DA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DIGULF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ANO'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ANO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EV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BISCO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AR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ORT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'A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'ALM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I CHIA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I SER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I T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'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GUAR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PO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CH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'ARDEN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EL SIL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TE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UOVA SUL CLISI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SANT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IMP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MINORE DI SCALV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MER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MODR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RGI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T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TU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ZZOL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ZZOLO PREDAB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B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P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A MANT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ND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NIC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VATT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C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L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LO BUON PERSI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LO SURRI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NEV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B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BIDO SAN GIAC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G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MARCH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CA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SANT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VIVA P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U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C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PIGNANO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E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QUATA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OLI PI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DI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FORTE ALL'IS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FORTE DEL CHI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PI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OSTREN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P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A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TA P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I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OTONDO DI FIAST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SS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TO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OLO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LA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DEL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ID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ONE DI SUA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LA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RAIM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ANTANGELO SUL 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D'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SAPALO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NOVA MAR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BOR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M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UNA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N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I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PR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PRAMO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ANAT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IANO</w:t>
      </w:r>
      <w:r>
        <w:rPr>
          <w:lang w:val="it-IT"/>
        </w:rPr>
        <w:tab/>
      </w:r>
      <w:r>
        <w:rPr>
          <w:sz w:val="12"/>
          <w:lang w:val="it-IT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ONAR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OT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DI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IN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OMB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D'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E 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BICCE MAR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G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D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M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ZZO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E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O PI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E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ERATA FELT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DI T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OLATI SPON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FER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E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ELLO SUL ME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INO CO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ARO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A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OLF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SAMPIETRO MO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SAMPOLO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DELLE MAR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P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ER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GI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PO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RIN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ROBER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U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MA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PIETRANG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VIDON COMBA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VIDON COR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LVO IN FO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ROT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S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ICC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P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DIN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ONE APPEN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E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E DELL'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I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ABBA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DI 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P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U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GGIORE AL MET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ON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PRAN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VA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FELT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F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F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CIANO DI P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RA VETER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BIL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GO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I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G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DIME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RU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TO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BOV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BB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R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SAN MAR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SAN V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VERI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NO DI 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RECAN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SAN 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SANT'ELPI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TENZA P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AN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TRAN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E SAN GIN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LUV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T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DEL TR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N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PE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IN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DI JES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VERINO MAR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VITTORIA IN MATE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FELT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IN LI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IN PO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IN V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LPIDIO A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PPOL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NAN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CORV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FELT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F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IGA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DE'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SAN QUIR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SANT'ABBON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PET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VALLE DI CHI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UNG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MERI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E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FF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AM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U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SAN PATRI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B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BI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BIS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S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ARO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MOLIS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VIVA COLLECRO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VIVA D'ISE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I DEL TR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J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EF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B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CH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IPIE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I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UPO N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CO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V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CAL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CIP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GIUD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VINC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OTTA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NO DEL BIF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A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ETR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IZZ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R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E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EPIC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AL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U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CAMPOM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NOVA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D'ANCH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T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 A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CA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'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SO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T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L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LF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RE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GLIO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E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L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P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CHIA D'ISE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CHIA VAL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CHIAG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F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O SANNI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CILI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QU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ILF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ONE N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 DI BISA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 VAL COCCH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D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IO NEI FREN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NE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LAN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PENNA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ACCI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ELLA TIFERN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ORANELLO DEL M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BBOND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CA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CU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CAN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VVID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NERO SANNI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BOTT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LIMOS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ANDOL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IC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VI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A VO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C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DEL M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ACOMO DEGLI SCHIAVON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G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LIANO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LIANO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PENSIL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S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VEL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MA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OCE DI MA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EL M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P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EL P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LIMO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LENA SANN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LIA A PIAN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NO DEL MOL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CAM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E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ELLA DEL SAN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TOGIR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AF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NCHIA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IEMONT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I TERM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LI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L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ATE CONTUR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LO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 DI S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GNA VAL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TTO DELLA TO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R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ANO D'I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SAND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IANO NATT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CE BEL COLL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CE CASTELL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CE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UVIONI CAMBI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M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P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ZANO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E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ORNO MI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R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RONA SCHIE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OLA D'OSSO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AM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B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N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U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QUATA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IGLIAN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OL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ZZA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ANG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DICHIERI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DISSER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DISSERO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DISSER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MU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NCH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NNIO ANZ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ON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ONE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AL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A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IF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VE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INET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FORTE MONFERRA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GI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NZAGO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LA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 VAGIEN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A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ANO DI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ZANO DI TO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URA-CARD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D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Z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B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T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BBIO PEL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CCI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GN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GOG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ZANO NOVARESE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V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AR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ETTO DI BORB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I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D'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DALM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MAR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ERC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FRANCO D'I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LAVEZZ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M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MA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M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NE 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RATTO ALESSAND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 MA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SO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Z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DI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CHER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G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GA NOVARESE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GNANO-FRAS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N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S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VELLO-CARPUG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I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NEN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IA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O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C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O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TIGLIERA 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TIGLIER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BELL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FA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MANDRAN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SCA-CAST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LAB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IG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AGN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AN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BI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BU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ANO CA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ERT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GLIA CE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GLIONE-FENIL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E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A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EL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S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ERO RIV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O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U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LUP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R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OI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TA D'O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MAGNA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COF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SANABLO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MA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GNANO 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EG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TO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CERM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ELTRA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CORTE C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MONFERRA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GGIO BO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GGIO NO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G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NO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VO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OVA EL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I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CINETTE D'I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SPI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IN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ET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I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OLE DELLE LA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OLE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OLE PIE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O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ROCCH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DELF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'ALF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 GUIDOB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ZZO BORMI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ZZO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CE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D'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D'O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MER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MO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MONFERRA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SOPRA T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S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ETTO U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N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NO 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AN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CALCEA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C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ON B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NI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FAL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TI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GLI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GLI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GLIO D'A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GLIO-SPO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ER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ER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I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OU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DI MAC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ENOM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PO MOR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E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SOLE ALB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SOLE 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CASTEL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GRU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LA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IN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SC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NA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RA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E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LA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N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S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O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 DI PE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 DI SAN MICH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V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GL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TERN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V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AV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ASSOL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A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A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CO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G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RETTO CASTEL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RETTO GIAC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O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I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D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I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ELIANO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S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N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M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ANO BELB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A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OMB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VESCOV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IGLIOLE D'AST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IGLIOLE SAL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VA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VA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VE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M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S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VACU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VOLADO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IS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CAR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M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NE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ORGN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SOLO-OR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N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RN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NO D'ALB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GLI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ODO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N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MEL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O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U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U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SINO SAN MICH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ELV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ENTRACQU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ENVIE</w:t>
      </w:r>
      <w:r>
        <w:rPr>
          <w:lang w:val="fr-FR"/>
        </w:rPr>
        <w:tab/>
      </w:r>
      <w:r>
        <w:rPr>
          <w:sz w:val="12"/>
          <w:lang w:val="fr-FR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XILL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BRICA CU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M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U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V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IS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NEST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A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LI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TO D'AGOGNA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TT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BOSA SOP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BOSA SOT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CON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B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ELL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ETO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ESO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N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OS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UG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BI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A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B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BAGNA NOVA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E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GALL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ZI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SSIN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A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M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EM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IF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ISLA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R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L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G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VO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Z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TTAS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V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ZZAN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OZZO CON MONTI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ELLONA TO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ZZANO BAD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M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NZANE CAVOU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GN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N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GLIA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BO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E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ZZ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CISA SCAPACC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G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ERSO PI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V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SANT'ANT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V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C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LO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MO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P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DI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ZO TORI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M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QUIO BER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QUIO 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R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S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ONE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ORNO FERRA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A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BAR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BR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ANZ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N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ERNA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ERN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IGLI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UGN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ONNA DEL S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GIORA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ALF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AL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E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VI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ELLO VI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T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TIC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E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GAR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M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NIAN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INO VIS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T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E'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ANA DI 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E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G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U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A MORTIGLIEN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EN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OMERI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A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AZZ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O DEI TO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AL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ARC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AR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A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ELLO DI T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ELL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BERC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PANT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MP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ERO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 DI L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 DI V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MONASTEROLO CA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EROLO DI S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AL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AL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ENI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E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H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RI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UCC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ES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FORTE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A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IARDINO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RA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L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B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C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D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DO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DO DI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DO RO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DO SCARAM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D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E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DO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HIARO D'ACQU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HIAR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REST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IO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OSS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UPO ALB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LE DI CU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RZ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G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H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U D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U RO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ZEM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O D'ALB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GLIO MONFERRA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NO SUL P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NS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OND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O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DE' C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LCI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IS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BBI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IV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VI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BB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H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ELLA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ELLA TAN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ZZ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M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L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C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CHIEPP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CHIEPP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CIM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DALENGO 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DALENGO PICC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GE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LI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CE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DE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GGIO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MO GENT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M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BA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M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NAV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ARA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A SAN GIU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ULX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EGN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ZA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L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LANZE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MPA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CALI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ODI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UZZ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SERANO MARMO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U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ONE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ETTO DI VAL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ETT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A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A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OSA ARG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OSA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R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US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SI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E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I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VERAG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ZZOLO VALLE U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ZZ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F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CA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UL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 MARAZZ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OR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VERG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AS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ER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O TORI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BESI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BESI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SS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VA' MASS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V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CAP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N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I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ONGH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BI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D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-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HIA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U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ST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ACO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E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L GRO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LO FORMI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DLE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GE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LO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LU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M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RO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SCOR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IGL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 SES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Y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OSELLO-CHIOV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U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GLI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A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GN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NA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NA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S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TTOR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CI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T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TT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CCONI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FRANC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VIGLIASC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BOR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AL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FRED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MA SAN GIUSEP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M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M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T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 PRESSO CH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 VALDO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LTA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LTA DI T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ROL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R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AS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AS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A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ASSOM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IL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BUREN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CANAVE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CIGL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'AR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E' BA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GRIM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R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ORTE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ORTE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PAR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V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LIG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PALAF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T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D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LETT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GNANO 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 BI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DISS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SE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PP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R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IGNA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T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U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ASE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B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F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B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GLIANO MI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I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SSA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BERTRAND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 DELLE LA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 SAN GIOV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RA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I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MOUR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U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ZA DI PINE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IG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RNARDINO VER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RL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LOMBANO BELMONT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RISTOF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AMIA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AMIANO MAC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ID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RANCESCO AL C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RMANO CH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RMAN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ACOM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LL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MONFERRA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SCARAM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IO DI 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STO CANAVES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ALF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ZANO OLIVE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IZI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IZIO D'OPAGLIO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TORI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AZZARO 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CER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SOLB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MOS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VAL LEM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NS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AFFAELE CIM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ATORE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BASTIANO CU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BASTIANO DA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CONDO DI PINER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D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F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FRON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VITTORIA D'ALB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FOSS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BANO STU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MBROGIO DI TO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ONINO DI 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HI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BEL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RO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D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UZE DI C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UZE D'OULX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G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ENGH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RM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RNAFIG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OL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URZ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E MAR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P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LUNGA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LUNGA DI C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VALLE LAN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VALLE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VALLE SE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R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MO RO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M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MO VI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ZZAD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LAV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VANO D'ORB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NGH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RIVA DEL B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RIVA P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P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DEV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ST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Z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GN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ETO SCRI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AMBI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AM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E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P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LIOLO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T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SS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A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DOBB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U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CI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GLI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L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N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INO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ZZA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BORMI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PEL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SAN 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REGO VIGGI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SQU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U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R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IS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ZZO TI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NIT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SO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FA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N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NZANO VERC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SEAUX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S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GLIO S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 DELLA TORR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UGGIA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FE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IO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ANZ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M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SAN NICOLA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O TORI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ORI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A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M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PERG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PRATO SO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T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NZONE CON SAN CAR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PRIO D'A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LLO POM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I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UDA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ARIA 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AS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A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B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C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DU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RUA SAV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Z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IM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POL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TIGN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 D'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LF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RI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CANAV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LU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DR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LIANO BI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LIANO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ALE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OLE BORB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U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EL B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SEC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DE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DOSSO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AL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LVER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IRO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BIEL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CANAVES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'AS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MONDOV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MON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SOL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 D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 FOCCH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 PEL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 PE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 SAN COSTANZ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BASS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BOIT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E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OM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STEL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NAD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N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NZA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RLE PI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TRO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VE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GO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P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PEG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A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TTIGNA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BI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M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UG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A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RICA DEL CA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VIVA DELLE F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ELF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RO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I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M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ANO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AD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N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OLI SAT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T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DEL SAL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L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CC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CE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TETT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TO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TRI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RU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ND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NANO V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M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 SAL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A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RICA DI 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U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P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A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V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GNANO SAL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NUOVO MONTERO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VECCHIO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ASS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DELLE MUR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NA GRO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DEI SA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VAL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ELLA DAU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I DI 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IGNANO DE' GRE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IGNANO DEL CA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GLIE MESSAP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ENZA VAL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DI SAN 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INO SAN M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U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TERN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P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VER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PE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GLIANO D'OTR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IS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TROF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CH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GI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FON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NO DEL CA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A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A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DE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VIN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GG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R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INA IN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O APP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HIT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E TREM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ER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P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QU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ZZ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OROT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U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FRED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GHERITA DI SAV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NA 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U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F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TIN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ENDU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P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A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RVINO DI 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RVINO MUR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U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A DI B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F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T'ANGE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I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E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P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NI DI 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NO SAL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IANO DI LEU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MONTECOR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O LECC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D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IC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D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ARA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A 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R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GIA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RIG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 DEL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AB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H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MONTECOR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IMPER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RS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GNANO A M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CESAR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I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L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GNANO GARG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ORZ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SANT'ANT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I GARG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VALFOR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F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O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ICE SAL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MICHELE DI B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S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ESARIO DI 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DI LEC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RDINANDO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I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ROT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IN LAM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LA CAT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ZANO DI SAN GIUSEP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SAL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NCRAZIO SAL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DI CIVIT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LA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VERNO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V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DEI NORM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AR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NICANDRO DI B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NICANDRO GARG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NI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ESARE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I P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ERAMO IN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R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CL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CAPR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GLIANO CAVOU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CCH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A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N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QUI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RNAT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OR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ORNA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PER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R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L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CHI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I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SANTA SUS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PU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A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NITA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G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GGIANO LA CHI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GLI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DEL GAR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AS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URARA APP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U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PPO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ARDE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SA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GI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LIENT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D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' DEI S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G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GH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BO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B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A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T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UN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CH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E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Z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ST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LA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N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D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TILI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 S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R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U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ULAD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UN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TU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CHI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SU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DON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R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RCA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N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OR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ONEDD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TIG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TIGIAD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U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TI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DUS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GERR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LT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L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C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GO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BR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L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NGIAN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S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TER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ED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GE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O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AD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EREMU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M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RONGIANO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N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SO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L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CU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CIMOMANN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CIMOPUTZ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SU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I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DOMUS DE MARI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USNOV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NOR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G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AL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M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CALAP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COL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PORLAT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TERZ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ORIN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UMINI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US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DONGIAN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T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D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O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G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T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HILAR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RA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LFO ARAN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N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NOSCO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NOSFANAD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NOSN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NNOSTRAMAT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SI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SP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GLESI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LB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LLOR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R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TTIREDD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TT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ERZ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MADDA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O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ERR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US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 PLASS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U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IRI PORTO SAN PA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TZOR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NAMAT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OGOS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R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OM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OMAD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MOI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CALAGO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RUBI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OR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I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S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ROCCA D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RE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GONGI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AV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O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S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BO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CA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ON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RAGUGU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R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GHEDU DI SAN NIC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GHEDU SANTA VITT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L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RA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RAG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RALLA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RAMI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RE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R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X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LA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LOL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M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Z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IF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NIF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GO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S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OS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OT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R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ORTACESU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ORTUERI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ORUN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CHI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OD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BILLO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R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S ARBO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T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PAU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PAULI ARBAREI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LIL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DASDEFOG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DAXI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FUG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MENTEL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CIN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OA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TOR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SC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TIFIG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TU SANT'E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TUCCI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A S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IN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D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GA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A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ATZ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UGH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SI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AVINO MON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SUERGI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O' D'ARCID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O' GERR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PE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ERO MIL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LU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GIU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COGHIN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TERESA GALL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FRI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NA ARR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IO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ONIO DI GALL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U LUSSURGI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D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ROCH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U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O DI MONTIFE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I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ARI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ARGI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EG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MEST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E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NAR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N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ORB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D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E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MO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ETZU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EUI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EULO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A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AM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API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D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AN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I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I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AX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ISC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N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URGUS DONIG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D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RU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EMI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G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RAD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DASU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MPIO PAUS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G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TE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UL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HI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NN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S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P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L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AT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TALI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NURAGH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NITA D'AGULTU E VIGN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LA' TIR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LASS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URAS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URI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URZULEI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USELLUS</w:t>
      </w:r>
      <w:r>
        <w:rPr>
          <w:lang w:val="de-DE"/>
        </w:rPr>
        <w:tab/>
      </w:r>
      <w:r>
        <w:rPr>
          <w:sz w:val="12"/>
          <w:lang w:val="de-DE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SARAM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SASSA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D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RM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DD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'ANT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CI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GRANDE STRISAI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ASSAR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MONTE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TRUSCHED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TU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FORR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PERUC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PUTZ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SPECI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URB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DDI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FALI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ICIL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I BONACCOR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I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I CAT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I SANT'ANTO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I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VIVA PLA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EDOL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I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IG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D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C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CARA LI FU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SANDRIA DELLA R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'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M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MIN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MILI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OF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I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AG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GU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H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ESTR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CELLONA POZZO DI G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RAFRAN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IC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U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MEZZ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P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AVI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ACQU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V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LU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PENSI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PIE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H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CE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ETO PALIZ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CCA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MONA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SCIB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TA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TAFI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ABELLO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AGI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ANISS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AVUTU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A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MA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BELLO DI LI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BELLO DI MAZ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ELICE DI FIT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ELICE DI ROC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IOR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F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OTONDO ET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CATT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CATTINI B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 D'ORLA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 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EN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VECCHIO SICU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IUD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LU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U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DAC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MMARE DEL GO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NA SIC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'U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TER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FILIP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NUOVO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EN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TOLICA ERACL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FALA' D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FAL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URI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MONTE GUL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 SCLAF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ANC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I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D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ESSA ENT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TONA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V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VI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CARA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CA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DIN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FREDDO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ORE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ORI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DACHELLI-FA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ZA D'AGR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OF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ZZAN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CI SICU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N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NO CASTELFER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ATI MAME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O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N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CI SICU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RDI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RDINI-NAXO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RRA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BE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OSA MA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D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MMICHE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I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TT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VINA DI C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TIERI SICAMIN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LE FEMM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P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T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PPOLO GIANCAX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PEDUSA E LIN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C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ONFOR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RCARA FRID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OJ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BR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C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CODIA EUB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NGUAGLO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P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CA SIC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AN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I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ANO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C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CALU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ARA DEL V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ARRA' SANT'AND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A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F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I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OJU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ITELLO IN VAL DI C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ITELLO ROS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A IMBACC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ILM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TERBI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T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O ALCANT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FORTE SAN 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IUFFI M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NA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BANO ELIC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LEG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P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GGIORE BELSI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AL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CAMA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D'AFF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T'ANASTA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SSOME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OLO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SCE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SS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ZZA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RA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E DEL M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E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H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L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GO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 A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LO ACREI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R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 DI MONTECH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TELL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T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TI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ALIA SOP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ALIA SOTT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O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I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A DEGLI ALBANE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ZZA ARM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ONTE ET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ER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RA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RE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ZZI GENE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EMPEDOC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PALO DI CAPO PASS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OLO GARG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ZZ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CALM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CCUJ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DD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FFADA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GAL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G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MA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ND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AN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AL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ALBU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I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UTT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B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ES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O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IOR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LUM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PALU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VAL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ELLA VALDE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I' MIL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O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PARU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BUCA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GIO PLAT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T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IR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ILIPPO DEL M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RA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GE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LA PU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SEPPE J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DI CATAN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D'ALU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CASTEL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DI GANZ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R NI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RO PA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CLA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ATORE DI FITA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TEO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LO CA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VILLARM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ISTINA G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OCE CAM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DOMENICA VITT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ELISAB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FLAV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LUCIA DEL ME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GHERITA DI B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I LICO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NA SA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NINF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TERESA DI RI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VEN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I MILI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LI BATTI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ESSIO SICU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F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I B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MUX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CAMA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QUISQU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PO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ETTA ZANCL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A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C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LL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LAFANI B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R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DIF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CU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AG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AC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DAF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LI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T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ORM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ME VIGLI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MINI IMER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S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GRO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P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PP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ST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MESTIERI ET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C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S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ER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UARNERA CAROPEP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DOL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LUNGA PRATA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ER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E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IMIGLIA DI SICI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BA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SICU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TIR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T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ZZ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FFERANA ET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OSCA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DIA SAN SALVA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E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OPAS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H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IDO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IA TED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I DI LU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 A RI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ERINO DI MUG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ERINO VAL D'ELS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BBI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B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A MO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SAN LOR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CONV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N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A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 BISE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GLI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NELL'E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TAG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L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NN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NN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LIV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L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IA E LIMI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AIA I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ESE MICHELANGE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GG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CIAN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IN LUNI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E D'EL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ETO CARDUC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P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FOCOGN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NICC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IO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'AZZ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NA IN CHIA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N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BERARDE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GARFA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VAL DI CE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 FIBOC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 FIO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LA PESC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I GARFA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'OR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RI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GUI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T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NCI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N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SINA UZZ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T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I DELLA V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I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IN VAL DI 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PAGA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DI VAL D'EL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SALVET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EGLIA ANTELMINE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COM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MP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BRICHE DI VAL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U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GLINE VALD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TTI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RENZ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RENZU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V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IANO DELLA 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LON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TE DEI MAR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CIAND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DI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C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IOLE IN CHIA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ASSI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OR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NC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VE IN CHIA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SS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ST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PRU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CISA IN VAL D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G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JA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POR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TRA A S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CCIANA NAR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O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O CIUFF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IN TOSC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ANA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ANO DELLA 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L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RA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E COZZ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MARITTI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RO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UC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A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SUMM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ARGENT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SA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R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TINI VAL DI CEC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TINI-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UPO FIO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GN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UR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PUL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IGGION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NI D'ARB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TONDO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UD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PERT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AR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RDI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GNO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POLI IN VAL D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L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BE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CIANO P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IGNANO RAGGI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UOLO SUL SEN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CI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GINE VALD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 DI 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CASTAGN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ZZA AL SER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SA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A NIEV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FOSC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SANTO STEF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MB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TO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TE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DEN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BON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A C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AN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ASS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BUGGIA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D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RE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P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C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AZZUR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FERR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V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RA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DDA IN CHIAN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DICOF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DICOND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L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GNANO SULL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 M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 NELL'EL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RB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LB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TR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IGNANO MARIT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F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BUCA PISTO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SCIANO DEI BAG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SCIANO IN VAL DI P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M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D'AS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VALD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LI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OD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ELLO PISTOIESE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NI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RO A S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QUIRICO D'OR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OMANO IN GARFA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SEPOLC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OCE SULL'A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FI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LU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A 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T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ET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IC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R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RP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MPRON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AV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VALLE PISTOI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 FIO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ALU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ICI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ZZEM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B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V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ARNELLE VAL DI PE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UOVA BRACCIO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ICCI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TA DI SI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QUAN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ZZ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GL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CCH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GEM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N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AREG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PI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BASIL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OLLEMAN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IN LUNIG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N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ER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RENTINO ALTO ADIG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D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BL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A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ER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PIANO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ELGA DI PIN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O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S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EN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ZZE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LEGGIO INF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BLEGGI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CE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B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DONE</w:t>
      </w:r>
      <w:r>
        <w:rPr>
          <w:lang w:val="it-IT"/>
        </w:rPr>
        <w:tab/>
      </w:r>
      <w:r>
        <w:rPr>
          <w:sz w:val="12"/>
          <w:lang w:val="it-IT"/>
        </w:rPr>
        <w:t>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ALSUG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I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GU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T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SA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Z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NZ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R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AGNO'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AIN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ALAVINO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ERANICA AL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ARO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ON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TELLO DI F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DI TREN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TU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L SAN B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Z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O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ELLO-CIARD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-MOLINA DI FIEM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R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R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D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D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I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M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A SAN NIC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ERM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IEN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IUSA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TE 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OZ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MEZZADU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EDO ALL'IS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CCIA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INA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VARA IN BA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V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NE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ON VEN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MBEL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M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BBI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R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I DELLA PAG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Z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V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AV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' ALLO SCILI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RA DI PRIM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RO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AV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GA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A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TE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NIG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LOR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G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VANO-FRA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 VALL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C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GUNDO</w:t>
      </w:r>
      <w:r>
        <w:rPr>
          <w:lang w:val="fr-FR"/>
        </w:rPr>
        <w:tab/>
      </w:r>
      <w:r>
        <w:rPr>
          <w:sz w:val="12"/>
          <w:lang w:val="fr-FR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IO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IV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RD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V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EVICO TERME</w:t>
      </w:r>
      <w:r>
        <w:rPr>
          <w:lang w:val="fr-FR"/>
        </w:rPr>
        <w:tab/>
      </w:r>
      <w:r>
        <w:rPr>
          <w:sz w:val="12"/>
          <w:lang w:val="fr-FR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I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M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A-LAS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RE'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LES VENOS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OS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EBB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I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ZZI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OCO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OLOMB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 DI LE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V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LASS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UELF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O IN PASSI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GO-TORB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LL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VE SAN RO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Z-SCIA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GAR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M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 LEVA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 PON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L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ISE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GN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' DEL FER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CHI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CIN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I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GINE VALSUG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BO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LE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Z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U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GAR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AL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A DI F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 ALLO STEL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O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ORE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V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BB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CIN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G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SUN ANTERSEL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N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V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F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 DI PUSTE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D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HI VALSUG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ZO-CHIENI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E' DELLA L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FFR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GRON M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LORNO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ND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NESIO AT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ONARDO IN PASSI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DI SEBA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IN BAN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BAD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PASSI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ALL'ADIG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NCRA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ISTINA VALGAR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RSOL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Z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NO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UR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ON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A DEI MO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A DI VAL GAR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AL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ALE-SAN F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FRUZ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LUDE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M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R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RMIN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N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EM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SSU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VE DI SOP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MENO SULLA STRADA DEL V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GN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OL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S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ARNO DI SOP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ARNO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ONE DI T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TIR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TIROLO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TO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NAD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CE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BIL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NSACQU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B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E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LT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 DI VI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AO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FLOR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AR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AU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I CASI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NDOIE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TUR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MIG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V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NOLA-FALE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 DI F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 REN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LO VATT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AGN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LAGA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REND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B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D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PITE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MB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ANO DI FIEM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C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UM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SPAR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E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V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SI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GLIANO UM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C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TT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V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 DELL'UMB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ELLO SUL CLITUN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IORG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RITAL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VISCA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DI SP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ER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' DELLA PIE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' DI CAS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Z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CC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RU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ENTI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CU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I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TO DI V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 TO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NO DELL'UMB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DO CATTA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DO TA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B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CIANO NIC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NANO IN T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MARTA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ASTELLO DI VI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TA MARIA TIB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STRIL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ABB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DI SP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EONE D'ORVI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UMB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R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VI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RICOL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IC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SIGNANO SUL TRASIME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 IN TEVER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U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G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LUN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DO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M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ENAN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ATOLIA DI N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EGGIA E PASCELU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EGG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GIL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L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N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D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ORO SUL TRASIME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MBERTI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FABBR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O DI 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TOP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ALLE D'AOS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ARVIER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AVIS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AYA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AYMAVILL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BARD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BIONAZ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BRISSOGN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AMO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AMPDEPRAZ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AMPORCHER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ARVENSOD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HATILLO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OGN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COURMAYEUR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DONNA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DOU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EMARES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ETROUBL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FEN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D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SI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SOG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JOVENCA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 MAGDELEIN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 SALL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A THUIL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LILLIAN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MONTJOVET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MORGEX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NU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OLLOMONT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OYAC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PERLOZ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POLLEI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PONTBOSET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PONTEY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PONT-SAINT-MARTI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PRE'-SAINT-DIDIER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QUART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RHEMES-NOTRE-DAM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DENI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MARCEL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NICOLA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OYEN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PIERR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RHEMY-EN-BOSS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INT-VINCENT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SARR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GN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GRISEN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PELL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AVAREN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ALTOURNENCH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ERRAY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ERRES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NEU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VENETO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D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F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O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UGLI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NO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DO D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ETT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GNAS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LE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ON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VIC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SSI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V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I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UILLARA VE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NONE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A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U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ANO NEL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QUA' PETRAR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QUA'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I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ERGRAN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I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IGLIAN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RONZ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IA CALA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IA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I DI SOP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ARAN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B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SAN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AGLIA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FIOR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GA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VILACQU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ARA PIS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ZAN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A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CA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RI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S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HI SANT'AN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 CHIESANU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OL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OL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D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GA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D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TINO BELLU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NZ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SANVI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GI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OL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TTAPIE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ONEGH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ERANO DI SAN MAR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LZ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T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SAN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 LUP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IGLIA DEI BERIC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SAN MAR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ARS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ONG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ONGO SUL 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NOG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MP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LE D'AGOR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OR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N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E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CE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MIGNANO DI 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RE'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T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TU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DI SCODO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 SUL SI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SERU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AG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GN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'AZ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B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CU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O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UGLIEL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GODE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LAV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ASS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B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ION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LLINO-TREPORT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RZ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SO DEL TOM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ZZANO DI TRAMI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CENIGHE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ESEL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RESE SANTA CRO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I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S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M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S D'ALP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O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PP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BIANA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ADOL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TO CAO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TO EUGAN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MON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SON DI VALMA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E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OGN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GOLLO DEL CENGI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SANTA LUC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UMBE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A VE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GNOLA AI COLL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ELICO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MAR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RDIA SAGITTARI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SELV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B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D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ED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U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E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INA D'AMP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 DI RO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ABIS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TERM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ADO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AN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CETTA DEL 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TAR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NTA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C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EGGE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E CARR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EVI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N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ACL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B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BE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A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RA D'ALP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RA DI SOL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T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RA DI MONTE B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CARO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SO D'AR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ESSO UMBERT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L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I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ZA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 DI ZO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LT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LTA DI PORTOGRU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ELLE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EG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M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IAR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I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ERA VENET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ZIGNAN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L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U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V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CCIANO CON BARUCH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VERA DEL 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DEGA DI SANT'UR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O AL MONTIC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SAL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C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TOR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Z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SIGNANO DI ZOC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OLO DELLE ABBADE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 VENE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E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LL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LA SC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RIZ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VIC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TR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 VALLE AGOR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H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STEBAS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AG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ZI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GNA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GNA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DI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IAI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A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EN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INALLONGO DEL COL DI L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A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AR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GG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NZAG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ZO ATES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ZZ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O DI VI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C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SU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DI VALPOL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VICENT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ENO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OSTI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EL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E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ERA' DI PADOV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ERADA SUL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ON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NZ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UNA DI LIV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GLIADINO SAN FIDENZ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GLIADINO SAN VIT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A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TR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E DI S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RB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GLIAN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IER DI TREV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FUM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SELIC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N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DI MAL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U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A DI CROS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O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O PRECALC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D'ALP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ALD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ALD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OTT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I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O CONTE O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S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G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AGO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S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DI LIV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ECA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SILE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SSOLE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GRA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VESA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A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GAR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GAROLE ROCC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GAROLE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NT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NTA PAD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NTA VICE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CHIOB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DE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E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ME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O EUGANE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ITALE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ERNO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OVA</w:t>
      </w:r>
      <w:r>
        <w:rPr>
          <w:lang w:val="it-IT"/>
        </w:rPr>
        <w:tab/>
      </w:r>
      <w:r>
        <w:rPr>
          <w:sz w:val="12"/>
          <w:lang w:val="it-IT"/>
        </w:rPr>
        <w:t>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PO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RE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AV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E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EROB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AROL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NUM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N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HIERA DEL GAR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ORAZZA GRIMA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CENZA D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I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ZZOLA SUL 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'ALP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SOL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C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MBINO D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VE DI 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VENE ROCCHETT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IANA 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ES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VER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NELLE ALP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SAN NICOLO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CHIO POLES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ZAN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T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 VI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BUFFOL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GRUAR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S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E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E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EGLIAN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LE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GANZIOL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OS D'ALP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TO D'AL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TO DI TREV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TO VICENT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OARO TERM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FRONTOL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VINE 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ESE PIO X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AMONTE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OLI VERONES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PIET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NO D'EZZE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A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 ALL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OL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AN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CHI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E'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EREDO DI GUA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I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OL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COLON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GARE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IZZO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Z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L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IAGIO DI CALLAL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ONIFA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'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I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RMANO DEI BERIC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ELLE PERTIC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IN BOSC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LARI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LUPATO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NELLE ALPI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BUON ALBER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I LUPAR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I VENEZZ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DI SALI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AL TAGLIAMEN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AZ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O' DI COMEL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DI FEL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DI MORU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AR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GU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MUSSOL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VIMINAR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TOMASO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ENDEM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DI LEGUZZANO</w:t>
      </w:r>
      <w:r>
        <w:rPr>
          <w:lang w:val="it-IT"/>
        </w:rPr>
        <w:tab/>
      </w:r>
      <w:r>
        <w:rPr>
          <w:sz w:val="12"/>
          <w:lang w:val="it-IT"/>
        </w:rPr>
        <w:t>1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ZENO DI MON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ZENONE DEGLI EZZELINI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DRIG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GUINET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GIUST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GIUSTINA IN COLL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LUCIA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GHERITA D'ADIG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I SA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MBROGIO DI VALPOLIC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I PIOVE DI SAC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NA D'ALFA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LE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INO DI LIV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RS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UR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ONA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PPAD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C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E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MED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AVON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RZE'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DICO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GU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A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A DI PRO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VAZZANO DENT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EN DEL GRAPP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NAGLIA DELLA BATTA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E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E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CAMP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GA'</w:t>
      </w:r>
      <w:r>
        <w:rPr>
          <w:lang w:val="it-IT"/>
        </w:rPr>
        <w:tab/>
      </w:r>
      <w:r>
        <w:rPr>
          <w:sz w:val="12"/>
          <w:lang w:val="it-IT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SPIR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SSA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Z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IZZ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RAM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RES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NGH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SEG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LIO DI P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IBON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MB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GLI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SSA PAD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ZZ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ZZE SUL BR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HIENE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MB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NEZZA DEL CIM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I MOS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BELVICINO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GL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 DEL BENA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 DI QUARTES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BASELEGH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ENT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GN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ENZUO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GN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S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B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H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SS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RB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AG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ASTI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DOBBIADE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EGGIO SUL MINC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ADA AGORDI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I DEL PASUB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T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ZZO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DELAG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GG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O D'AST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LO VERONES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EZ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O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C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STENANOV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E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DOR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AS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HIZZOLO D'ES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DARZE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NO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ONZ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BARTOLOME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EL CONT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 ESTENS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DOSE</w:t>
      </w:r>
      <w:r>
        <w:rPr>
          <w:lang w:val="fr-FR"/>
        </w:rPr>
        <w:tab/>
      </w:r>
      <w:r>
        <w:rPr>
          <w:sz w:val="12"/>
          <w:lang w:val="fr-FR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DI VERO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FRANCA PADOV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G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ARZ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EL GHEBB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I CAMPOSAMPIER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MARCHES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VER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ORB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TORIO VEN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DO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PAGO DEL MONTELL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AGO AGORDI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NE'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NSON DI PIAV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MEGHED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RO BRANC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EVI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IMELLA</w:t>
      </w:r>
      <w:r>
        <w:rPr>
          <w:lang w:val="it-IT"/>
        </w:rPr>
        <w:tab/>
      </w:r>
      <w:r>
        <w:rPr>
          <w:sz w:val="12"/>
          <w:lang w:val="it-IT"/>
        </w:rPr>
        <w:t>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LDO AL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OPPE' DI CAD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1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680" w:gutter="0" w:header="720" w:top="1134" w:footer="720" w:bottom="776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 xml:space="preserve">Territorialità del comparto manifatturiero 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 xml:space="preserve">della fabbricazione di macchine e apparecchi meccanici 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>Elenco, per Regione, dei Comuni e dei relativi gruppi territoriali di appartenenza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03:00Z</dcterms:created>
  <dc:creator/>
  <dc:description/>
  <dc:language>en-US</dc:language>
  <cp:lastModifiedBy>prova1</cp:lastModifiedBy>
  <cp:lastPrinted>2001-03-01T16:45:00Z</cp:lastPrinted>
  <dcterms:modified xsi:type="dcterms:W3CDTF">2001-03-04T11:13:00Z</dcterms:modified>
  <cp:revision>17</cp:revision>
  <dc:subject/>
  <dc:title/>
</cp:coreProperties>
</file>