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keepNext w:val="true"/>
        <w:spacing w:lineRule="auto" w:line="360" w:before="3480" w:after="360"/>
        <w:jc w:val="center"/>
        <w:rPr/>
      </w:pPr>
      <w:r>
        <w:rPr/>
        <w:t>Allegato 2.A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Elenco, per Regione, dei Comuni e dei relativi gruppi territoriali di appartenenz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255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BRUZZ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T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 ADRIA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FE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C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VERSA DEGLI ABRU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EL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E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S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E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M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TT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CH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I SUL TI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NANO AMIT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S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DI GI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TO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SA SAN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EST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IST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I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R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PADO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PELLE SUL TA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MANIC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PELLE CALV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ETO DELLA N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ETO SI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S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UN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CANDI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ANGU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O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INCONTR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CAST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EL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SANG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FRE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GUI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FIU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CCHIO CALV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CCHIO SUBEQU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A CASAU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MESSER M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MESSER RAIM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L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ENZA SUL TR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INO ATTAN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PAGA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M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' SANT'ANG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 D'A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LUPAR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QU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ALFE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CAS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MESSER RAIM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ROV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CU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ARM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COR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D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DIMAC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DIM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N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TROGU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FI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GNA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GN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P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GL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NANO 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NO AD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FILIORUM PE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IND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C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AL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ESAGRANDIN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I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NO AT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ER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SSOPA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A DEI MA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LIANO TE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LI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IANO SIC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GR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IL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ODACQ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GRAN SASSO D'ITA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A DEI PELI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'AQUI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CCE NEI MA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TTOMANOPP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TTOPA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TO APRU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O DEI MA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DE' MA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OPP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NSIC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D'ALB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L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A AT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ZZ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O DI BER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O SUL SANG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ERR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A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EROD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ODOR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IL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IO AL V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 D'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CIANO SANT'ANG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CU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AGR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V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TAR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ONA DEI MA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U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IND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EN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LI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OMB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 SANT'AND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D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PIEDI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SSER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COSTA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SANSON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ORANO SUL GI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C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CAM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FERRA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O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PICEN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FIOR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U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A D'ANSID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LA PELI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T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D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 TEA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ISOND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I BO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I CAM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I M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P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ANTA M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CAS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MONTE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MOR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R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CAL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PINALVE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IO DEL SANG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ETO DEGLI ABRU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DEI MA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IN PERILL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U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EMETRIO NE' VEST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LIPI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TE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SULLA MARRU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O DELLE CAM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AL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ALENTINO IN ABRUZZO CIT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NCENZO VALLE ROV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CHIE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IMB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E MAR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GIDIO ALLA VIBR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UFEMIA A MAI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USANIO DEL SANG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USANIO FORC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I SESSA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M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F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ER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AVI DI ABR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NT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PP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URCOLA MARSIC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CI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MONACE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L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LM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GLIAC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ANTA PELI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A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ONE DEGLI ABRU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CCO DA CASAU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ANO 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INO DI SANG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ARE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IMPA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 PASS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BR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VECCHIA TEA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 PELI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 SIC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SSI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S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FI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RIVALIGN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C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CASTEL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EL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A LUCIA DEGLI ABRU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A M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'ANG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LFON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VALLELO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ETTA BAR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TORIT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SILIC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R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CET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ER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NO DI LUC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M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N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N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NDISI MONT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CEL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GRA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UCCIO INF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UCCI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ARA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NUOVO DI SANT'AND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SO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O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R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BR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LETO PERTIC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PISCOP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D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AN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IN SI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AGU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ZANO DI LUC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NE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GO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ENTO 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 PERTIC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R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ONEG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R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E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T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ICO 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ICOVET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CH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LI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S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T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BANO J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I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U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AGLIO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O LU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M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E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 SI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ETO LU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PPIDO LU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 SAN GERV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PA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C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GA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PERT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TIC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C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T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O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NERO IN VULT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CAND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O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OND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O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VO DEL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ND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HIRICO 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HIRICO RAP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STANTINO ALB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LU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'AG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ALB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VERINO LU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LE FRA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RCANG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C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 DI CAST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TRIANO DI LUC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OIA DI LUC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ZANO J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O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NOVA DI PO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U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CH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A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GLIO BASILIC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I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ETRI DI POT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GI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GIAN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LAB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FORM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PP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F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ANA CALAB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ELLO CAL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SANDRIA DEL CARR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O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NT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R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ENDO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ONIM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R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U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OL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AL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RA CALAB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CA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CAL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S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DERE DI SPI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DERE MARIT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ST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VON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CCHIGL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IF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RI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A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A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NCA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GNAT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ZZANO ZEFFI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ONV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CC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OPEZZ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OV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CAL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D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IST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FFA DEL BI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FFA DI CATANZ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I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F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L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A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B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I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LE BRU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ALLO I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I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COS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LIB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RE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VILL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ANZ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UL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RA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HIARA DI CALAB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N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IC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Z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SA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TR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VALLE CENTR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IN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QUEFRON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R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RO'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SI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DOF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FL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GLIANO CAL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TRON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PAL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P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UC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I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S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V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COLLA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IA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M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NA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AP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RI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NANO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ONARA ALB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OLETO AN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OLETO DELLA CHI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U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GLINE VEGLIAT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ADELF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AND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OG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EFREDDO BRU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TO SERR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ANGI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CI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SC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A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SP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OCAR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FF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M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A T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OSA IO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RIFAL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ZZ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MAL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SO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A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 PIEMON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ON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CA SULLO I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I CAPO RIZZ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ACU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OPP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AN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NO BOR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NO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EZI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PP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TA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EANA DI BOR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B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OB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OBU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NG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ER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E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V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MM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ATORI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G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MARCHES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PRINCIP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ED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ELLI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NA DI GIOIOSA IO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OP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RANO 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CUCC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CU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TO DI PORTO SAL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D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ORA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LI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O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ER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RA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UFFU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O I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IOR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PA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SO CAL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NO CAL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MA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SANTA LU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FOL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DODIP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OT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ERA TI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PPIDO MAMER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OMA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ERM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LAG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U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ETT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PASID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GHE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ERNO CAL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I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ILIA POLICA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ON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 CR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FI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PA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AC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ATA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AT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AT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ST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IGL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IA A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GGIO DI CALAB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ZZIC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I 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IMPER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BERN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ORTE DEL GRE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ELLA IO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GIANO GRAV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HU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B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ETO CAPO SPUL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A GRE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S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UL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LOG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SMO ALB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STANTINO CAL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EMETRIO CO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TO DI NIN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RDINA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L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ALB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MORG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DI GER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 F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D'IPP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BELL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DEL 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U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UC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NGO D'AQU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ARGE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I FI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MARCHES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A AR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A DA CRI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A DELL'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A MA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APOST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DI CARID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AMANT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GU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ROCOP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O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OST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O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NCENZO LA C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SULLO I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GI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ATERINA ALB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ATERINA DELLO I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ISTINA D'ASPRO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DOMENICA TALA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EL CE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SEV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SOFIA D'EP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DEL BI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DI E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ESSIO IN ASPRO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DREA APOSTOLO DELLO I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UFEMIA D'ASPRO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ILARIO DELLO I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I RO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IN ASPRO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NOF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A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T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A COE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LIA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MI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D'AI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PED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SAN BR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STR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S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N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D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MB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MERI CRI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BO SAN BAS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ANO CAL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ATO</w:t>
      </w:r>
      <w:r>
        <w:rPr/>
        <w:tab/>
      </w:r>
      <w:r>
        <w:rPr>
          <w:sz w:val="12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SOVERIA MANN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IA SIM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ADOLA</w:t>
      </w:r>
      <w:r>
        <w:rPr/>
        <w:tab/>
      </w:r>
      <w:r>
        <w:rPr>
          <w:sz w:val="12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SPEZZANO ALB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ZZANO DELLA SI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ZZANO PICC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LI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QUILL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LE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FANAC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NG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URI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NOVA DA SIB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NOVA SAPPO MINU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V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R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ANO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I RUGG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BISA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P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MBRI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CCARIZZO ALB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FIOR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LO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PO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BIC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Z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BO VALENT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P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CCAN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GAR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MB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MP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NGRI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MP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FRAG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E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ELLO DEL SAB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F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IR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SIL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V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L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ORO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ACAP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OLL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QU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QUIL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ANO I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PA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PA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ENA LUC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R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RIP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L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R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C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I I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IA E LA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NO D'IS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ONI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TTIP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OSGU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V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A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TRECA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C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ONABITAC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ONALBER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BRI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I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 RISO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O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AT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I DEL MONTE TAB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CELLO ED AR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ALO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DR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S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TI A VOL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GLIA IR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ARA DI 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F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GI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 DI PRINCI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 VE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U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D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TTO SPAR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NUOVO DI NA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U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MAR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MICCIOL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ND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PES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PU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VA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LE IN PITT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LA DI NA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I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BAR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CAMP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S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MOR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LOR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VOL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CIV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IN MIS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B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MMARE DI STA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EL MA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I CIST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CI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CO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A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O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N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TERE IN VAL FOR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TERE SUL CAL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EL GENOV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U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 DE' TIRRE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DI BULGH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PPAL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SAN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I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IN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T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N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NO DI SAN DOME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ER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IT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OR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R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SAN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IZ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A DEI MAR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A DELLA CAMP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TR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T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TURSI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ZA DELLA CAMP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B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LETO MON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ISP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CCARO VET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ANO MU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I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AG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G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R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B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CO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I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IANO DEL MASS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I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UM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GLIAN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IANO DI VAL FOR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A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EGRE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I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GNETO L'AB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GNETO MON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O TEL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A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AMIN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IG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T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O MA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U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SU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NO VETU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FFONI SEI CAS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FFONI VALLE P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NESTRA DEGLI SCHIAV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A SANNI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GLIANO IN CAMP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N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ZZAN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CIGNANO DI AVER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MIN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OL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O NE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 LOMB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 SANFRAMON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P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CCO A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CED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P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EANA CI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TT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B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A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OGO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ERATA CAMP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DAL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VET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OCALZ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DI NA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AN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GLIA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ZANO APP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ZANO DI 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DI SOM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LUBR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TO DI NA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TO I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TO SAN SEVE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O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NANO MONTE LU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A EC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O DELLA CIVI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RAG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O ANT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DI PROC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GIAC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LVO I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R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RVINO PU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RVINO ROV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ONE DI VAL FOR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ORTE CI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ORTE I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REDA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U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I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ANO SULLA MARCEL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AR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ER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O INF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GER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A DE SANCT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CH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GNANO DEL CARDI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GNANO DI NA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ERA INF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ERA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I VE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LIASTRO CI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VANO SUL TU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ETO CI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M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A DI A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O D'ALPIN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A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O DEL VALLO DI L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O VE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 CAMP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O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N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OL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ERN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P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DIFU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 SAN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URO I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GG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A DI MONTE V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O DI SORR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MONTE MA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DEFU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ME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ROJ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STORN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VA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EL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NATARO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CIO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M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ENA TRO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IGLIANO D'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AGNANO F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LANDO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LA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ICO DI CASE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I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I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U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A DI PRINCIPATO UL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A SAN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LA S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GNANO CI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C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GLI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DR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D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ISCAN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'EVAN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AN F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BASCE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DASPI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GLORI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MONF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RAI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RO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E CRO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F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GNANO AL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C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ON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CONSI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VIT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ZA IR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RTOLOMEO IN G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IPRIANO D'AVER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IPRIANO P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ICE A CAN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NNARO VESU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A CRE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LA MO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A P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SEPPE VESU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M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MA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EUCIO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U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NGO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NGO SUL CAL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DEI CAVO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EVANGELI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SAN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VALLE CAU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ZANO SUL S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CI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LA BRU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DI SE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AZZ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A BAR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A LA STR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A MANFRE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BEL S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AL TANAG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F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TITO SANNI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TITO UL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RI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U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ALVATORE TEL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BASTIANO AL VESUVIO</w:t>
      </w:r>
      <w:r>
        <w:rPr/>
        <w:tab/>
      </w:r>
      <w:r>
        <w:rPr>
          <w:sz w:val="12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SAN SOSSIO BAR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TAMMARO</w:t>
      </w:r>
      <w:r>
        <w:rPr/>
        <w:tab/>
      </w:r>
      <w:r>
        <w:rPr>
          <w:sz w:val="12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SAN VALENTINO T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A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OCE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LUCIA DI SE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A V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CAPUA VET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LA CARIT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LA F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PAO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DE' GO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ASTA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DREA DI CO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A CUP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A FASA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A SC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ALL'E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'ALIF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EI LOMB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ONIO AB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RCANGELO TRI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RSE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GIDIO DEL MONTE AL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EL 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M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P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IN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GNANO I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F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MPI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ER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ME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RA FON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SA AURU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SA CI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CIGNANO DEGLI ALBUR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OF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OPA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 VESUV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BO SERP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R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ARAN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LLA CI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CCI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M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URA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ESE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VE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CCO CAU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A E PICC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CH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ELLA DEI LOMB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ANNUNZI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L GRE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LE NOC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ORSA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CU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R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A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NTI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NTOLA-DUC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F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RANO PATEN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AGRI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DELL'ANG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DI MADDAL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SACC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O DELLA LUC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TI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BON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 EQU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ETRI SUL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I B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LIT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EL BATTI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I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U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ULA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URARA IR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NGOLI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MILIA ROMAG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N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FON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S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OLA DELL'EM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EL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CA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RA DI RO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 DI RO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IN 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D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ARIA-IGEA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TIV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TIN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EN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T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B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MPO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D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TOSS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VAL DI 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NOVO VAL TI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SIGH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D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ELBOSCO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ERARA DI R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END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ES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N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OLA EM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EG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GAL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S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U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O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ANETO PIA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E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CCHIO DI R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FIUM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GRA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LA VALSE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BOLOG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'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EL 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C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GUELFO DI BOL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PIETR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EM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'ARQU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'ARG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I SERRA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OVO D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OVO NE'M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RANG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TRO DI MO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TRO PIA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N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EI PE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CARO TERME E TERRA DEL 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TOL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R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G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EN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DI RO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IG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A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ORDIA SULLA S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S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PP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 BRUGNA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TI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EL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VALC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VAD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B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I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D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NALE EM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ORANO MODE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ORENZUOLA D'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A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LL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EVI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L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LIMP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IG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I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OVO DI 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S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GIO MO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E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ET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TT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TT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M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SS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GNANO TREBBI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A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AROLO DELL'EM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ZZANA MORAN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PPA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T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STA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OLANDA DI SAV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OS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A MOC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GH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IGNANO DE'BA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GON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ZZANO IN BELVED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AGNANO VAL D'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ZZ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ALBER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SUL P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ZAB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I TO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FISC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LOMB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E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I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O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D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TO SARA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LI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LI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R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ND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ANO ADRI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I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HIO DELLE COR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A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HI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OLOM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O EM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HIARUG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IORE CO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I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IDO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EN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U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I D'ONG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Z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CIANO DI RO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F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VIANO DEGLI ARDU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B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NAN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L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I DI MO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ELL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ZANO DELL'EM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ULLO NEL FR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OR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EGRINO PARM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C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LLO VAL TI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C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PE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D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BER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REN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ESINE PARM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DELL'O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N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RETT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ICO E SAN BENED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APP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ILCU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GNANO SULLA S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TTRO CAS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MIS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GGIO NELL'EM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GG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C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 SALI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L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LUN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ERG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AN CA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BIA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FRED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TOFR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B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BAG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BOLOG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SOMAGGIORE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UDE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VAL DI S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ESARIO SUL P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LEME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ICE SUL P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PIA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 MAR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 PERSI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AZZARO DI SAV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PASC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CAS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CE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LO D'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SSID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ROSP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CONDO PARM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SOF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BOLOG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SUL SANT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O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RCANGELO DI RO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ILARIO D'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M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 MARC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U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GNANO SUL P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GNANO SUL RUBI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MAZZ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GLIANO AL RUBI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B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LAM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ZZANO VAL PAR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RSET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AS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DO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IG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O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NO DE'MELEG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G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GHE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U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NO SUL CROST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RANO MAIN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L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MIN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SULL'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GH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ANO PIA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LA PREDOSA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IULI VENEZIA GIUL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ELLO DEL FRI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P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E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QUILE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T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T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TIM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O DEC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RIA AR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C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I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T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CINI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G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D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NO AL TAGLIAM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ORMIDO</w:t>
      </w:r>
      <w:r>
        <w:rPr/>
        <w:tab/>
      </w:r>
      <w:r>
        <w:rPr>
          <w:sz w:val="12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CAMPOLONGO AL TO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VA DEL FRI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SA DELLA DELI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OVO DEL FRI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ONS DI STR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SSO 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ZZO CAR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IV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IGNANO DEL FRI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O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OPRIS-VIS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OLA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DALE DEL FRI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U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UZ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ROI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OREDO DI MONTE AL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GLIA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ENO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OV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MO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O DI ROS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E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BERDO' DE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EGNA DEL COL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EN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INO-AURI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EMO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TO E C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D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RA D'ISO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E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I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AI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GLIANO REDI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AFRE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GARIA NEL FRI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I AVOL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I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I D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IS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MONA DEL FRI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AR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I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DISCA D'ISO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M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I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TI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GNANO SABBIA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GOSU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NO IN RIV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J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BORGHETTO VALBR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LAGUN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O DEL FRI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GN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ETO DI TOM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GIO UD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M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AL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RU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AR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EALE VALC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SANO AL TAGLIAM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TE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ZZANA DEL TUR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M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OP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N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DELLO S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U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IAN DI P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IANO DI PORDE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IA DI UD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ZANO AL TAGLIAM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CE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CEN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B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DE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P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O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UOLO DEL FRI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DA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A DI PORDE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 CAR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VISDO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CENI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ARI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P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LF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ASC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NA DEL RO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MANZ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IU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GOL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E D'AR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S D'ISO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HI DEI LEGION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H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DO IN 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C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R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NZIAN D'ISO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NIELE DEL FRI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RLIGO DELLA 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LORIANO DEL COL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ELLA RICHINVE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NOG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AL NATI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EON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ISO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AL TAGLIAM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 D'ISO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AL NATI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QUI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AL TAGLIAM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AL TO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I FAG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LA LO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UR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OGNA D'ISO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E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QUAL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AL REGH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G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CCHI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LIMBER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RA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T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P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MASSO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PO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C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V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GN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O D'AQUILE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M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VISC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ONTI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ONTI D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SAGH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PPO CAR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PPO GRA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E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E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IGNANO UD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RI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D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JO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A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ZEG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VIC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ES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O D'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V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PP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GLI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Z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CUM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FOND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PENDE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FF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NO LAZ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UMI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V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S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TR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A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UILLARA SABA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ICOLI CORR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RODO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R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QU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INAZZ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LENA DI CA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T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S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RE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AN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ANO IN TEV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AN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E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IN SAB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S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MA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B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VE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RO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ILLE ER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C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CCOS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TA 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ANO DI RO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IM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I APPEN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E MONT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O IN SAB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DI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NICA PRENES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ET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AT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PRO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P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T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GANDO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MADA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PIETR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T'ANG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T'E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FARF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PO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P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IN TEV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 DEI VOLS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CI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C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P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LAZ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RA DI RO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ET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AM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I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ET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TERNA DI LA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DUC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 CASTEL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V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D'A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SAN PA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F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ALTO SA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DI T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SAN M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FE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GI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P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V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 SUL VE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ER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FI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CH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ENO AUS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TT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P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RICA DI RO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VAT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IN SAB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M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N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AC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ET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G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A LI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ECHI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C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O SA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SI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CANO NEL LA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ZANO DI RO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LIANO DI RO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D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FF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FERR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E DI CA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IDONIA MONTECE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CHIA DI CA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LI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N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B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DIS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U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ONE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ONE SA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B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SAB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Z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EQU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ET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N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C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P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DI CA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PORZIO CA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BIA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GIOVANNI CAMP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GIOVANNI IN SAB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U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MPA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IAS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LA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SA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IBRE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ERO SA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T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POLI DI SAB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I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LU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 RE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SP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TT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VAN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L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VI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EST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OMBARA SAB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R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C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ROCCH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SOL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ELLA S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CINI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MONTE SAN GER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NATARO INTERAM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ON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BUS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C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MIRT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MO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NATI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 LOR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E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OR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A FIBR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GLIA SAB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V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SSE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E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GNANO FLAMI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FRED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DU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CANT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'AR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I C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I PA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MASS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PRI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ANTO STE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INIB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GIOV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GOR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N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E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ECCA DEI VOLS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I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AU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CRO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GIO SARACINI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ESAR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TO VAL DI COM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ICE CIRC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A LI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CA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DA SA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LO DEI CAVAL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TORE DEL LA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MBROGIO SUL GAR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DREA DEL GAR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POLLIN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IA FIUMERAP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I COSMA E DA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PAD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RE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ACIN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R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MO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EFR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GURG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ANO NEL CIM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RLO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GNO SATUR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M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NGOLAGA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BI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QUI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SSEN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V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FF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F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CAJET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 IN SAB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 IN SAB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TA TIB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 NEL LA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GNAN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SC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COR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M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PIE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ROTO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INFRE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ON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CO SA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J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LET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TOT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TRA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A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 NEL LA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V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LA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 GIOVANNI IN TU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A LU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O STE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ER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ICU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ORCH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VARO 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GAROL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GU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R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S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SOLA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SOLA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E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RIC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QUILA DI ARRO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R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ALU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I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EST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I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GAG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EG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VE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GL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I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DIGH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D'ARRO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DI 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SANTO SPIR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IO VERE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ZON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GN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A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RO MONTENO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ICE AL CORNO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ICE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OG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MO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VO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C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O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NOVA LER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Z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VITT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I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MA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CCHIO DI ROCCA BARB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CHIA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N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V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V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PRE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ANO SUL NE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EGLI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IO DI ARRO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RAI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CEFIES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V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IVA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A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CEACQ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C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ALE DI MALV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NALE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IGO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M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LE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TEN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VA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P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CAN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B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SPE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GUE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I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R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S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I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MA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S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L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M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DA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NAN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LE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O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CON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I DI TRI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E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R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OSSO PIAN LA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SO AL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I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I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ETTA SAN MICH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CO FEG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O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OV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L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IN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A CRIX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BR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TE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O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E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DAS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NV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NAS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F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VEN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L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P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ZZO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CO' DEL GOLFO DI SPE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IG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DI 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NERV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DAN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I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RTOLOMEO AL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GIO DELLA C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LOMBANO CERTEN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AL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E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AL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'AV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I MA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LC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BOR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RICC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A GO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RI LEV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T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LL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S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LI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VO SAN GIAC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B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DO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REV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B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CRO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SE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TIM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SAL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NO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I PORT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FARAL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'ALBE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AG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CCARELL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OMBARD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DIA CER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DIA LA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IATEGR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FRE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NEGRA CREM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NEGRA SUL CHI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ARA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ARA SAN RO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A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O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ATE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CUR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R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I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NO SANT'ALESSAN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DO ARNABOL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DO PER SAN M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VI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SE CON CA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Z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OSA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U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FI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G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M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MENNO SAN BARTOLOM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MENNO SAN SALVA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S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ZANO 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ZATE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BI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ALO VALT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OL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NI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NONE DI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EG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ANO DEL P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ANO GENT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R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IS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EN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L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O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AGO SEP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T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AG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R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O 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O SAN PA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P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CRE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SAN V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O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LA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I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I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LAS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ZA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CAP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ANO BRE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DA DE'DO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DA PANCA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TTU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DERO VALCU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DIZZ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DUL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GIOIO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A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INZAGO 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U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B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BENNO DI VALT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EGAZZO CON FIGLI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EGU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A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LI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NAR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NATE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T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O DE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O INF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O SAN F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ANA IN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DR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SS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GA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US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ZZ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ESS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E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DIO LOM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FFALOR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FFALORA SOPRA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G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L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TI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TE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TE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EMER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DO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A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DI TE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PR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GIAC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S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FRANCO SUL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RATTO MORMO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SATO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M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ISIO PAR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S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TANU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ISIO-MASC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LLO DI PREG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ND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N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MB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MBATE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MBI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M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SANA BOTT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ZZO DI BED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NANO GER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N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SSAGO-VALTRAV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GH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APO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IM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B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CI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LIO IN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UGG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LC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LGAROGR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AGO DI MOLG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TO ARSI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TO GARO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' D'AND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EGLIANO-VICO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O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REZ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N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OLZIOC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USC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AGESE DELLA RIV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A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I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TA COR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OLA CREM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R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ONE D'ITA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OL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SPINO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A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G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ETO P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ETO SULL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NIC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ERGN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IAGO INTI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I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 DI P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PELLA CAN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PELLA DE'PICEN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NO DE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TE SAN GERV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NO BERGA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TE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TE U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VA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V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ARA AL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ARA DI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ANO AL CAM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M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BBIO DEGLI ANGE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NNO PERTU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NNO VAR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ENE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UG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U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V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UTTANO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CREMASCO-VIDOL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LI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TTO CERE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TTO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TT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TTO VAP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MAIO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M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M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O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PUSTER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R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ZU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NOVA LON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SCO D'INTE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TE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TIS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I GE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LE LAN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LE LUR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IRATE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LINO D'E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NATE CON BER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N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RATE PR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RATE SEMP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PO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GO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MA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VALCU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A DE'PEC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A RIZZ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A VALSAS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ETTA DI LUG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OL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NO PR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GN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'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GAB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GOFFR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RO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EL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COV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I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DI BRAND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 CALEP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CABI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'AG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ELL'ACQ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I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U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OV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OCC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OZZE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EP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CC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R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ISC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NE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ELLE STIVI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'INTE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ONE ANDEV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ONE DELLA PRESO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RAGA VID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EZZ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 MA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CU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R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RIA CON PREM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NAG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NAGO DI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R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ZZAGO BRA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ZZAGO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ZZANO SANT'AND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C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DEG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DR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 D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ATE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ATE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NO D'INTE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TTO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ANO LAGH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ME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NO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NUSCO LOMBAR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NUSCO SUL NA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AL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TOSA DI PA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IGNAN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NA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NO BOS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NO MAD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V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A IN VALMALE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GNOLO D'I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GNOL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D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OGN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GO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G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LAV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BER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GIA DE'BO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ISELLO BALSA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RIM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ANO BERGA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DATE AL 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DATE CAM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INO CON OST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I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U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CC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CQUIO-TREVI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EVI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L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BE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O AL S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O MONZ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T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A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ZZANO-CIZ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MESSA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UN 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O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FI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SIGLIO DI RU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B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A I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AR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ATE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GLIANO LAUD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O GIOV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OV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E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S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 DE'CORTESI CON CI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 DE'FR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 FRA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 PAL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NO GOL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NOVA (BG)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NOVA (LC)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VINO SAN QUI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IO VALT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DE'NOB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DI MEZ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DI S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MASN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VALLE I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VOL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NDOLA VALSAS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D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DERA RUB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EN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O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IA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SIO DELLA 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TT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ASSO AL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CC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GGI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GLIATE-FAB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MIGNANO SUL NA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A CAR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IGLIA CON MONTEV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TA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ANO MILA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V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I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LM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RFO BOARI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V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E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RO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R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SENZANO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ZZ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SS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SSO DEL L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E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IZZ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M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DINE G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TR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BU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INO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UPI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DO VALT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GETO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NANO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OPP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GER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OLIVANA CON 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O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NEGR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ERA DI 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ERA ERBO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GINO SER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IGH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NO DEL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NO MOR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ORANO AL S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M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PP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ESTO SPA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IG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OVO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TU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C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IPIANO VALLE I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BIONETA-BINA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DESCO-PIEVE DELM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G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A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ATE 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AV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ND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N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NDOSSO</w:t>
      </w:r>
      <w:r>
        <w:rPr/>
        <w:tab/>
      </w:r>
      <w:r>
        <w:rPr>
          <w:sz w:val="12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GARBAGNATE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BAGNATE MONAST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DONE RIV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DONE VAL TROMP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L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L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Z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ERIN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I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OLDO DEGLI IPPOL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ADA SCHIA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ANI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U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M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IVO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A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EN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M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MIGN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OLA 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RE DE'CAPRI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SS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E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S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R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D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LASE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LFER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MB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Z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GON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LA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LA MIN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NATE-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TT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FFI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D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DOLA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SSO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E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ELLONA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Z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NT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PELLO CAIR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ELLO CREMONESE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ELLO DEL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N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AM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DO VISC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IDI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S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BER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A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CUD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DUNO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O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ER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ERNO E MONTE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ER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R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I FOND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R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RAGO CON O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CCHIAR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L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BRU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D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G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Z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ZO D'INTE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DI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N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ENA PONTE TR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ENO-MOM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E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Z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FF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GGI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ATE SUL SEVE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ZZ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IDO CO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ONE SU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N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P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R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ATE DI TRIUL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ATE VAR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A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I V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G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ATE CEP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ATE PO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H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ONE AL SEG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V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I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MEZZA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NGAVI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GO D'E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GO MARI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TE CACCI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VI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ASTO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H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LO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E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A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H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CA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R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AG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GE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G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ELLO DEL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ERBA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ER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T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P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ALLO CON CA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H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HI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A MANT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O COM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M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MI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GNANA DI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U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CIAGO PR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L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O DI VALT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O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A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A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C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E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 BIG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 RABA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E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DOL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ANO DI GER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I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S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O DE'CA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T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TR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EROLO DEL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IGA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 IN VALT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P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ASO 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O LU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RE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I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MAR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O DELLA BATT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LVO VERSI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INO VALTRAV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EG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I BRUS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I P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O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HI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D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U' BECC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ZAM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B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M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ICO AL S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ICO LO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T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T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C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BALUF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VISC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EGG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GGI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L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COL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R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BI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OR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S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TE ME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TE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D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VO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VOL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A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L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GIONA CON SANTO STE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GI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VANO DI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ATE CO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ATE MOLG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ATE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A GE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ETO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E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O AL BREM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TRE I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TRESSENDA 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TRONA DI SAN MAM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O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P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 AL S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 LI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EN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ZINUO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ZIVEC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O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O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M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ITA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AG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U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O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Z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NGHE SU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DU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FRANCIACO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PONCHI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N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ISCO LO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I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 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SULL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E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CA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TIGL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AB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L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Z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P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S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ONE DEL 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GOGN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IO INTE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SICO DO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ICA 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ICA B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ROLO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IERA BORROM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SANO CON BOR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SINA CREM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ZZA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 CAM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C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LLO DEL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T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TE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 BREMB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TO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R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 DE'GIOR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ALBI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EL CA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CO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'OL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EMANU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FISSIR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PORTO MO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SAN GIAC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AROL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O SULLA SPONDA DEL LAGO MAGGI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L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UBE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IGHE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RU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RID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LIANO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NANA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A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PENAZZE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ON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CAR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DI L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IN VALT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NI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N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R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V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 SUL MIN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ROLO 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L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ALB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CER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MANTO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VALTRAV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AL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GLIO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UOLO MART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DALU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BO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A CAMPORTA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GNANA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E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T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MAL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SERP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AGLIO D'IS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AGLIO VAL SA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EGNAGO SU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ME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GENT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ZANO D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MPONIO V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CIO VALCU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Z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S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DA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DOND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ME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CAL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TORB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Z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ZZ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H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TA AR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TA CREM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TA GU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DI SO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N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LO DEL RE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LO MANTO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LT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HETTO CON IND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O D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O P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O SUL NA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E'GIOR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U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RA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NGO-S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E' VOL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G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O DI LOMBAR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D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BRIA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FERR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A D'I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AG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LL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LLO PO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B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SC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D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BIO CHI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BIO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COMA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 MAR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RANO SUL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T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VI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A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L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RTOLOMEO VAL CAVAR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IPRIAN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LOMBANO AL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MIANO A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NIELE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TO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DELE INTE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ICE DEL BEN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RMO DELLA BATT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I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NESIO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VASIO BRE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DELLE SEG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FILIP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MANT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SU LE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BI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DEL D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 CRO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ALL'ARG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E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STR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SICCOM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AZZARO VAL CAVAR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D'ARG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ELLEGRI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OCCO AL PO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TORE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 NA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NE AL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NE AL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AZZARO DE'BURGON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BRIG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ISTINA E BIS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L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DI STAFF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ELLA VER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HO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REZZ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BBON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ESSIO CON VIA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MOBONO IM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O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TIRANA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ORE DELL'ADAM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DA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OLARA RA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OLARA RIPA D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ZOROSC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LP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VENO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CU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L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M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I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A CO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A LODIG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MI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CALE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ED U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MIL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VE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VANO PIE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M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T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Z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IANO DE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OLO RAIN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BIATE 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BIATE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FE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TO CO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 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DA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D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GAV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P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TTO IL MONTE GIOVANNI XXII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AD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ONE A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GNO 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ZZ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D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L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MI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STINE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ZZ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AM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ZZANO CON VILLAV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RN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RNOLA BERGAM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RNOLE SUL 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G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M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O D'I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NOVA DEI PASSER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C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BOLE CAS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LINO VIMERC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ZZA CO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BERETTI E CASTEL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BOL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'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BU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NEG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PICEN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ROV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I SANTA M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'I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PALLAVI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VECCHIA P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 DEL PI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 VERZ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SCOLANO-MAD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VO DI SANT'AG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D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ACO' SICCOM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AGLI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DONA-MO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E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O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CORE BALNE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CORE CRE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I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SO BRE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ANO 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ANO SUL NA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O SULL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G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U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OL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M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NZANO LAGO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UCC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AN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B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BIALE CLAN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BO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GGIATE-TRE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AGO D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MATE VEL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ANO CRE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L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DI NI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M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OND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REM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DEN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RA FRA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UR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REGH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SALIMB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I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ADR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O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NE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E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O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TO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ER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E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ZAGH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PRIO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NO BORG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ANO AL LA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ANO 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D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ES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UGGIO CON CO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E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EZZO LOM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LEZZO BEL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DR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GONO INF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GON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ANO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E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U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RIO INF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RI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G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M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A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AV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U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TEMATE CON MINOP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T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COV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R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 D'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D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D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IGU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NO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E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GI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BISCO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AR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OR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'ALM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I CHIAV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I S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I T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'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GUAR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PO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CH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'ARDENG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EL SIL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TE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UOVA SUL CL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A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IMP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MINORE DI SCAL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MER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MOD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RGI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T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TU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ZZOLA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ZZOLO PREDABI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B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GH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A MANT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NDO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VATTA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C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L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LO BUON PERS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LO SURRIG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NEVR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B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BIDO SAN GIAC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NE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R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CAN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L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SANT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PI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U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ND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C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GNANO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E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TA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OLI PI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DI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ORTE ALL'IS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ORTE DEL CHI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PI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DERE OSTR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P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A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TA PI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I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OTONDO DI FIAST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SS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O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COLO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LA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EL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ID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ONE DI SUA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LA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RAIM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ANTANGELO SUL 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D'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SAPALOM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G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NOVA MAR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BOR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M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UN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N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ID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PR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PRAMON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ANATO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ONAR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M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OTT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ORDI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IN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OMB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D'E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E 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N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ICCE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D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M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ZZO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PE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O PI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ER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ERATA FELT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DI T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OLATI SPONT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FER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EL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TELLO SUL MET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TINO CO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RO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A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O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AMPIETRO MO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AMPOLO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DELLE MAR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PP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A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ERI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GI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POR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RIN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RO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GIU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PIETRANGE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V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VIDON COMBA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VIDON CORR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LVO IN FO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R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S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ICC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P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DIN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ONE APPEN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EL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IORE DELL'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O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I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ABB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I F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P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UP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GGIORE AL MET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R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ON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PRAN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UB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FELT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CIANO DI PE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RA VET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B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G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IT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G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DIME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RU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TO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BOVI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BB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R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 MAR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 V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VERI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DI F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RECAN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SAN 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SANT'ELPI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TENZA PI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AN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TRAN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E SAN GIN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LUV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T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STA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N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PE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IN CAM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DI J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VERINO MAR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VITTORIA IN MATE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FELT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IN LI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IN PO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IN V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PIDIO A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IPPOL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CORV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FELT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F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IGAL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DE'C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SAN QUI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SANT'ABBON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PET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DI CHI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UNG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MERI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T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FF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AM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UL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SAN PATRI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IS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RO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S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LI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COLLECRO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D'ISER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I DEL TR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J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EF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B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CHI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IPIE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I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M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O N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CO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V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CALE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CIP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EL GIUD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VINC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OTTA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O DEL BIF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ETRO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IZZ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R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E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EPIC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AL VOL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U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CAMPOM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NOVA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D'ANCH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TO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 A VOL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A CAS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R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LI'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SO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T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L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LF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RE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GLION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ER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L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O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P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HIA D'ISER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HIA VALFOR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HIAGO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F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R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O SANNI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CILI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QUI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ILF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ONE N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I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ERO DI BISA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ERO VAL COCCH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D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IO NEI FRENT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NE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E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LAN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PENNA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ACCI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ELLA TIFERN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ORANELLO DEL M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BBOND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CA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CU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CAN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VID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NERO SANNI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BOTT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IMOS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MANDOL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IC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I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A VOL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C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ICE DEL M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DEGLI SCHIAV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 G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PENSIL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S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AVEL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LO MA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OCE DI MA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EL M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P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EL P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LIMO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ENA SANN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IA A PIAN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SANO DEL MOL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CAMP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ELLA DEL SAN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F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TOGIR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F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CHIATUR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EMO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C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I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ATE CONTUR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LO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R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 DI S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GNA VAL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N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TTO DELLA TO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R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ANO D'IV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U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SAND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FIANO NA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CE BE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CE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CE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UVIONI CAMBI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M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P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ZANO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EZ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ORNO MI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R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RONA SCHIER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OLA D'O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AM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ENT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U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TA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IGLIAN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OL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ANG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CHIERI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SSER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SSERO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SSER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MU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O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NCH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NNIO ANZ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ON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ONE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AL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I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A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TTIFO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I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IN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ORTE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GI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INZAGO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DERE LA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 VAGI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A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N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ANO DI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ANO DI TOR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URA-CARD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D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Z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B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T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BBIO PEL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CCI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GN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G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ZANO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V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AR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DI BORB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I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D'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DALM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VERC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FRANCO D'IV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LAVEZZ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N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NE S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RATTO ALESSAND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 MA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N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SOL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ZZ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NDI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CHER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A 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A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NANO-FRASC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S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VELLO-CARPUG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O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OL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IGLIERA 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IGLIERA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BELL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FAS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MAND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SCA-CASTI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LAB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IGN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U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GN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N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I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UR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NO CA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ERT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A CER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ONE-FEN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A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S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ERO RIV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O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O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OI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TA D'O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MAGNA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ARA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COF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SANABLO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A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GNANO 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EG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O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O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 CERM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ELTRA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ORG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CORTE CE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GGIO BO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GGIO NO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GR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NO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O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NOVA EL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PI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NETTE D'IV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LE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SPI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ET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OLE DELLE LAN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OLE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OLE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BO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ROCCH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ELF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'ALF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R GUIDOB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ZZO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ZZO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CER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D'E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D'O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MER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MO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SOPRA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S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U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O 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I AN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CALC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CE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ON B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NI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FAL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TI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O D'AG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O-SPO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N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ER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ER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I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OU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DI MAC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ENOM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PPO MOR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E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OLE 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OLE 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GRU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LA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IN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NA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ER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LAM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NO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V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A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O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 DI PE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 DI SAN MICH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N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V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GL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R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TERNA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V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VI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ASSOL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A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A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CCON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G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RETTO CASTEL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RETTO GIAC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O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I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D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LIANO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S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N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N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M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I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ANO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A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OMB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VESCOV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IGLIOLE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IGLIOLE SAL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VA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VA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VE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O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VACU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VOLADO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IS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CCAR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C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M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ORGN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SOLO-OR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N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RN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V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GLI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ODO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MEL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ON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U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U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SINO SAN MICH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TRACQU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V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XIL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BRICA CU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M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U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IS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NESTR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ORA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GLI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TO D'AG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TT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I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BOSA SOP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BOSA SOT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CON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B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C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LL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T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ESO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I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S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UG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B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AL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B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BAGNA NOV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ES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G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ZI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SSIN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T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TTI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A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M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M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EM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FF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SLA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FFLE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G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VO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Z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TTASE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V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OZZO CON MONTI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ELLONA TO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ZZANO BAD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M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NZANE CAVOU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GN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N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CA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GL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ABO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ZZ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CISA SCAPAC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G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ERSO PIN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SANT'ANT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B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V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C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LO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MO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P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DI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Z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M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QUIO BER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QUIO 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R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S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ONE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RNO FERRAR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A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BAR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BR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ANZ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N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RNA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RN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IGL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UGN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ONNA DEL S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GI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ALF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AL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V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ELLO VI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T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GAR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M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NIAN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NO VISC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T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ANA DI S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E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G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U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 MORTIGLI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EN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ME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ZZ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O DEI TOR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L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RC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R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S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ELLO DI T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ELL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ERC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PANT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P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ERO BORMIDA</w:t>
      </w:r>
      <w:r>
        <w:rPr/>
        <w:tab/>
      </w:r>
      <w:r>
        <w:rPr>
          <w:sz w:val="12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MONASTERO DI LANZO</w:t>
      </w:r>
      <w:r>
        <w:rPr/>
        <w:tab/>
      </w:r>
      <w:r>
        <w:rPr>
          <w:sz w:val="12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MONASTERO DI VASCO</w:t>
      </w:r>
      <w:r>
        <w:rPr/>
        <w:tab/>
      </w:r>
      <w:r>
        <w:rPr>
          <w:sz w:val="12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MONASTEROLO CA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EROLO DI SA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AL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AL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ENI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E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H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RI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UCC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ES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ORTE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A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IARDINO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RA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L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B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C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F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DI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RO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SCARAM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E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D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HIARO D'ACQU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HIAR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REST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IO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OSS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UPO ALB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LE DI CU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RZ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SO G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H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U D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U RO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ZEM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O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GLI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NO SUL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NS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OND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DE' C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LCI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IS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Z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BBI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I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VI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BB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HE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ELLA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ELLA 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ZZ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M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L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I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C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HIEPPO INF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HIEPP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I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ALENGO GRA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ALENGO PICC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GE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L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CE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DE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GGIO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O GENT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M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BA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M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NAV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ARA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A SAN GIU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ULX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ZAN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LANZ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MPA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CAL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ODI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O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UZZ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SERANO MARMOR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U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ONE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ETTO DI VAL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ETT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A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OSA ARG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OSA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R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U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SI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E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I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VER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ZZOLO VALLE U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F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CA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MUL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 MARA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POR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VERG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E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BESI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BESI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SS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A' MASSA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V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CAP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I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ONGH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D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-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HIA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U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S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ACOM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 GROP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O FORMIG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DLE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GEL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O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U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MO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RO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SCOR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I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 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Y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OSELLO-CHIOVE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O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U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GLI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A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GN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NA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NA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S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TTOR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CI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TT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CONI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FRANC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IGLIASC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BOR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AL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FRED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MA SAN GIUSEP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M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T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PRESSO CH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VALDO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LTA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LTA DI T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L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S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S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ASSOM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IL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URE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CIGL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'AR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E' BAL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GRIM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BR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ORTE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ORTE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PAR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PALAF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T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GNANO 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BI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DIS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SE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PP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R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IGNAN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ASE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B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F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LIANO MI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BI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BERTRAN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 DELLE LA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 SAN GIOV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RA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MOU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U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U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ZA DI PINE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PEY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IG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RNARDINO VER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RL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LOMBANO BEL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RISTOF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MIAN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MIANO MAC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ID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RANCESCO AL CAM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MANO CHI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MAN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L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SCARAM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IO DI S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ST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ALF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ZANO OLIV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IZI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IZIO D'OP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AZZARO 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CER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SOLBR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MOS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VAL LEM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N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AFFAELE CIM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ALVATORE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BASTIANO CU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BASTIANO DA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CONDO DI PINE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D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F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FRO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VITTORIA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FOSS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BANO S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MBROGIO DI T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ONINO DI S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HI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BEL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RO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D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UZE DI C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UZE D'OULX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G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E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M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NAFI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OL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P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URZ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E MAR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PP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LUNGA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LUNGA DI C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LAN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SE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SA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RI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ROT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VI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ZZA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LAV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VANO D'O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ONGH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RIVA DEL B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RIVA P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P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DEV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T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Z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GN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TO SCRI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MBI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M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PP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P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GLIOLO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ANT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SS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DOBB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U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CI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LI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C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L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ZZA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BORMI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PEL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SAN 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REGO VIGGI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SQU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U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R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O TI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E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IT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SO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FA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N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NZANO VERC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EAUX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GLIO S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DELLA TO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U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E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IO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ANZ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M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SAN NICOLA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O TOR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ORI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A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PER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PRATO SO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T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ZONE CON SAN CAR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PRIO D'AG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LLO POM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I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UDA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RIA 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S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B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UA SAV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ZU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I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POL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IGN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 D'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LF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RI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LU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R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LIANO BI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LIANO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ALE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E BORB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U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EL B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 SEC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DE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DO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AL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LVER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IRO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BIEL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CANAV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'AS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ONDOV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ON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SO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D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FOCCHI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PEL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PE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SAN COSTA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BAS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BOI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E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OM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TEL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AD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ZA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RLE PI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TRO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V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GO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EG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A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TTIG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BI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MAGLIA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UGL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CA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RICA DEL CA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DELLE F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ELF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RO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I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M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ANO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RI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AD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E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OLI SAT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T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DEL SAL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L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CC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CE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RI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RU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ND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NANO V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IM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 SAL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SA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RICA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U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P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A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V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GNANO SA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NUOVO MONTERO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ECCHIO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MASS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DELLE MUR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A GRO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UCCIO DEI SA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UCCIO VAL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ELLA DAU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I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IGNANO DE' GRE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IGNANO DEL CA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GLIE MESSAP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ENZA VALFOR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DI SAN V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INO SAN M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U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TERN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P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VER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PE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GLIANO D'OTR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IS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TROF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I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CH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G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FON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NO DEL CA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A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A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N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A DE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VIN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GGI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RD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INA IN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O APP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CHIT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E TREM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ER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P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QU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ZZ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OROT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U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FRED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GHERITA DI SAV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NA FRA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U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F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TIN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NDU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P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A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RVINO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RVINO MUR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U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A DI B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F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T'ANG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IA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E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P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NI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ANO SA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CIANO DI LEU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MONTECOR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O LECC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D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ICAT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D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ARA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A 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R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GIA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RIG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O DEL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AB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MONTECOR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IMPER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RS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GNANO A M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CESAR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I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L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GNANO GARG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ORZ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SANT'ANT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I GARG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ETO VALFOR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VO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CE SA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MICHELE DI B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S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ESARIO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TO DI LEC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RDINANDO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I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ROT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IN LAM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LA CAT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ZANO DI SAN GIUSEP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SA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NCRAZIO SAL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DI CIVIT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LA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VERNO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V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EI NORM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AR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ICANDRO DI B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ICANDRO GARG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I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ESARE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DI P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ERAMO IN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R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CL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CAPR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GLIANO CAVOU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CCH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A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N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QUI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RNAT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OR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ORNAR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PER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R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UR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L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CHI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I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SANTA SUS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PU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A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ITA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G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GGIANO LA CHI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GLI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 DEL GAR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E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AST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URARA APP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U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PPO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LLIN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RDEG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SA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G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ENT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D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' DEI S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G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GH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O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A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T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MUN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ACH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E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Z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ST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LA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N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D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TILI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E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 S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R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U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ULAD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UN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TU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CHI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SU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DON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R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RC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N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OR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ONEDD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TIG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TIGIAD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U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TI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DDUS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D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GERR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LT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L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C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GO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A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BR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LI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NGIAN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S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T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ED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GE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O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AD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EREMU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M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RONGIANO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O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GL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CUR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CIMOMANN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CIMOPUTZ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S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I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US DE M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USNOV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OR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G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AL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M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CALAP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COL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PORLAT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TERZ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OR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UMINI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US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DONGIAN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T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D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T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O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G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S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ST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LAR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RA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LFO ARAN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CO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FANADI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TRAMAT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SI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SP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GLESI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LB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LLOR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RG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TIREDD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TI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RZ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MADDA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C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ERR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US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 PLASS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U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IRI PORTO SAN PA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TZOR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NAMAT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OGOS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OM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OMAD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MOI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CALAGO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RUBI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A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ULL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ANA S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OR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I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ROCCA D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RE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GONGI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AV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O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BO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CA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ONE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AGUGU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GHEDU DI SAN NIC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GHEDU SANTA VITT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L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G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LLA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MI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E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X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LA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LOL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Z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IF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IF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GO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S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OS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OT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R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ACES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U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U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CHI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O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BILLO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R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S ARBO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T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I ARBAR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IL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DASDEFOG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DAX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FUG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MENTE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C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OA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TOR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SCU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TIFIG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U SANT'E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UCCI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LA S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D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A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A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ATZ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UGH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SI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AVINO MON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SUERGI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O' D'ARCID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O' GERR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PE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TEO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ERO MIL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L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COGH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TERESA GALL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DREA FR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NA ARR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IO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ONIO DI GALL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U LUSSURGI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D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ROCH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U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O DI MONTIFE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I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ARI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ARG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EG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MEST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E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AR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ORB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D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M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E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Z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U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A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AM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API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D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AN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IQ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M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MAX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ISC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N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URGUS DONIG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D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U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MI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G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RAD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DASU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MPIO PAUS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G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TE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UL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HI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NN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S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P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L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AT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TALI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NURAGH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ITA D'AGULTU E VIGN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LA' TI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LASS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ZUL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ELL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ARAM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ASSA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D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RM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D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 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'ANT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VER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CI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GRANDE STRISAI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SSAR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ONTE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TRUSCHED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T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FORR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FRA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PERUC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PUTZ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IM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PECI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URB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DDI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FALIU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CIL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BONACCOR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CAT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SANT'ANT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PLAT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EDOL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I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IG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CA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CARA LI FU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SANDRIA DELLA RO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'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M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MIN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MILI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OF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I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AG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GU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H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EST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CELLONA POZZO DI G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RAFRAN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IC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U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MEZZ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P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CAVI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ACQU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V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U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GN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MPENSI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MPIE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CH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CE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ETO PALIZ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CCA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MONA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SCIB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TA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TAFI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BELLO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GI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NISS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VUTU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MAR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BELLO DI LIC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BELLO DI MAZ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ELICE DI FITA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ELICE DI ROC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IOR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R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OTONDO ET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CATT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CATTINI BA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 D'ORLA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 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ENT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ECCHIO SIC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IUD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LU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U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AC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MMARE DEL GO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A SIC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'UM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TER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T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FILIP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NUOVO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ENA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TOLICA ERACL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FALA' D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FAL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URI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R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MONTE GUL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 SCLAF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ANC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I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IT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DR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TESSA ENT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TONA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I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ARA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A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EDIN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EFREDDO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ORE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ORI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DACHELLI-FA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ZA D'AGR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OF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ZZA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CI SIC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N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NO CASTELFER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ATI MAME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O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N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ACI SIC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DI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DINI-NAXO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RA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BE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OSA MA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D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MMICH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I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TT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INA DI CAT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TIERI SICAMI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LE FEMM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P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OPPOLO GIANCAX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PEDUSA E LIN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C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ONFOR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RCARA FRID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TOJ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BR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ODIA EUB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NGUAGLO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P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CA SIC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F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V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AN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I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O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C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CALU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ARA DEL V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RRA' SANT'AND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R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I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JU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ITELLO IN VAL DI CAT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ITELLO ROSM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A IMBACC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ILM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TERBI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TR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O ALCANT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ORTE SAN 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IUFFI ME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BANO ELIC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LEG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P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GGIORE BELSI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SO AL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CAMA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D'AFF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SANT'ANASTA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SOME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OLO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O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SCE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SS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ZZA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RA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E DEL M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E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H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L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GO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 AD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ACREI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ER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 DI MONTECHI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TELL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T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TI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ER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ALIA SOP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ALIA SOT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O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I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A DEGLI ALBAN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 ARM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MONTE ET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PER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RA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RE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ZZI GENE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EMPEDOC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PALO DI CAPO PASS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OLO GARG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ZZ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ALM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CUJ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D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FFADA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AL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MA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D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AN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L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GALBU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I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UTT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B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E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O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IOR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LUM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M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PALUM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AL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ELLA VALDE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I' MIL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O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PARU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A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GIO PLAT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T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IPIR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ILIPPO DEL M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RA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GE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LA PU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SEPPE J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DI CATAN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D'ALUN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CASTELVER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DI GANZ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 NIC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O PA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CLAR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ALVATORE DI FITA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TEO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LO CA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ATERINA VILLARM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ISTINA G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OCE CAM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DOMENICA VITT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ELISAB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FLAV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LUCIA DEL ME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DI B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I LICO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NA SA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NINF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TERESA DI RI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VEN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DI MILI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LI BATTI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ESSIO SICU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F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I B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MUX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I CAMA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QUISQU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PO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O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ETTA ZANCL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A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C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LL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LAFANI BA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R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DIFAL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CU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AG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AC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ADAF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RLI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T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ORM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E VIGLIA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INI IME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S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GRO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R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P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PP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ASTA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ESTIERI ET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C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ER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UARNERA CAROPEP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DOL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LUNGA PRATA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ER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TIMIGLIA DI SICI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GRA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B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SICU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TIRR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T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ZZ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FFERANA ETNEA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SCA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DIA SAN SALVA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E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OPAS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HI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IDO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TED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I DI LU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 A RI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ERINO DI MUG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ERINO VAL D'EL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BBI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BB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A MO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LOR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ONCONV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NA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E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 BISEN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NELL'E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G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L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NN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NN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LIV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L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IA E LIMI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IA I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ESE MICHELANGE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GG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MARIT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AN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LA IN LUNIG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LE D'EL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ETO CARDUC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EL 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FOCO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NICC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IO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D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'AZZ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A IN CHIA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ERARDE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GARFA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VAL DI CE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 FIBOC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 FIO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ELLA PESCA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I GARFA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'OR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RI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GUI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T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NCI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N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INA UZZ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T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I DELLA V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IN VAL DI CH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PAG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DI VAL D'EL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SALVET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EGLIA ANTELMIN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CO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MP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BRICHE DI VALL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U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GLINE VALD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ATT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REN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RENZU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V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IANO DELLA CH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LON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TE DEI MAR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CIAND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DI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C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OLE IN CHIA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SSI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OR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NCU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VE IN CHIA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S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ST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PRU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CISA IN VAL D'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G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JA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POR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TRA A SI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CIANA NAR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O CIUFF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IN TOSC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ANA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ANO DELLA CH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L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RA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E COZZ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MARITTI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R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UC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A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UMM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ARGENT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SA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R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TINI VAL DI CE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TINI-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UPO FIO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IGN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UR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PUL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IGGIO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NI D'ARB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TONDO MARIT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UD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PERT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AR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ERDI MARIT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GNO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POLI IN VAL D'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L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BE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CIANO P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IGNANO RAGGI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UOLO SUL SE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CI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GINE VALD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 DI 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CASTAGN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 AL SER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SA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A NIEV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FOSC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SANTO STE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MB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TO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TE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DEN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BON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A C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AN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S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ASSI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BUGGIA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D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REM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P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C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AZZUR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FERR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V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RA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DA IN CHIAN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ICOF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ICOND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OL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GG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GNANO SULL'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 M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 NELL'EL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RB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LB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TRA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IGNANO MARIT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A PISTOI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SCIANO DEI BAG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SCIANO IN VAL DI P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M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D'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VALD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OD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ELLO PISTOI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NI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O A SI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QUIRICO D'OR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OMANO IN GARFA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NC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SEPOLC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OCE SULL'A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FI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LU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A 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TE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ET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IC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P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MPRON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AV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PISTOI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FIO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ALU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ICI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ZZEM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B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VE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RNELLE VAL DI PE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NUOVA BRACCIO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ICCI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TA DI SI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QUA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GL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CCH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GEM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REG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PI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BASIL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OLLEMAN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IN LUNIG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ER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I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ENTINO ALTO ADI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D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BL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A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ERI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ANO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ELGA DI PIN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DO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EN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ZZE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NO</w:t>
      </w:r>
      <w:r>
        <w:rPr/>
        <w:tab/>
      </w:r>
      <w:r>
        <w:rPr>
          <w:sz w:val="12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BLEGGIO INFERIORE</w:t>
      </w:r>
      <w:r>
        <w:rPr/>
        <w:tab/>
      </w:r>
      <w:r>
        <w:rPr>
          <w:sz w:val="12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BLEGGI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CE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B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D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VALSUG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I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GU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N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T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SA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ER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N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ERANICA A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ARO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ON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TELLO DI F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DI TRE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TU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 SAN B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Z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CON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ELLO-CIARD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T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-MOLINA DI FIEM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R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R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D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D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I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MB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A SAN NIC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M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E T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O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MEZZAD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DO ALL'IS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CCIA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INA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VARA IN BA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V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E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ON VEN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MBE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M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BBI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I DELLA PAGA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Z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V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' ALLO SCILI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RA DI PRIM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RO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AV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G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T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GA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NIG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LOR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VANO-FRA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C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UN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D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A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IC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I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A-LAS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RE'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LES VEN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BB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I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CO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LOMB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A DI LE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LASS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UELF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O IN PASSI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GO-TORB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L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VE SAN RO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Z-SCIA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M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 LEVA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 PONE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L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ISE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G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U' DEL FER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CHI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CI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I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U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GINE VALSUG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B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LE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T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Z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A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GAR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A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 DI F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 ALLO STEL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O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BB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I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SUN ANTERSEL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N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F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 DI PUSTE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HI VALSUG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ZO-CHIE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' DELLA L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F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RON M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ND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NESIO AT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EONARDO IN PASSI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DI SEBA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IN BAN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BAD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PASSI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ALL'ADI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NCRA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ISTINA VALGAR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RSOL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Z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NO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UR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ON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EI MO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I VAL GAR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A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ALE-SAN F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FRU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AN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LUD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M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R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RMIN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L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M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SSU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VE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ENO SULLA STRADA DEL V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GN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OL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S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ARNO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ARNO D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ONE DI TR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AD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C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BIL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NSACQ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B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LT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DI VI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O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LOR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AR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AU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DI CASI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DOI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T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TU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MIG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V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A-FALE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 DI F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 REN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LO VATT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AGN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LAGA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REND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B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D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PIT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MB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ANO DI FIEM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CL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MB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SPAR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E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V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E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I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GLIANO UM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C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TT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V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 DELL'UMB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ELLO SUL CLITU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RITAL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VISC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EL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DI SP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ER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' DELLA PI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' DI CAS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A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CCI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RU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ENTI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U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TO DI V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A TO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NO DELL'UMB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DO CATTA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DO TA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B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CIANO NIC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NANO IN TEV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MART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ASTELLO DI VI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TA MARIA TIB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STRI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R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BB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I SP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'ORVI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ERA UMB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VI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RICO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IC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SIGNANO SUL TRASI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 IN TEVER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U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G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LUN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DO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M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ENA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ATOLIA DI N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EGGIA E PASCELU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EGG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GI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L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NC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D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ORO SUL TRASI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MBERTI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ABBR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O DI 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TOPINA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LE D'AO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EI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EY-SAINT-AND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A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VI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Y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YMAVIL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ONA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SS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S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LLAND-SAINT-ANSEL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LLAND-SAINT-VICT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B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O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PDEPRA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PORCH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RVENSO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TILL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URMAYEU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U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MAR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TROUBL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INEM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Y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GNO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ONEY-LA-TRINIT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ONEY-SAINT-JE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H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O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I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OVENC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MAGDELE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S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THU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LLIA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JOVE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GEX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LOMO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YA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OZ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EI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BOSE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Y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-SAINT-MARTI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'-SAINT-DIDI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HEMES-NOTRE-DA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HEMES-SAINT-GEORG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IS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CHRISTOP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DEN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MARCE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NICOL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OYE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PIE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RHEMY-EN-BOSS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VINCENT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GN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RISEN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PELL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AVAREN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TOURNEN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AY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ENEUVE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NE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FF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OR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UGLI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NO DI PIAVE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DO D'ADI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TT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GNAS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E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VIC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SSI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V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I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UILLARA VE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NONE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A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U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ANO NEL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' PETRAR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'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I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ERGRAN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IGLIAN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RONZO DI CAD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CALAV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I DI SOP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DI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AN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O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ANO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TTAGLIA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A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VILACQU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ARA PIS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ZAN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V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CA DI CADORE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RI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SO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HI SANT'AN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 CHIESANU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OL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O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DA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GAN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D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TINO BELL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SANVI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G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APIE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ONE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ERANO DI SAN M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LZO DI CAD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SAN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A LUP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A DEI BER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SAN MAR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ARS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ONGO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ONGO SUL BR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NOG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SAMP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E D'AGO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OR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PELLA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NO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CE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IGNANO DI BR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I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U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DI SCODO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SUL SI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SERU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I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GN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'A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CU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GOM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GUGLIEL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I GOD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LAVAZZ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S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OVO BA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ION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INO-TREPOR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RZ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SO DEL TOM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ZZANO DI TRAMI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CENIGHE AGO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ESE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RESE SANTA CRO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I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S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M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 D'ALP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O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PP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BIANA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ADOL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O CA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O EUGA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MON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ON DI VALMA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D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EV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OGN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OLLO DEL CEN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SANTA LUC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UM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A VE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OLA AI COLL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LICO SUPERIORE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AMAR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ORDIA SAGITTA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E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SEL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B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D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U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E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INA D'AMP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DI ROV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BISS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ERM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ADO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ANO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CETTA DEL MO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T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NTA DI CAD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C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EGGE DI CAD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E CARR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EVI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ACL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B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B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A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RA D'ALP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RA DI SOL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T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ARA DI MONTE B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AR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SO D'AR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SO UMBERT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I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Z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O DI ZO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LTA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LTA DI PORTOGRU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LLE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A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EG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MA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AR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ERA VE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ZIGNAN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EL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U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O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CCIANO CON BARUCH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VERA DEL MO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DEGA DI SANT'UR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GO AL MONTIC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SAL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C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TO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Z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SIGNANO DI ZO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OLO DELLE ABBADES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A VENE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E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LLA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LA SC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RI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VIC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TR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VALLE AGOR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H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TEBAS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ZI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GN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DI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IAI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INALLONGO DEL COL DI L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A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AR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GG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NZAGO DI CAD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O ATES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O DI CAD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O DI VIC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C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SU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DI VALPOLI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NO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OSTI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EL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A' DI PAD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ADA SUL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ON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NZ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UNA DI LIV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GLIADINO SAN FIDENZ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GLIADINO SAN VIT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TR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E DI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RB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LIAN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V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IER DI TREV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UM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ELIC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DI MA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U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A DI CROS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O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O PRECAL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ORTE D'ALP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LD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OTT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O CONTE 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S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G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AGO DELLA BATT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DI LIV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ECA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ILE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SOLE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GR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RVESA DELLA BATT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OLE ROCC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OLE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NTA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NTA PAD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NTA VICE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HIOB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E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PPE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ME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O EUGANE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ITALE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U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PO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R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AV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E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EROB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AROLO DI CAD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NUM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N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IERA DE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ORAZZA GRIM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CENZA D'ADI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I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OLA SUL BR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'ALP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CADO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SOL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C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MBINO D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E DI S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ENE ROCCHET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IANA 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ES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VER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NELLE AL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SAN NICOLO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CHIO POLE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T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VI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BUFFOL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GRU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S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E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E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EGLIANO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E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GANZIOL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OS D'ALP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O D'AL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ER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O DI TREV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O VIC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OAR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FRONT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INE 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ESE PIO X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MONTE AGORDIN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LI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PIET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O D'EZZE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ALL'ADI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OL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AN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CHI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'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DO DI GU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OL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CCO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C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GARE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ZZO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GIO DI CALLAL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ONIFA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'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I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MANO DEI BERIC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ELLE PERTIC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IN B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LAR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LUPATO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NELLE ALP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BUON ALBER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I LUPA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I VENE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DI SAL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AL TAGLIAME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AZ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O' DI COMELIC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DI CAD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DI FEL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DI MORU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CAR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GU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MUSSO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VIMIN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LO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TOMASO AGO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ENDE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I LEGUZ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 DI MONT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NE DEGLI EZZEL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DR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GUINE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ST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STINA IN CO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LUCIA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D'ADIG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I SA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MBROGIO DI VALPOLIC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I PIOVE DI SAC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NA D'ALFA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E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I CADORE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INO DI LIVENZA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R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UR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ONA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PPADA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C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MED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AV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RZ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USIN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I PRO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ZZANO DENT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EN DEL GRAPP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NAGLIA DELLA BATT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CAMP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G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PIROL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S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ZENE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I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RAM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RE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NGH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SEG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GLIO DI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BON AGORDIN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MB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GLI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SSA PAD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ZZE SUL BR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HIE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MB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EZZA DEL CI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I MOS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BELVIC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 DEL BENA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 DI QUARTES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BASELE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EN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GN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ENZUO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GN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B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HI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SS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S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OBBIADENE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GGIO SUL MIN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ADA AGORD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DI CAD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I DEL PASU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TA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EL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G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O D'AST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O VERO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Z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N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C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ENANOV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S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HIZZOLO D'ES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 DI CADO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DARZE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BARTOLOME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EL CON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ESTEN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DO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DI VER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PADOV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RZ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EL GHEBB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I CAMPOSAMPI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ARCHES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VER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ORB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TORIO VENE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DO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AGO DEL MO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AGO AGORDI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N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NSON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MEGH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O BRAN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ME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LDO 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PPE' DI CAD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VENC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GLIANO</w:t>
      </w:r>
      <w:r>
        <w:rPr/>
        <w:tab/>
      </w:r>
      <w:r>
        <w:rPr>
          <w:sz w:val="12"/>
        </w:rPr>
        <w:t>1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4"/>
      <w:footerReference w:type="default" r:id="rId5"/>
      <w:type w:val="nextPage"/>
      <w:pgSz w:w="11906" w:h="16838"/>
      <w:pgMar w:left="590" w:right="680" w:gutter="0" w:header="720" w:top="1021" w:footer="567" w:bottom="680"/>
      <w:pgNumType w:fmt="decimal"/>
      <w:cols w:num="4" w:space="7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>Territorialità del comparto manifatturiero della fabbricazione di stumenti ottici e di attrezzature fotografiche</w:t>
    </w:r>
  </w:p>
  <w:p>
    <w:pPr>
      <w:pStyle w:val="Normal"/>
      <w:rPr>
        <w:b/>
        <w:b/>
        <w:sz w:val="28"/>
      </w:rPr>
    </w:pPr>
    <w:r>
      <w:rPr>
        <w:b/>
        <w:sz w:val="28"/>
      </w:rPr>
      <w:t>Elenco, per Regione, dei Comuni e dei relativi gruppi territoriali di appartenenza</w:t>
    </w:r>
  </w:p>
  <w:p>
    <w:pPr>
      <w:pStyle w:val="Normal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Allegatodicitura">
    <w:name w:val="Allegato - dicitura"/>
    <w:basedOn w:val="Normal"/>
    <w:qFormat/>
    <w:pPr>
      <w:keepNext w:val="true"/>
      <w:spacing w:lineRule="auto" w:line="360" w:before="3480" w:after="360"/>
      <w:jc w:val="center"/>
    </w:pPr>
    <w:rPr>
      <w:b/>
      <w:caps/>
      <w:sz w:val="26"/>
      <w:lang w:val="it-IT"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6:25:00Z</dcterms:created>
  <dc:creator/>
  <dc:description/>
  <dc:language>en-US</dc:language>
  <cp:lastModifiedBy>Sogei</cp:lastModifiedBy>
  <cp:lastPrinted>2000-02-07T17:31:00Z</cp:lastPrinted>
  <dcterms:modified xsi:type="dcterms:W3CDTF">2000-02-08T14:12:00Z</dcterms:modified>
  <cp:revision>5</cp:revision>
  <dc:subject/>
  <dc:title/>
</cp:coreProperties>
</file>