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keepNext w:val="true"/>
        <w:spacing w:lineRule="auto" w:line="360" w:before="3480" w:after="360"/>
        <w:jc w:val="center"/>
        <w:rPr/>
      </w:pPr>
      <w:r>
        <w:rPr/>
        <w:t>Allegato 5.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i Comuni e dei relativi gruppi territoriali di appartenenz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legatotitolo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(contiene gli aggiornamenti di cui al Dm 3 febbraio 2000)</w:t>
      </w:r>
    </w:p>
    <w:p>
      <w:pPr>
        <w:pStyle w:val="Normal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255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BRUZZ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BATE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A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 ADRIAT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FE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C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VERSA DEGLI ABRU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I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S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EL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E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E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LSO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E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I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LA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SE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SE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O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M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ITT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CCHI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G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SSI SUL TI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GNANO AMIT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S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 DI GIO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TOS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IS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OSA SANN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EST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IST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IT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OR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PADO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PELLE SUL TA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AMANIC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APELLE CALVI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INETO DELLA N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INETO SI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S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UN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CANDI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ANGU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BOR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INCONTR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CAST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EL 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I 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I SAN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FREN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GUI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FIU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CCHIO CALVI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CCHIO SUBEQU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A CASAU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MESSER M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MESSER RAIM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LE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T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ENZA SUL TR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INO ATTANAS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PAGA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M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E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TTA' SANT'ANG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A D'A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ALUPAR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AQU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ALFE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CASA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DEL TRO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MESSER RAIM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ROV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CU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ARM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COR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D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DIMAC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DIM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LO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PI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ON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TROGUE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FI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R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V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GNA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GN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P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GL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GNANO 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NO AD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A FILIORUM PE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A SAN MAR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IND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E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SACE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AVILLA AL 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ESAGRANDINA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I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R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GLIANO AT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MBER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SSOPAL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IA DEI MA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S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LIANO TEA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LIA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RIANO SIC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IAGR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IL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NTRODACQU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DEL GRAN SASSO D'ITA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MA DEI PELI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N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'AQUI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CCE NEI MA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N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TTOMANOPP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TTOPAL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S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ETO APRU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CO DEI MA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C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ANO DE' MA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OPP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INSICU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 D'ALB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GLI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INA AT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ZZ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BELLO DI BERT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BELLO SUL SAN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ERRA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A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NERODO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ODORI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ILV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RIO AL V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RO D'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SCIANO SANT'ANG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SCU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ZZAGR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V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TARE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C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F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IC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S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ONA DEI MA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U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VIND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CEN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GLI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M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OMB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NNA SANT'AND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NNADO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NNAPIEDI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N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ASSER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OCOSTA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OSANSONE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TORANO SUL GI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C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CAM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FERRAZ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ZZO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ZZ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 PICEN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FIOR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LU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A D'ANSID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OLA PELI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T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D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PA TEA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ISOND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I BO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I CAM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I M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P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SAN GIOV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SANTA MA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CAS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MONTE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MOR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RA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SCALE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SPINALVE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IO DEL SAN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ETO DEGLI ABRU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ENEDETTO DEI MA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ENEDETTO IN PERILL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U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EMETRIO NE' VEST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LIPI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TEA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SULLA MARRU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O DELLE CAM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AL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ALENTINO IN ABRUZZO CIT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NCENZO VALLE ROV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CHIE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IMB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E MAR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EGIDIO ALLA VIBRA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EUFEMIA A MAI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EUSANIO DEL SAN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EUSANIO FORC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DI SESSA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OM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F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ER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HIAVI DI ABRU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ONT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OPP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URCOLA MARSIC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CI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MONACE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OL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LM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GLIACO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ANTA PELI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A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ONE DEGLI ABRU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CCO DA CASAU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ANO NU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INO DI SAN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NAREC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NIMPA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DE' PASS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BRU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VECCHIA TEA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CELLA PELI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CELLA SIC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TO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SSI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S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FI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RRIVALIGN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C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VALLE CASTELL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S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CELI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TA LUCIA DEGLI ABRU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TA MA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T'ANG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VILLALFONSINA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VILLAMAGNA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VILLAVALLELONGA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ETTA BAR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TOR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BASILICA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R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CETT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ER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NO DI LUC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M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LV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N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A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NA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I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INDISI MONT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V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V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CEL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B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GRAN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UCCIO INF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UCCIO SUP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ME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SARAC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NUOVO DI SANT'AND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SOS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RO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R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OBR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LETO PERTIC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A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PISCOP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D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RAN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AVILLA IN SI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AGU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NZANO DI LUC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NES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RGO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TT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UMENTO 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IA PERTIC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R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GONE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TR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EN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V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T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SICO NU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SICOVET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CH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T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F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GLI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SS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IT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BANO J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IL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U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CAGLIO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O LU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M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E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A SI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IVETO LU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PPIDO LU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ZZO SAN GERV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T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OPAG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C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GA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PERT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G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STIC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IC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AR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T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PO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P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NERO IN VULT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PACAND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TON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TOND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O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VO DEL 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ND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HIRICO NU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HIRICO RAP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OSTANTINO ALB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LU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D'AG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O F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AOLO ALB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EVERINO LU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LE FRAT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RCANG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C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SSO DI CASTA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TRIANO DI LUC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OIA DI LUC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NZANO J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NO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NOVA DI POL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L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MU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CCH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CAR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V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GLIO BASILIC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SI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ETRI DI POT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G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LA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FORM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PP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FR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NANA CALAB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ELLO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D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ESSANDRIA DEL CARR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O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ANT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AR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ENDO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O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TONIM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R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GUS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DOL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AL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ARA CALAB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CAS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MONTE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S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VEDERE DI SPI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VEDERE MARITT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NEST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AN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S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VON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CCHIGL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IF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TRIC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VA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VA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ANCALE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I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OGNATU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UZZANO ZEFFI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ONVI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CCU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OPEZZ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OV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DID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IST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AFFA DEL BI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AFFA DI CATANZ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D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DI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F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I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L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OL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A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B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I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OLE BRU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ANO ALLO I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SI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COS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LIB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RE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VILL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TANZ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UL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TRAC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CHIARA DI CALAB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EN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I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IC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Z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SANI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TR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RAVALLE CENTR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C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MIN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QUEFRON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R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RO'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TTA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OSI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DOFU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FLE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IGLIANO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O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TRON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PAL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P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UC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I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AS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AV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COLLAT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LIANU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AMA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NA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P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M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RAP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BRI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GNANO 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CONARA ALB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E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OLETO AN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OLETO DELLA CHI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RU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GLINE VEGLIATU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LADELF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LAND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LOGA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R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M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MEFREDDO BRU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SATO SERRAL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AVILLA ANGI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AVILLA MARITTI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CI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SC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GLI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A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SP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R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ROCAR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FF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M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IA TAU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IOSA ION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RIFAL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ZZ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MAL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SO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TT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AVA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IA PIEMONT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ON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CA SULLO I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DI CAPO RIZZU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JACUR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JOPP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GAN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INO BOR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INO 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MEZI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PP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TTAR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EANA DI BOR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MB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C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GOBAR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GOBU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N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I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IER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IE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V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MM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DATORIC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G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MARCHES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PRINCIP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ED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ELLI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INA DI GIOIOSA ION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OP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I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IRANO LOMB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CUCC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CU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TO DI PORTO SAL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NDI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SORA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GLI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O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STER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G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GRA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TO UFFU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U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BELLO I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IORD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PA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SSO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ANO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MA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 SAN GIOV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 SANTA LU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FOLL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RDODIP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COT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ERA TI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IV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PPIDO MAMER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SOMAR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ERMI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LAG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U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NETT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PASID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E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GHE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TERNO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D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DIV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N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ILIA POLICAS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R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RON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E CR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FI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PA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ZZ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LACAN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LATA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LAT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LAT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IST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IGL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IA A 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GGIO DI CALAB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N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C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ZZIC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I 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IMPERI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BERN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FORTE DEL GRE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ELLA ION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GGIANO GRAV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GHU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B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ETO CAPO SPUL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TA GRE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AS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ENEDETTO UL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ALOG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OSMO ALB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OSTANTINO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EMETRIO CO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ONATO DI NIN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ERDINA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I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L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ALB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MORG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DI GER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IN F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REGORIO D'IPP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 BELL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 DEL V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U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UCI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NGO D'AQU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CO ARGEN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DI FIN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O MARCHES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A ARC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A DA CRI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A DELL'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A MA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APOST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DI CARID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IN AMANT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IN GU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ROCOP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ROBE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OST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O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NCENZO LA CO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SULLO I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GI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ATERINA ALB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ATERINA DELLO I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RISTINA D'ASPRO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DOMENICA TALA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DEL CE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SEV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SOFIA D'EPI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DEL BI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DI ES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LESSIO IN ASPRO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DREA APOSTOLO DELLO I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EUFEMIA D'ASPRO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ILARIO DELLO I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DI RO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IN ASPRO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ONOF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AC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T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LA COE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L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ND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LIA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MI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 D'AI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 PED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 SAN BR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STR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S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TTIN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D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MBA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MERI CRI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N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BO SAN BAS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IANO CA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VE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VERIA MANN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VERIA SIM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AD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ZZANO ALB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ZZANO DELLA SI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ZZANO PICC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LI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QUILL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AI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ALE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EFANAC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I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ONG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URIA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VE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NOVA DA SIB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NOVA SAPPO MINU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VEC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R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ANO 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DI RUGG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T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BISA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OP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MBRI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CCARIZZO ALB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FIOR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LO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APOD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BIC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Z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BO VALENT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 GIOV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P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ACCAN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AGAR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ZAMBRONE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ZUMPANO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ZUNGRI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MPAN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E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FRAG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ER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R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ELLO DEL SAB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R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F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IF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AVILLA IR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AVILLA SILE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V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ALF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ORO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ACAP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R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G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OLL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QU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QUIL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IANO I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IE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PA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PA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C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ENA LUC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R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RIPA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UL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EL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ER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C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LI I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IA E LA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ANO D'IS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ONIS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TTIP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L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L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LOSGU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ENEV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ISAC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ON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SCO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SCOTRECA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AC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U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C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C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ONABITAC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ONALBER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I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I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IV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BRI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I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V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VI RISOR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VI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ERO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LATT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LI DEL MONTE TABU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CELLO ED AR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D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NALO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AC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ODR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OS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IATI A VOLTU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IGLIA IR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U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BONARA DI 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D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IF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I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I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GIO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 DI PRINCIP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 VE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B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BU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DU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TTO SPAR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NUOVO DI NA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U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MAR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MICCIOL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ND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PESE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PU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VA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ELLE IN PITT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ER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OLA DI NA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ANO I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BAR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CAMPA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I S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MOR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SAN GIOR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SAN LORE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VOLTU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CIV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RAN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RANCO IN MIS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B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MMARE DI STA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 DEL MAT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 DI CISTE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CI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I CO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PAG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PO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N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TERE IN VAL FOR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TERE SUL CAL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DEL GENOVE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U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 DE' TIRRE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E DI BULGH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PPAL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A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C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ETO SANN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I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IN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T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NC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ANO DI SAN DOME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C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CER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MIT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OR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RC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 SANN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IZ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CA DEI MAR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CA DELLA CAMP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TR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T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TURSI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ZA DELLA CAMP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B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LETO MONF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ISP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CCARO VET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SANO MU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MIC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RAG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UG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UR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B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CO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I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CIANO DEL MASS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LI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LUM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GLIAN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IANO DI VAL FOR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AR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EGRE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MIC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GNETO L'AB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GNETO MONF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OL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SO TELE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TTA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TTAMIN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IG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R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T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O MAT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UC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SU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NO VETUS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FFONI SEI CAS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FFONI VALLE P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NESTRA DEGLI SCHIAV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IA SANNIT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GLIANO IN CAMP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NG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ZZAN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E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CIGNANO DI AVER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TTAMIN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TTOL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UMO NEV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IA LOMBAR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IA SANFRAMON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P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CCO AM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CED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P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EANA CI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TT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B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MA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V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OGO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CERATA CAMP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DDAL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ANO VET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I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OCALZ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DI NA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IAN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IGLIA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ZANO APP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ZANO DI 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 DI SOM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 LUBREN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TO DI NA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TO I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CATO SAN SEVE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CO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GNANO MONTE LU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N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RABELLA EC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IO DELLA CIVI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I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DRAG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GU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NO ANT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DI PROC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SAN GIACO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ALVO I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OR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ORVINO PU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ORVINO ROV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ALC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ALCONE DI VAL FOR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ORTE CI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ORTE I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REDA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U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I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ANO SULLA MARCELL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AR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VER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RO INF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RO SUP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IGER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RA DE SANCT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SCH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GNANO DEL CARDI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GNANO DI NA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ERA INF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ERA SUP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I VE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GLIASTRO CI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EVANO SUL TU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IVETO CI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M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A DI A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PEDALETTO D'ALPIN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TT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TTA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D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D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G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GO DEL VALLO DI LAU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GO VE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MA CAMP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O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NN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OLI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E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OL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STO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TERN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UPI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LLE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DIFU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T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O SANN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RURO I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GG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A DI MONTE VE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O DI SORR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DIMONTE MAT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DEFU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ME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ROJ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STORN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VAI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EL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GNATARO 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SCIO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M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LENA TROC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L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IGLIANO D'AR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P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CAGNANO FA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LANDOL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LA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ICO DI CASER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I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TI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U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A DI PRINCIPATO UL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A SANN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OLA SE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SE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IGNANO CI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OC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UGL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DR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IND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V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VISCAN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C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C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'EVAN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SAN F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BASCE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DASPI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GLORI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MONF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PI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RAI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ROM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HETTA E CRO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F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AGNANO AL 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C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TON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 CONSI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VIT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ZA IR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ARTOLOMEO IN G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IPRIANO D'AVER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IPRIANO P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ELICE A CANC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ENNARO VESU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A CRE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DEL SAN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LA MO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GIOVANNI A PI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USEPPE VESUV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REGORIO M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REGORIO MAT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EUCIO DEL SAN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 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U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NGO PI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NGO SUL CAL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CEL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CO DEI CAVO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CO EVANGELI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SANN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VALLE CAU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ZANO SUL S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O CI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O LA BRU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ICHELE DI SE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AZZ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A BAR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A LA STR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A MANFRE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AOLO BEL S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AL TANA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INF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OTITO SANNI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OTITO UL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RI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RU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ALVATORE TELE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EBASTIANO AL VESUV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OSSIO BAR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TAMM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ALENTINO T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A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ROCE DEL SAN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LUCIA DI SE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A V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CAPUA VET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LA CARIT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LA FO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PAO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DE' GO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ASTA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DREA DI CO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A CUP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A FASA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A SC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ALL'E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D'ALIF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DEI LOMBAR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T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TONIO AB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RCANGELO TRI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RSE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EGIDIO DEL MONTE AL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DEL S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ME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P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SSIN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IGNANO I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F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MPI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ER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MEZ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RA FON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SA AURUN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SA CI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CIGNANO DEGLI ALBUR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R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OF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OPA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MMA VESUV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BO SERP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R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ARAN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ELLA CI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U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CCI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M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U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URA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LESE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Z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VER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CCO CAUD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A E PICCI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CHI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ELLA DEI LOMBAR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A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ANNUNZI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DEL GRE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LE NOC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ORSA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CU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TOR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MO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CA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NTI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NTOLA-DUC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V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F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IRANO PATEN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 AGRIC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 DELL'ANG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 DI MADDAL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SACC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O DELLA LUC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TI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BON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 EQUEN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ETRI SUL 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DI B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LIT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MA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DEL BATTI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I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U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ULA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TURARA IR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UNG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MILIA ROMA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N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FON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S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ZOLA DELL'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GEL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G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ACAV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ARA DI ROM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 DI ROM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LO IN 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I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IC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TI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D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LARIA-IGEA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NTIVO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TIN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SEN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T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B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B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MPO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D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 TOSS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 VAL DI T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NOVO VAL TI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SC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ISIGH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D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SS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DELBOSCO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D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DERARA DI R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END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ES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IN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AGNOLA 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EG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GAL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SA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U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O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OR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ANETO PIA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INE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CCHIO DI R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FIUM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GRAN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OLA VALSE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BOLOG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'A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EL 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I C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GUELFO DI BOL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SAN GIOV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SAN PIETR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RANCO 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'ARQU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 D'ARG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 DI SERRAVA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OVO DI 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OVO NE'MO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RANG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TRO DI MO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TRO PIA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NA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DEI PE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CARO TERME E TERRA DEL S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TTOL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RI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IG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EN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DI ROM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DIG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O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A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CORDIA SULLA SEC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S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PP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N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RE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E BRUGNA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E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TIG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SPEL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VALC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VAD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BBR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R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RI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D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NALE 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ORANO MODE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ORENZUOLA D'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MAL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ELL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EVI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L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LIMP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MIG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MI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NOVO DI T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SIN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S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GGIO MON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E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MBET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TT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TT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ZZ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M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SSOL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GNANO TREBBIEN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NA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NAROLO DELL'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ZZANA MORAN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PPA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LT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STA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I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M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JOLANDA DI SAVO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GOSA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MA MOCO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NGHI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SIGNANO DE'BA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GON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ZZANO IN BELVED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GAGNANO VAL D'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ZZ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ALBER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SUL P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ZAB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I TO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 FISC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 LOMB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DE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DI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DO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D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CATO SARAC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GLI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GLI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NER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RAB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RAND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SANO ADRI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DIGL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I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HIO DELLE COR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DA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GHID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COLOM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SAN PI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CHIO 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HIARUG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IORE CON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IO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RIDOL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EN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CU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VE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CELLI D'ONG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Z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CIANO DI ROM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D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F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VIANO DEGLI ARDU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B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NAN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EL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I DI MO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TELL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T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ZZANO DELL'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G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VULLO NEL FR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COR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LLEGRINO PARMEN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C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ELLO VAL TI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DI C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PE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DE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 BER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 REN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ESINE PARMEN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IN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 DELL'O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N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RETT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ICO E SAN BENED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V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DAPP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MILCU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IGNANO SULLA SEC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TTRO CAS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MIS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V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VE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GGIO NELL'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GG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CC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M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 SALI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L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LUN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ERG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SAN CA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BIAN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OFRED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TTOFR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BI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S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 BAGA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 BOLOG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SOMAGGIORE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UDE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ENEDETTO VAL DI SAM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ESARIO SUL P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LEME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ELICE SUL P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DI 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PIA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IN MAR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IN PERSI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AZZARO DI SAV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IN 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O PASC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IN CAS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IN CE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OLO D'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OSSID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ROSP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ECONDO PARMEN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SOF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BOLOG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SUL SANT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OS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RCANGELO DI ROM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ILARIO D'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M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SSO MARC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SSU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IGNANO SUL P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IGNANO SUL RUBI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ND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MAZZ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GLIANO AL RUBI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I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B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LAMBE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E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ZZANO VAL PAR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N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VERSET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CAS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DO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SIG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MOZZ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ANO DE'MELEG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G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GHE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N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U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ZZANO SUL CROST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ARANO MAIN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L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MINO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VILLANOVA SULL'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GHI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ER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IANO PIA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IB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O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OLA PRED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FRIULI VENEZIA GIU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ELLO D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P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RE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QUILE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T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TE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Z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TIM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ZZANO DEC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ARIA AR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C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I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T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CINI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D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UGN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DO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TT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INO AL TAGLIAM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FORMI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LONGO AL TOR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E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IVA D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RSA DELLA DELI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OVO D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ONS DI STR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SSO NU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ZZO CAR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CIV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IGNANO D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ON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OPRIS-VIS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AF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MOLA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DALE D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LAUT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LAUZ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DROI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OREDO DI MONTE ALB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EGLIAN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DENON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DOVA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MON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NO DI ROS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E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BERDO' DEL 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LEGNA DEL COL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REN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UINO-AURI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NEMO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TO E C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ED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G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RA D'ISO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ME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MIC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LAIB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GLIANO REDI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AFRED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GARIA N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NI AVOL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NI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NI DI 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IS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MONA DEL FRIU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NAR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RI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DISCA D'ISO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M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TI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STI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GNANO SABBIAD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GOSU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EV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NANO IN RIVI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J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BORGHETTO VALBRU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I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LAGUN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IANO D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IGN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D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D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ETO DI TOM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GGIO UD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IM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FAL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RU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NAR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EALE VALCEL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SANO AL TAGLIAM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TE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U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ZZANA DEL TUR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M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OP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V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GN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ZZOLO DELLO S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MA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U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SIAN DI P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SIANO DI PORDE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UL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VIA DI UD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NZANO AL TAGLIAM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CE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CEN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B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DE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P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VO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UOLO D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DA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A DI PORDE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O CAR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VISDOM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CENI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MARI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P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ULF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G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VASC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V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ANA DEL ROI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MANZ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SIU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GOL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E D'AR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ANS D'ISO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HI DEI LEGION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H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EREDO IN 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C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GRA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ANZIAN D'ISO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ANIELE DEL FRI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ORLIGO DELLA VA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LORIANO DEL COL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DELLA RICHINVE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DI NOG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AL NATI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EON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 ISO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AL TAGLIAM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R D'ISO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AL NATI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QUI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AL TAGLIAM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AL TOR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DI FAG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LA LO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UR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OGNA D'ISO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DE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QUAL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O AL REGH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G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CCHIE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LIMBER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ARA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E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T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IP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LMASSON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PO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C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VI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VAGN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O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ZO D'AQUILE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LM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VISC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MONTI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MONTI DI 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SAGH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VES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PPO CAR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PPO GRAN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CES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ES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VIGNANO UD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RRIA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D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JONT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VA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ZEGN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VICE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ES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O D'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V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OPP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U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AZI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CUM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FOND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PENDE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U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FF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O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A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NO LAZI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LUMI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V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AS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ATR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A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GUILLARA SABA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TICOLI CORRA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TRODO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R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QU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INAZZ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D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IC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LENA DI CAS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S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T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C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US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RE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ARAN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SANO IN TEV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SAN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S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LEG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MONTE 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MONTE IN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L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S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MAR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B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 VE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RO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VILLE ERN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AC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OCCOS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C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ERATA NU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AGNANO DI RO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DIM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LI APPENN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ALE MONT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E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TA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TALUPO IN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T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ODI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AN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ANICA PRENES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AR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BO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INET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AT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V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P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PRO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P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I T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GANDOL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MADA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SAN PIETR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SANT'ANG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SANT'E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I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I FARF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I PO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P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IN TEV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 DEI VOLS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CI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C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P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ETO LAZI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ARA DI RO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ET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AM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CI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ET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STERNA DI LA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TTADUC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TTA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A CASTELL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AVEC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D'A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SAN PA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F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ALTO SA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 DI T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 SAN M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FE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GIO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P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VE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I SUL VE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O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CER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FI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T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CH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ENO AUS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TT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SP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BRICA DI RO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VATE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A IN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AM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AN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LAC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LET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G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MI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A LI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ECHI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M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M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C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SO SA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OSIN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M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CANO NEL LA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V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N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NZANO DI RO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LIANO DI RO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R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D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FF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EC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TTAFERR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TTE DI CAS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IDONIA MONTECE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CHIA DI CAS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DEL LI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JEN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B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DIS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NUV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T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ONE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C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GONE SA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B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AN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ANO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D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Z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EQU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EL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ET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ZZAN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N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C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NTU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P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TO DI CAS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PORZIO CA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SAN BIA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SAN GIOVANNI CAMP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SAN GIOVANNI IN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BU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OMPA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IAS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LAV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EONE SA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IBRE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NERO SA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T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POLI DI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RI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I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LU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RO REA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R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SP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TT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R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EVAN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IOL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VI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G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EST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OMBARA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ST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TR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C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OROCCH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OSOLI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RELLA S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CINI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DIMONTE SAN GER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GNATARO INTERAM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SON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F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 BUS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 CA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 MIRT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POGGIO MO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POGGIO NATI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POGGIO SAN LORE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E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COR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I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ZAN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TA FIBR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AGLIA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IV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OC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OSSE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E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GNANO FLAMI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FRED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ODU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CANT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'AR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I C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I PA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MASSI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PRI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SANTO STEF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SINIBA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GIOV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GOR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NT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SE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SECCA DEI VOLS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I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I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BAU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CROF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I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BU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IAGIO SARACINI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ESAR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ONATO VAL DI COM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ELICE CIRC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A LI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INCAR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REGORIO DA SAS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 NU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OLO DEI CAVAL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TORE DEL LA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MBROGIO SUL GAR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DREA DEL GAR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POLLIN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ELIA FIUMERAPI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I COSMA E DAM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PAD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ORES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ACINE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NDRI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MON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TTEFR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Z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GURG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NN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IANO NEL CIM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RLO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GNO SATUR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IM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ANGOLAGA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BIA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QUI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SSEN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V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FF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LF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CAJET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 IN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CELLA IN SAB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TA TIB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VI NEL LA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VIGNAN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V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R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SC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EN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COR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MA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PIE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ROTON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INFRE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MON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CO SA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S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J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LLET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TOT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TRA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AL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 NEL LA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V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N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LA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 GIOVANNI IN TUS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TA LU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TO STEF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ER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ICU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ORCH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VARO R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AG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IGU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R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AS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E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SOLA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SOLA SUP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E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RIC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QUILA DI ARROS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E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UR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DALU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I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LEST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DI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GAG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GEG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VE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GLI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I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AS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DIGH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HETTO D'ARROS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HETTO DI V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HETTO SANTO SPIR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IO VERE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M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M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ZON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UGN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SA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IRO MONTENO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ICE AL CORNOV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ICE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I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OG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MO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RO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AVON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C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ROD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NOVA LER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RZA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VITT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BI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MAG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CCHIO DI ROCCA BARB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CHIAVAR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E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ANE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I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V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AVEC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C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PRE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SANO SUL NE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E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GO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GO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EGLIA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IO DI ARROS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S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ARAIN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CEFIES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AV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IVA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ANO AR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ANO 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ANO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ANO SAN PI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LCEACQU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LC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S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VALE DI MALV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NALE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IGO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M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LEN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STEN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SVA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R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MP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DEL CAN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B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 SPE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IGUE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V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I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R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VA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S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CI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MAR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IS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L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IM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NDAT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AN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GNAN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LLES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O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CONE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INI DI TRI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E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TO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BR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ROSSO PIAN LA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SSO AL 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I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I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IVETTA SAN MICH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CO FEG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ON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OV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I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PEDALE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L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IN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A CRIX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BRU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DI TE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G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LOD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PE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DAS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INV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NAS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F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VEN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L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OP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I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P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ZZOA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CCO' DEL GOLFO DI SPE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VIG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HETTA DI V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HETTA NERV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O SCRIV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DAN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SI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ARTOLOMEO AL 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IAGIO DELLA CI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OLOMBANO CERTEN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 AL 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RE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GHERITA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AL 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D'AV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DI MAG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OLC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SS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IG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BOR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 RICC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A GOD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RI LEVA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D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OTO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ELL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Z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S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GLI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I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VO SAN GIACO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B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RB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S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DO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BREVE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B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CRO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AZ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ESE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TIMI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NA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SSAL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ZZANO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ZZI PORT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FARAL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D'ALBE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B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IGN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OAG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UCCA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OMBARD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BADIA CER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BADIA LAR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BIATEGR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FRED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NEGRA CREM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NEGRA SUL CHI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DRARA SAN MAR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DRARA SAN RO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NAD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NO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RATE BRIA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CUR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R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IR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NO SANT'ALESSAN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REDO ARNABOL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REDO PER SAN MAR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VI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ESE CON CA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ZZ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OSA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U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F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GU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M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MENNO SAN BARTOLOM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MENNO SAN SALVA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SE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ZANO LOMB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ZATE BRIA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BIV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ALO VALTEL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G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GOL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NI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NONE DI BRIA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TEGN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ZANO DEL PAR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PIANO GENTI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R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IS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ONA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DE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DE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ENA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G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L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O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SAGO SEPR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TOG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ZAGO D'AD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S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ER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I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ZZ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ZZANO M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ZZANO SAN PA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ZZ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Z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Z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DIA P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A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AT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LO CREM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LO M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LO SAN V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O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LLA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ARI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D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E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LAS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ZAG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ZAN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CAP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SANO BRE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TIDA DE'DOS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TIDA PANCA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TTU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DERO VALCUV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DIZZ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DUL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GIOIO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LA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L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LINZAGO LOMB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LU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NE L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BE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BENNO DI VALT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EGAZZO CON FIGLI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EGU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GA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LI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NARE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NATE T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TO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ZO DE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ZO INFER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ZO SAN FER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SANA IN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S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S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SO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ANDRO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AN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ANZ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ASSO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E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GAR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SUSCH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ZZA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L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LESSA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LEV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DIO LOM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FFALOR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FFALORA SOPRA T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LGA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LL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LTI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NATE SOPR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NATE SO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NEMER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DOL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AR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HETTO LODI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DI TER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PRI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SAN GIACO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SAN GIOVAN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SAN SI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FOR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FRANCO SUL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RATTO MORMO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SATO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M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SISIO PARI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S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SS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TTANU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TT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VE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V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VISIO-MASCI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ZZ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AC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ALLO DI PREG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AND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ANZ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A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BB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G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MB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MBATE DI SOP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MBI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M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N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SC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SSANA BOTTA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ZZO DI BED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E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GNANO GER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NZ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O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SSAGO-VALTRAV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V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O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GH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M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N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SAPOR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SIMPI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BBIA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CCI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GLIO IN M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GUGG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LCIAG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LGAROGRASS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RAGO DI MOLGO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C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S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TO ARSIZIO</w:t>
      </w:r>
      <w:r>
        <w:rPr/>
        <w:tab/>
      </w:r>
      <w:r>
        <w:rPr>
          <w:sz w:val="12"/>
        </w:rPr>
        <w:t>11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TO GAROLF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' D'ANDRE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B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DEGLIANO-VICO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DORAG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DREZ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I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IRAT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CI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CIN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C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OLZIOCOR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USCO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VAGESE DELLA RIVI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VA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VEN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V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VIG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VI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AIR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BI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ERATA CORN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I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AGNOLA CREM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ARA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IONE D'ITA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DOL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SPINO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DIA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EG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EV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NETO PAV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NETO SULL'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ONIC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TU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ERGN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IAGO INTIM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IZZ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O DI P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O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OVA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PELLA CAN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PELLA DE'PICENARD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AL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IANO DEL CO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IATE SAN GERVA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INO BERGAM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IOL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ATE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ATE U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AVA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AV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BONARA AL T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BONARA DI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BO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DANO AL CAMP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E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IM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LA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OBBIO DEGLI ANGE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ONNO PERTUS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ONNO VARES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PENED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P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UG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U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V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BUTTANO ED UN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E CREMASCO-VIDOL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E LI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ETTO CERED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ETTO DI SOP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ETTO LODI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ETTO VAP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MAGG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MAIOC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MO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MOR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OL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PUSTERL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ROM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ZUI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NOVA LONA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R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RI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SCO D'INTELV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TENO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TIS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Z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CI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EI GER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ELLE LAND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ELLE LURA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IRATE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LINO D'ER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NATE CON BERNATE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NIG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ORATE PR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ORATE SEMPION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OR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PO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AGO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ANO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ANO MAGNAG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ANO VALCUV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INA DE'PECCH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INA RIZZARDI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INA VALSASS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INETTA DI LUGA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SOLNO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ANO PR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GN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D'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GABB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GOFFRE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M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ROZZ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BELFOR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COVA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DID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E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ETTO DI BRANDU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I CALEP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O CABIA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O D'AGO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O DELL'ACQU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O DI BRIANZ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UCCH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MAR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NOVE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NUOVO BOCC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NUOVO BOZZE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SEP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VECC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VERD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VISCON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NED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IGLIONE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IGLIONE DELLE STIVI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IGLIONE D'INTELV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IGLIONE 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IONE ANDEVE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IONE DELLA PRESOL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IRAGA VID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REZZ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RO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A MAN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ACUR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ALL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AR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ARIA CON PREM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ENAGO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ENAGO DI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ER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VR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ZZAGO BRABB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ZZAGO SAN MAR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ZZANO SANT'ANDRE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CI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DEG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DR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LLA DA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LLAT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NATE SOP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NATE SO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NE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ANO D'INTELV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ANO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ES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E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ETTO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G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IANO LAGHE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ME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NOB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NUSCO LOMBARD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NUSCO SUL NAV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RO AL LAMB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RO MAGG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TOSA DI PAV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V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VES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VIGNANO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SANA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SANO BOSC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SANO MADE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S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A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AV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ESA IN VALMALEN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EV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GNOLO D'IS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GNOLO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UDU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U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COGN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GOGN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G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LAVE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MBER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NGIA DE'BOT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NISELLO BALSA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RIMI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SANO BERGAM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SE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SL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SL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TT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V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V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VIDATE AL P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VIDATE CAMU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LAINO CON OST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LIV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LUS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CCA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CQUIO-TREVIS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DEVI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DO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GL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LE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LEBE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OG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OGNO AL S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OGNO MONZ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O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OR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TU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AB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A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EZZANO-CIZ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MESSA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UN NUO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NCE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NCOR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NFIE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NSIGLIO DI RU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P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BE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M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NA IMA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NAL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N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NARE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NATE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NEGLIANO LAUDEN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NO GIOV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NOVECCH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REZZ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RI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S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TE DE'CORTESI CON CIG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TE DE'FRA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TE FRAN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TE PALA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TENO GOLG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TENOVA (BG)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TENOVA (LC)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TE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VINO SAN QUIR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SIO VALTELL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STA DE'NOBI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STA DI MEZ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STA DI SER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STA MASNAG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STA VALLE IMA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STA VOLP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ANDOLA VALSASS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D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DERA RUBB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M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MENA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M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M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M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MO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ESPIAT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OSIO DELLA VA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ROTT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ASSO AL M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CCI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GGIO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GLIATE-FABI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MIGNANO SUL NAV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N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RA CARP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RIGLIA CON MONTEVI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RTA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S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SANO MILAN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S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V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VI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AIR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ALM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ARFO BOARIO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AV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AZ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ELE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EROV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ERV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ESENZANO DEL GAR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E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IZZ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L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MA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S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SSE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SSO DEL LI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OV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RE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R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RIZZ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UB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UME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U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D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NDINE GA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NTRAT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R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RBU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RV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SIN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SINO L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UPI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EDO VALTELL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GGETO L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GNANO 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LOPP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RA GER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RA OLIVANA CON S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ELO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ENEGRO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E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ERRERA DI VAR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ERRERA ERBOGNONE</w:t>
      </w:r>
      <w:r>
        <w:rPr/>
        <w:tab/>
      </w:r>
      <w:r>
        <w:rPr>
          <w:sz w:val="12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FIESCO</w:t>
      </w:r>
      <w:r>
        <w:rPr/>
        <w:tab/>
      </w:r>
      <w:r>
        <w:rPr>
          <w:sz w:val="12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FIESSE</w:t>
      </w:r>
      <w:r>
        <w:rPr/>
        <w:tab/>
      </w:r>
      <w:r>
        <w:rPr>
          <w:sz w:val="12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FIGINO SERE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L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LIGH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NO DEL M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NO MOR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ORANO AL S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L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M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NTAN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NT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PP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RC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RESTO SPAR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RMIG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RNOVO SAN GIOVAN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RTU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RASCA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UIPIANO VALLE IMA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US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BBIONETA-BINANUO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DESCO-PIEVE DELM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G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LB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LGA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LLARATE</w:t>
      </w:r>
      <w:r>
        <w:rPr/>
        <w:tab/>
      </w:r>
      <w:r>
        <w:rPr>
          <w:sz w:val="12"/>
        </w:rPr>
        <w:t>9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LLIATE LOMB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LLIAV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MB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MBAR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MBOLO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NDELL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ND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NDO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BAGNATE MILA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BAGNATE MONAST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DONE RIVI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DONE VAL TROMP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L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L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Z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V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VERINA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VI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ZOLDO DEGLI IPPOL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ZZADA SCHIA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ZZANIG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ZZU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MO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NIVOL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NZ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RA L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REN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REN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RMAS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RMIGNA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ROLA AL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RO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RRE DE'CAPRIO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SS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HED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HISAL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IA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IRONIC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IUSS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IUS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DI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I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LASECC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LFEREN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MBI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NZA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RD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RGONZ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RLA MAGG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RLA MIN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RL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R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RNATE-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OTTOL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AFFIGN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ANDATE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ANDOLA ED UN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ANT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ASSOB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AVED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AVELLONA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EZ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IA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O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ONT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OPELLO CAIRO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O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OSO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UMELLO CREMONESE ED UN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UMELLO DEL M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AN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ARDAM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DO VISCON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IDIZZ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SS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SS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D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MBERS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AR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CUD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DUNO 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TRO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TRO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VERI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VERNO E MONTELE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VERUN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N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R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SE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SOLA DI FOND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SOLA DOVAR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SOR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SP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JERAGO CON OR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CCHIAR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I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LLI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MBRUG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NDR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NGO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NZA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NZO D'INTELV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RDIR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SNI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VENA PONTE TRE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VENO-MOMB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VE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Z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C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FFE</w:t>
      </w:r>
      <w:r>
        <w:rPr/>
        <w:tab/>
      </w:r>
      <w:r>
        <w:rPr>
          <w:sz w:val="12"/>
        </w:rPr>
        <w:t>9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GGIU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GNA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NTATE SUL SEVE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S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V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EZZ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ER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MB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MIDO COMASC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MONE SUL GAR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NA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PO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SC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SS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VI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VRA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CATE DI TRIULZ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CATE VARES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CA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D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DI VECCH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D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GR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MA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MA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M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NATE CEPP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NATE POZZ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N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NGHE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NGONE AL SEG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S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V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V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Z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Z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ISAG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MEZZA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NGAVI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RAGO D'ER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RAGO MARI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RATE CACCIVI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VI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ZZ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CA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CASTOR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H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LOD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DES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D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D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GA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GEN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GHE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GNACAVA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G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GR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IR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I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LAGN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LE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LE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LGE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LG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L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LO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NDELLO DEL L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NERBA DEL GAR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NER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N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NTO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P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CALLO CON CAS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CAR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CH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CHI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CIG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IANA MANTOV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IANO COMEN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MEN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MI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TIGNANA DI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TIN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U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Z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S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SCIAGO PR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SLIA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SSAL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ZZO DI VALT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D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DI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DOL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D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LE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LE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L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NA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NAR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NCO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RCA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RL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SENZ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S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Z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ZZANA BIG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ZZANA RABAT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ZZAN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ZZEG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ZZOL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IL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IL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IRADOLO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ISANO DI GER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ISIN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ISS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IO DE'CALV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LT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LTRA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ASTEROLO DEL CAS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GU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IGA DEL GAR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AGNA IN VALT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ALTO PAV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ANASO LOMB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ANO LU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CREM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IS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MAREN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BELLO DELLA BATT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CALVO VERSIGG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GRINO VALTRAV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M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SC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SEG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VECCH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ICELLI BRUSA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ICELLI PAV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ICELLO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ICHIA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I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OD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ORF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U' BECCAR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VA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ZAMB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AZZ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BE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IMON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NAG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NICO AL S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NICO LOS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T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TE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SCA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TTA BALUFF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TTA VISCON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TTEGG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ZZ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Z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UGGIO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ULA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U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USCOL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U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AV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EMB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ERV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E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I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IBION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ICOR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OS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OVA MILA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OVATE MEZZ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OVATE MILA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OVED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OV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UVOLEN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UVOL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D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FFAN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FFLA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GGIONA CON SANTO STEF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GGIO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EVANO DI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GIATE COMASC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GIATE MOLGO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GIATE 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GI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IVA GES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IVETO L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MENE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MO AL BREMB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TRE IL CO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TRESSENDA AL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LTRONA DI SAN MAMETTE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NE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NO SAN PIET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N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P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I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IO AL S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IO LI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SENI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ZINUOV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ZIVECCH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IO SOP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IO SO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M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PEDALETTO LODI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PITALE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SAGO LODI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S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SONA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SUCC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T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TI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TTOB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ZZ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DENGHE SUL GAR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DERNO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DERNO DU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DERNO FRANCIACOR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DERNO PONCHIE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GA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GN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ISCO LOV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I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LAD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LAZ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LAZZO P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LAZZOLO SULL'OGLI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LEST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LO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NCAR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ND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NTIGL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RABI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RAT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R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RL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R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R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RZ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SP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SSI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STU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U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V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VONE DEL M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DES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DR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GOGNA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I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LLIO INTELV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RE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RLE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RSICO DOS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RTICA AL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RTICA BAS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CAROLO ED UN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C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CHIERA BORROME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SANO CON BOR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SINA CREMO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ZZAZ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DE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N CAMU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NCO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NELLO DEL L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N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NTE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TE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ZZA BREMB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ZZATOR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ZZ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R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TRA DE'GIORG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ALBIGN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DEL CAI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DI COR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D'OLM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EMANUE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FISSIRA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PORTO MO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SAN GIACO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G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NAROLO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NO SULLA SPONDA DEL LAGO MAGGIOR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OL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SOG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UBE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U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ZZ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ZZIGHET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LE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GGIO RU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GGIRIDEN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GLIANO MILA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GNANA L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LAV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LPENAZZE DEL GARDA</w:t>
      </w:r>
      <w:r>
        <w:rPr/>
        <w:tab/>
      </w:r>
      <w:r>
        <w:rPr>
          <w:sz w:val="12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POMPIANO</w:t>
      </w:r>
      <w:r>
        <w:rPr/>
        <w:tab/>
      </w:r>
      <w:r>
        <w:rPr>
          <w:sz w:val="12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POMPONESCO</w:t>
      </w:r>
      <w:r>
        <w:rPr/>
        <w:tab/>
      </w:r>
      <w:r>
        <w:rPr>
          <w:sz w:val="12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PONCARALE</w:t>
      </w:r>
      <w:r>
        <w:rPr/>
        <w:tab/>
      </w:r>
      <w:r>
        <w:rPr>
          <w:sz w:val="12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PO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E DI LE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E IN VALT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E LAMB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E NIZ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E NOS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E SAN PIETR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ER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EV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I SUL MINC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I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IROLO NUO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TOGLI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LEZ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TALB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TO CERE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TO MANTOV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TO VALTRAV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STALE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ZZAGLIO ED UN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ZZO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ZZOL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ZZUOLO MARTES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ADALUN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ALBO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ATA CAMPORTACC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ED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EGNANA MILA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EM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EM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ESEGLI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ES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EST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EVA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IMALU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OSERP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OVAGLIO D'ISE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OVAGLIO VAL SABB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UEGNAGO SUL GAR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UMEN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US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QUINGENT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QUINT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QUINZANO D'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QUIS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AMPONIO VER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ANCIO VALCUV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AN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ANZA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ASU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DAVA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DONDE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MED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SCALDI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TORBI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V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Z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ZZ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H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C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PALTA ARP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PALTA CREM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PALTA GUER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VA DI SOL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VANA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VAROLO DEL RE ED UN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VAROLO MANTOV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VOLT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BB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B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BECCHETTO CON INDU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BECCO D'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BECCO PAV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BECCO SUL NAV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CCA DE'GIORG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CCA SUS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CCAFRAN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D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DENGO-SA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D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DI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E' VOLC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G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G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MAG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MAN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MANO DI LOMBARD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NCADE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NC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NC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NCO BRIAN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NCOB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NCOFERR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NC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S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S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TA D'IMA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VAG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V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VELL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VELLO POR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VERB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VESCA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VE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UD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U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BBIO CHI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BBIONE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LA COMAC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LE MARAS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LERANO SUL LAMB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LO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LT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LVIR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MA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MOLA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BARTOLOMEO VAL CAVAR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BAS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BENEDETTO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CIPRIANO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COLOMBANO AL LAMB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DAMIANO AL CO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DANIELE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DONATO MILA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FEDELE INTELV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FELICE DEL BENA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FERMO DELLA BATT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FIO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ENESIO ED UN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ERVASIO BRESC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ACOMO DELLE SEG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ACOMO FILIP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ORGIO DI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ORGIO DI MANTO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ORGIO SU LE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OVANNI BIAN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OVANNI DEL DO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OVANNI IN CROC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ULIANO MILA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MARTINO DALL'ARG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MARTINO DEL L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MARTINO IN STRA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MARTINO SICCOM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NAZZARO VAL CAVAR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PA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PAOLO D'ARGON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PELLEGRINO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ROCCO AL POR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VITTORE 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ZENO NAV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ZENONE AL LAMB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ZENONE AL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NAZZARO DE'BURGOND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BRIGI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CRISTINA E BISS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GIULE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MARGHERITA DI STAFFO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MARIA DELLA VER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MARIA HO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MARIA REZZO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BBOND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LESSIO CON VIAL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NGELO LODI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NGELO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O STEFANO LODI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O STEFANO T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OMOBONO IMA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R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R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RON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RTIRANA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VIORE DELL'ADAM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CALDAS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CANDOLARA RAV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CANDOLARA RIPA D'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CANZOROSC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CH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CHILP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CHIVENO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CUG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DR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DR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G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LL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LV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M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NI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NNA COMASC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NNA LODIG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E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MID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RAVALLE A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STO CALEND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STO ED UNI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STO SAN GIOVAN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TTA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TTIMO MILA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VE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ILVANO PIET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IRMI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I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IRTO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IZ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IANO DEL L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L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LAROLO RAIN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LB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LBIATE A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LBIATE 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LFE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LTO CO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L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M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MMA LOMBARD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M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N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NDA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NDRI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NGAVA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RD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RES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R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RIS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RM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SPI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TTO IL MONTE GIOVANNI XXII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V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OV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ES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INADE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INE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INO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INONE AL L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I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R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TAGNO LOMB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TAZZ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TE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TRAD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TROZ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ARD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I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LB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L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MIR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STINE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UZZ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C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LAM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LE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RT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VAZZANO CON VILLAVE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VERN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VERNOLA BERGAM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VERNOLE SUL M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ELG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EMU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ER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ERNO D'IS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ERRANOVA DEI PASSERI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IC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IGN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I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BOLE CAS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LINO VIMERCA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NA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AZZA COS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BERETTI E CASTELL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BOLD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D'AR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DE'BU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DE'NEG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DE'PICENARD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DE'ROVE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DI SANTA MAR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D'IS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PALLAVIC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VECCHIA P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ICELLA DEL PI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ICELLA VER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SCOLANO-MADE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VO DI SANT'AGA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AD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A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AVACO' SICCOM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AVAGLI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AVEDONA-MO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MEN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M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MOS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N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SCORE BALNEA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SCORE CREM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SIV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V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VI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VISO BRESC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ZZANO RO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ZZANO SUL NAV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ZZO SULL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ZZ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IB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IG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IU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IVOLZ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OM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ONZANO LAGO MAGG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O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UCCA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URANO LODIG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U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URBI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BIALE CLAN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BOL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GGIATE-TREVAN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RAGO D'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R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SMATE VEL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IANO CREM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IL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 DI NIZ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 MAS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 R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BONDI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BREMB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BR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DIDENT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DISO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EG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ERA FRA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FUR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GA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G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GREGHEN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LE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LE SALIMBE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LEV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LIO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MADR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MORE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NEG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SEC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SOL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TOR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VERD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LVES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NZAGH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N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PRIO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RANO BORGH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RE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R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R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RZ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DANO AL LAMB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DANO OL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DD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DESE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DUGGIO CON COL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LE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LEZZO LOMEL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LLEZZO BELLI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NDRO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NEGONO INFER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NEGONO SUPER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N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ANO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C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CE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CUR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DELL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D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DERIO INFER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DERIO SUPER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GI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M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OLANUO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OLAVECCH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RE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RUA 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TEMATE CON MINOP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TO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RV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SCOV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S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STR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ZZA D'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ADA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AD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DIGULF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GANO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GANO SAN MAR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GEV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GGIU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G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G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BISCOS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CARC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CORT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D'ALM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DI CHIAV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DI S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DI TI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D'OGN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GUARDIA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 PO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CHI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NOVA D'ARDENGH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NOVA DEL SILL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NT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NUOVA SUL CLI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SAN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IMPEN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O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MINORE DI SCALV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MERC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MOD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RGI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STA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TTU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ZZOLA T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ZZOLO PREDABIS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OBA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OGH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OLO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OLP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OLTA MANTOV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OLTI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ANDOB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AVATTAR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ECC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EL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ELO BUON PERS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ELO SURRIG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E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ENEVRE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ERB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ERBOLO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IBIDO SAN GIACO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I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OG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ONE</w:t>
      </w:r>
      <w:r>
        <w:rPr/>
        <w:tab/>
      </w:r>
      <w:r>
        <w:rPr>
          <w:sz w:val="12"/>
        </w:rPr>
        <w:t>8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R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CQUACAN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CQUALA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CQUASANTA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CQUAVIVA PICE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GUGL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TID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MAND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C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PECCH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PIRO</w:t>
      </w:r>
      <w:r>
        <w:rPr/>
        <w:tab/>
      </w:r>
      <w:r>
        <w:rPr>
          <w:sz w:val="12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APP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PPIGNANO DEL TRONTO</w:t>
      </w:r>
      <w:r>
        <w:rPr/>
        <w:tab/>
      </w:r>
      <w:r>
        <w:rPr>
          <w:sz w:val="12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ARCEVIA</w:t>
      </w:r>
      <w:r>
        <w:rPr/>
        <w:tab/>
      </w:r>
      <w:r>
        <w:rPr>
          <w:sz w:val="12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ARQUATA DEL TRON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SCOLI PIC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UDIT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B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CH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FORTE ALL'ISAU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FORTE DEL CHIEN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MONTE PIC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VEDERE OSTREN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LOGN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PAC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G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DAR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E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ERATA PICE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E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FIL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ROTONDO DI FIAST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T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ASSA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PE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TOC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COLO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DI LA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BELL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DELC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FID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EONE DI SUA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PLA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RAIMON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SANTANGELO SUL N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O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RETO D'E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SSAPALOMB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ARAVA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NGO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VITANOVA MARCH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BORD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LI DEL TRON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MU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MUN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INAL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RRIDON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SS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PRA MARITTI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UPRAMONT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ESANATO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BR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LCONARA MARITTI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LE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ERM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ER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AST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LOTT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ORDIM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UMINA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L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RC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SSOMBR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RANCAVILLA D'E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RATTE RO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RON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RON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BICCE MA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GLI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EN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AD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OTTAMMA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OTTAZZOL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AL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SOLA DEL P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JE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PED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R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RO PIC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ERA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ERATA FELTR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GLIANO DI T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IOLATI SPONTI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I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LT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SSA FERM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SS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TEL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RCATELLO SUL METAU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RCATINO CON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R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GL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MBAROCC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DAV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DOLF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SAMPIETRO MOR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SAMPOLO DEL TRON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ALTO DELLE MARCH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APP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CAVA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CERIG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GIBER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PORZ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RINAL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ROBER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SAN GIUS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SAN MAR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SAN PIETRANGE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SAN VI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U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VIDON COMBAT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 VIDON CORRA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CALVO IN FO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CARO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CASS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CICC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COPI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COS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DINOV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FALCONE APPENN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F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FEL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FIORE DELL'A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FOR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GA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GIOR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GRAN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GRIM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LABB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LEONE DI FER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LP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LUP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MAGGIORE AL METAU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MARC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MONA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PRAND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RA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RUBB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OTT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E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RO D'AL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ROVA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UCC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OVAFELTR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NUM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FFA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FFI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CIANO DI PES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TE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T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STRA VET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LM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DA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NNA SAN GIOVAN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NNABI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RG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TR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TRI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TRITO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GG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ANDIMEL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TRARUBB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 TOR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VEBOVIGL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OBB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ORA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GGIO SAN MARC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GGIO SAN V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LLE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LVERIG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NZANO DI FER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TO RECANA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TO SAN GIORG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TO SANT'ELPID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TENZA PICE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APA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ECANA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PATRANS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P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PE SAN GINE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CCAFLUVI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SO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T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LT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BENEDETTO DEL TRON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COSTAN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NE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ORGIO DI PES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LE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LORENZO IN CAM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MARC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PAOLO DI JE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SEVERINO MARCH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MARIA NUO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VITTORIA IN MATE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GATA FELTR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NGELO IN LIZZ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NGELO IN PONT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NGELO IN VA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ELPIDIO A MA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IPPOLI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R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SSOCORV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SSOFELT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SSOFERR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F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NIGAL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RA DE'CON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RA SAN QUIR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RA SANT'ABBOND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RAPETR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RAVALLE DI CHIEN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RUNGAR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RVIGL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I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MERI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INETO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TAFF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LAM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VOL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VUL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LEN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RE SAN PATRIZ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E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RBAN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RB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RBIS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SSI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NARO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SSO</w:t>
      </w:r>
      <w:r>
        <w:rPr/>
        <w:tab/>
      </w:r>
      <w:r>
        <w:rPr>
          <w:sz w:val="12"/>
        </w:rPr>
        <w:t>8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L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CQUAVIVA COLLECROC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CQUAVIVA D'ISERN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G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GNOLI DEL TRI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AN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MONTE DEL SAN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J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NEF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BA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CHI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DIPIET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LI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OMA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TALUPO NEL SAN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ACO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OVI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PI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CALEN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ALCIP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DEL GIUDIC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 SAN VINCEN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BOTTACC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LINO DEL BIFE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MAU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PETRO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PIZZU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ELVER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STROP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CEMAGG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CEPICC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ERRO AL VOLTU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IAUC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VITACAMPOMA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IVITANOVA DEL SAN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LE D'ANCHI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LETOR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LLI A VOLTU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ONCA CAS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DURON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ERRA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IL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RLI' DEL SAN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RNE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SSAL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ROSOL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MBATE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ILD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ARDIALFI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ARDIAREG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UGLIONE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ISERN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JEL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A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IMO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ONG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CI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LUP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CHIA D'ISERN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CHIA VALFORT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CCHIAGODE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FAL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TRIC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IRABELLO SANNIT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IRAN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LI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ACILIO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AG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AQUI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CILF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FALCONE NEL SAN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LO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MIT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NERO DI BISACC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NERO VAL COCCHI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ERODU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NTORIO NEI FRENTA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ORRONE DEL SAN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ORA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ALA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CH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COLANC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SCOPENNAT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TACCI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TRELLA TIFERN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ETTORANELLO DEL MOLI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TRABBONDA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TRACAT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ETRACUP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IZZ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GGIO SANNI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RTOCAN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OZZI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PROVVIDEN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CC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ONERO SANNITI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PABOTTO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IPALIMOSA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CCAMANDOLF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CCASICU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CCAVIV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CCHETTA A VOLTU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LCI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BIA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FELICE DEL MOLI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ACOMO DEGLI SCHIAVO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OVANNI IN GAL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ULIANO DEL SAN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GIULIANO DI PU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MARTINO IN PENSILI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MASS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PIETRO AVELL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 POLO MAT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CROCE DI MAGL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A MARIA DEL MOLI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GAPI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NGELO DEL PE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ANGELO LIMO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ELENA SANNI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NT'ELIA A PIANI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CAPO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P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SSANO DEL MOLI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ESTO CAMP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PINE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AV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ERMO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ELLA DEL SAN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O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RIVEN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TUF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URU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ASTOGIRARD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ENAF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NCHIATURO</w:t>
      </w:r>
      <w:r>
        <w:rPr/>
        <w:tab/>
      </w:r>
      <w:r>
        <w:rPr>
          <w:sz w:val="12"/>
        </w:rPr>
        <w:t>8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EMO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CC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CQUI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GLIANO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GLI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GRATE CONTURB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ILOCH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IR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IS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A DI STU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AGNA VALSES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BANO VERCELL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BARETTO DELLA TOR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BERA LIGU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BIANO D'IVRE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BU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ESSANDR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FIANO NAT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ICE BEL CO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ICE CAS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ICE SUPER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LUVIONI CAMBIO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M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PET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P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TAVILLA MONFERR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ZANO SCRIV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M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DEZE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DORNO MICCA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D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GROG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T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TRONA SCHIERAN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ZOLA D'OSS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AM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BORIO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GENT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GU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IGNA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I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M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QUATA SCRIV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SIGLIANO VERCELL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S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U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VIGL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VOL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Z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ZZANO D'AS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C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G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GNOLO PIEM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I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ANG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DICHIERI D'AS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DISSERO CANAV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DISSERO D'AL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DISSERO TORI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MUCC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OC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LZ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NCHET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NNIO ANZ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BAN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BARE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DONECCH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G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RONE CANAV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SALU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SSIGN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STIA MONDOVI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TTIFO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AV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IN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INET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FORTE MONFERR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GI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L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LINZAGO NOVAR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VEDERE LANGH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LV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NE VAGIEN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NEV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N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GAM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G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N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ZANO DI SAN PIET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RZANO DI TORT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EURA-CARDEZ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ANDR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ANZ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B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ISTA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BBIO PELLICE</w:t>
      </w:r>
      <w:r>
        <w:rPr/>
        <w:tab/>
      </w:r>
      <w:r>
        <w:rPr>
          <w:sz w:val="12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OCA</w:t>
      </w:r>
      <w:r>
        <w:rPr/>
        <w:tab/>
      </w:r>
      <w:r>
        <w:rPr>
          <w:sz w:val="12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OCCIOLETO</w:t>
      </w:r>
      <w:r>
        <w:rPr/>
        <w:tab/>
      </w:r>
      <w:r>
        <w:rPr>
          <w:sz w:val="12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OGNANCO</w:t>
      </w:r>
      <w:r>
        <w:rPr/>
        <w:tab/>
      </w:r>
      <w:r>
        <w:rPr>
          <w:sz w:val="12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OGO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LL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LZANO NOVAR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NV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ARO TORI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HETTO DI BORB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IA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D'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SAN DALMA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SAN MAR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TI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 VERCE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FRANCO D'IVRE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LAVEZZ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M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MAN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MAS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NE SU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RATTO ALESSAND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GOSES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RR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SCO MAR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SCON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S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SSOL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VE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OZZ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ANDI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E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CHERA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GA AL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GA NOVAR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GNANO-FRASCA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I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OND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OSS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O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OVELLO-CARPUGN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OZ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S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SNENG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Z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B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RI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RON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SSOLE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TTIGLIERA AL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UTTIGLIERA D'AS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BELLA LIGU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FAS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AMANDR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ASCA-CASTIGLI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LAB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L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O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TIGNA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LU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AGNA MONFERR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AND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B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BIA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BURZ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ER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ERANO CAS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E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ERTO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IGLIA CER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MPIGLIONE-FENI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DEL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DIA CANAV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DI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E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ISCH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NERO RIVI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NO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O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TALUP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TALUPO LIGU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TAR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NTOI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AU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IATA D'OR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I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I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PRI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A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AMAGNA PIEM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AV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BONARA SCRIV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COFO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D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EM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EN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ES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ESANABLOT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E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I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MAGN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PEN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PIGNANO SES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REGA LIGU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ROS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ARRU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T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TO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 CERM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BELTRA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BORG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 CORTE CE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GGIO BOI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GGIO NOV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GR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NO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VOL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NOVA EL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PI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CINETTE D'IV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ELE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ELLE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OR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ANO SPI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I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IN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AGNETO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AGN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AGNOLE DELLE LAN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AGNOLE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AGNOLE PI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BO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ROCCH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DELF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'ALF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R GUIDOB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ZZO BORM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ZZO NOVAR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CERV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D'E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D'OR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MER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MO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SOPRA TI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ST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ETTO UZ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IN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INO T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 DI AN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M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BEL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BORM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CALC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I CE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ON BO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NIG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SCRIV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S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FAL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TI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GLI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GLI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GLIO D'AG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GLIO-SPOC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GN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LLERLE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LLER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LLI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OU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A 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AR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E DI MAC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E ENOM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T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PPO MOR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CE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ES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ESOLE 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ESOLE 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ETO CASTE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ETO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ETO GRU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ETO LAN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INA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ION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O T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A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ANA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S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ER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LAMBE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NO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V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ESANU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O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A DI PE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A DI SAN MICH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ANO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V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C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GLI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A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RI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S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STERNA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LAVE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LAVI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ASSOL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AZ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AZZ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CCON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GGIOL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A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RETTO CASTELNU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RETTO GIAC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O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IGN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DO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NELIANO D'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S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AN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AN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AZ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I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SANO BEL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SAN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SAT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SO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SOMB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A VESCOV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AN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IGLIOLE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IGLIOLE SALUZ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AVAGL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AVAN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AVE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MO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S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VACUOR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VOLADOS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IS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CCAR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CE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M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ORGN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E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SOLO-OR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N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RN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ANO D'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V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GLI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MODOS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N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RMEL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R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RON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RU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RUO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USINO SAN MICH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ELVA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ENTRACQU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ENVI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XILL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BBRICA CU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M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A NOVAR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U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V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ISO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LI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NESTR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R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ORAN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B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GLI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ETO D'AG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ETTO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MA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MIGL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N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BOSA SOP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BOSA SOT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CON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AVILLA BI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C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SINELL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SINETO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SIN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ESO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I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ONT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OSS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UG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B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GLIANIC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MAL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MB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B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BAGNA NOVAR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ES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G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ZIGL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SSIN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T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TTI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VAZ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RMA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RM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HEM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HIFF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HISLAR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R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V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FFLE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G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VO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RZ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TTASE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V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NOZZO CON MONTIC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VELLONA TO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V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ZZANO BADO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E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EMI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GNASC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NZANE CAVOU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GN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ND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SCAV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UGLI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ABO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ZZ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NCISA SCAPAC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NG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NTR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NVERSO PIN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NV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SANT'ANT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B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S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V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 C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 LO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 MO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G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MP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NDI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NZ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M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NT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QUIO BER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QUIO T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R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S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S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SSO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V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V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MONE PI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VORNO FERRAR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AZZ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C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MBAR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MBRI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ANZ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E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ZZ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GN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ERNA SAN GIOV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ERN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IGLI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C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C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CUGNA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DONNA DEL S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GI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ANO ALF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ANO AL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E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VI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DELLO VI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TI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GAR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M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S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INIANA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INO VISCO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T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TT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ZZ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ANA DI S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CE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GO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U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ANA MORTIGLI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EN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OMER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A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A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AZZ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RABELL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INO DEI TOR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BAL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BARC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BARU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BAS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BELLO DI TO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BELL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BERC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PANT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MPE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STERO BORM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STERO DI LA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STERO DI V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STEROLO CA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STEROLO DI SAV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AL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AL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ENI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ES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H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RIV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UCC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DOV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ES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FORTE D'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GAR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GIARDINO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GRAND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L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B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CU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F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D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DO BORM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DO DI MONDOV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DO RO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DO SCARAM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D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EN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TO D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N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HIARO D'ACQU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HIARO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REST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IO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ROSSO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UPO ALB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ALE DI CU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ARZ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SSO G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CH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U DA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U RO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ZEM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CELLO D'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GLI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ANO SUL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ANS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B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IOND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O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S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SS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 DE' CO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LCIAT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IS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RZ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BBI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I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VIGL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BB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CHE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ELLA BEL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ELLA T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ZZA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MA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AL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E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I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C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CCHIEPPO INFERIOR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CCHIEPPO SUPERIOR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CCIM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DALENGO GRAN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DALENGO PICC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GGEB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GLI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CEN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DE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E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EGGIO 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IV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MO GENT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ME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N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BA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I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M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NAV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SARA BORM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A SAN GIU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TT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ULX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V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V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ZE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ZZAN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DE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E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ZZ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ZZOLO VERCE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LANZ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MPA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NCAL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ODI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O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UZZ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SSERANO MARMOR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STU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V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VONE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CETTO DI VAL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CETT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NA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OSA ARGE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OSA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R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T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TU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SIN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TE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TIN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VER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Z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ZZOLO VALLE UZ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E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F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DICAV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DIMUL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 MARA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POR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VERG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N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NE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NO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N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BESI D'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BESI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SS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VA' MASSA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V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S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VE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CAP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I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LON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ONGH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AR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AR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DE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-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CHIA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CU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ST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ZAN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ACOM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U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TU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OL GROP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OLO FORMIG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DLEV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GEL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LOR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LUNG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MO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ROS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SCOR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I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O SE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Y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D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M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M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MOSELLO-CHIOVEN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IO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UN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GLIU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A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E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GN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NA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NA 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S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TTORD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INCIN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INTO VERCE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ITT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CCONI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C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FRANC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V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VIGLIASCO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BOR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CAL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FRED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MA SAN GIUSEPP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M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M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T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 PRESSO CH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 VALDOB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LTA BORM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LTA DI TO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ROL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RO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AS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AS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A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BASSOM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B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BILA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BURENT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CIGLI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'AR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DE' BAL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GRIMA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BRU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FORTE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FORTE MONDOV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SPARV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V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V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HETTA BEL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HETTA LIG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HETTA PALAF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HETTA T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D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D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D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AGNANO SE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AN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E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O BIELLES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DIS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SE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PP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R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A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IGNAN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ASEN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B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E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FF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B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GLIANO MICC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 BIE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BERTRAND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E DELLE LAN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E SAN GIOV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ERAN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I VERCE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I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MOU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U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USS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U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ZA DI PINE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MBU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MPEY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ENEDETTO BEL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ENIGN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ERNARDINO VERB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ARL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OLOMBANO BEL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RISTOF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AMIANO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AMIANO MAC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ID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RANCESCO AL CAM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ERMANO CHI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ERMANO VERCE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ACOMO VERCE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L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SCARAM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IO DI S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UST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ALF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ZANO OLIV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IZI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IZIO D'OPA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ICHELE MONDOV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AZZARO SE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AOLO CER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AOLO SOLBR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MOS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VAL LEM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ON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RAFFAELE CIM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ALVATORE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EBASTIANO CU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EBASTIANO DA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ECONDO DI PINE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DIGLI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FR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FRONT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G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VITTORIA D'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FOSSI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LBANO ST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MBROGIO DI TO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TONINO DI S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HI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BEL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RO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D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E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UZE DI CE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UZE D'OULX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G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LEN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RM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RNAFI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OL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O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OP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URZOL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VE MAR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PP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LUNGA D'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LUNGA DI C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VALLE LAN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VALLE SCRIV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VALLE SE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SA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RI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TTI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TTIMO ROTT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TTIM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TTIMO VIT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ZZAD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LAV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VANO D'OR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ONGH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MMARIVA DEL BO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MMARIVA P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P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DEV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I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ST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ZZ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A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GN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NETO SCRIV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AMBI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AM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E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O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OPP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OP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GLIOLO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ANT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SS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VAG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V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DOBBI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N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U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CI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GLI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C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LLEG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N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NA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Foot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TORRAZZA PI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BORMI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MONDOV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PEL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SAN GIOR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T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REGO VIGGI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SQU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US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VERS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V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C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I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VI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ZZO TI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CE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NIT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SOB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VER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OFA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ON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ONZANO VERCE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SSEAUX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SSE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GLIO SE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 DELLA TOR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ENG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U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FEN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GIO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G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ANZ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 MOSS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 SAN NICOLA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O TORI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ORI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MA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M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PER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PRATO SO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STR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NZONE CON SAN CAR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PRIO D'AG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ALLO POM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IS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UDA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GL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ARIA 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A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B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C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D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NA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OL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RON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RUA SAVO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ZU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SI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SPOL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STIGN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ZZA D'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ALFR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ARI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F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LU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DR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A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LIANO BIELLES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LIANO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NALE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NOLE BORB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N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UZZ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DEL BO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 SEC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DE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DOS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AL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RANCA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RANCA PI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LVER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MIRO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BIEL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D'AS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MONDOV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MON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SOL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 D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 FOCCHI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 PEL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 PER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 SAN COSTA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BAS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BOIT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E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OMA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STELL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E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NAD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N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NOV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NZA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RLE PI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SC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STR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U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VE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GO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P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PEG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TA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V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TTIGN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IM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UBI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UM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UG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CA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RICA DEL CA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VIVA DELLE FO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DELF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EROB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ER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E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E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LIS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AM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ZANO DI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RIC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AD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NE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COLI SATR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ET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LO DEL SAL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L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CC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N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SCEGLI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T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TO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TRI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TRU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INDI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GNANO V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IM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I SALE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D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N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OSA DI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ARICA DI LE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UR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AP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LA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M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O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OV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IGNANO SAL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NUOVO MONTEROT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VECCHIO DI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MASSI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ANO DELLE MURG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NA GRO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N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UCCIO DEI SAU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UCCIO VAL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ELLA DAU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I DI LE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IGNANO DE' GRE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IGNANO DEL CA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L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GLIE MESSAP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ENZA VALFOR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A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E DI SAN V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LLINO SAN MAR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IG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EU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STERN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P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VER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PER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IGLIANO D'OTRA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IS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TROF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LI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CH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GA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AVILLA FON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GLIANO DEL CA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A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A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N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IA DEL CO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VIN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GG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RD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VINA IN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TTAGL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UMO APP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CHIT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E TREMI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TER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T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PO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QU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V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ZZ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COROT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C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DU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FRED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GHERITA DI SAVO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INA FRAN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U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F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TTIN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ENDU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P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SAG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NERVINO DI LE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NERVINO MURG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DU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A DI B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F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SANT'ANG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IA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EONE DI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E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P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NI DI LE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ANO SAL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CIANO DI LEU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 MONTECOR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O LECC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RDO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I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ICATT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D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SARA DI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A 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TU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TRA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G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MARIG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O DEL CO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AB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TU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H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MONTECOR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 IMPERI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RS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IGNANO A M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 CESAR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SI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UL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UT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C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GNANO GARG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FORZ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HETTA SANT'ANT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DI GARG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ETO VALFOR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FF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T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VO DI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ICE SAL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MICHELE DI B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ASS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ESARIO DI LE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ONA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ONATO DI LEC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ERDINANDO DI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I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ROT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CO IN LAM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CO LA CA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ZANO DI SAN GIUSEPP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ICHELE SAL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ANCRAZIO SAL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AOLO DI CIVIT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IN LA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VERNO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EV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DEI NORM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AR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NICANDRO DI B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NICANDRO GARG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NIC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ESARE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DI P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ERAMO IN CO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OR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CL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CAPR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GLIANO CAVOU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CCH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NAZZ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ONG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QUI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A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ERNAT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OR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ORNAR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PER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R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A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URI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L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CHI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I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SANTA SUS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C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PU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CA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NITA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O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GL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G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GGIANO LA CHI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E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GLI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N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 DEL GARG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ES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CAST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TURARA APP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TU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APPON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OL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ARDE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BASA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GI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LIENT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DO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A' DEI SAR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GI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GH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L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BO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B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D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DA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IT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MUN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ZACH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SEM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U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Z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UST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DE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LLA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N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ADI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ATILI SAN PI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E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I S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R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UM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ULAD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UN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NETU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CHID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SSU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DON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R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O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ARCA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N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OR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ONEDD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TIG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TIGIAD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U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TTID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DDUS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D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GGERR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LT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L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RC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RGO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SA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BR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GLI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NGIAN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S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OTE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B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DED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GE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LOF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S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AD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EREMU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RAMO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DRONGIANO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IN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SO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GL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CUR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CIMOMANN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CIMOPUTZ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SU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LIA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DOMUS DE MARIA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MUSNOV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NOR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RG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UAL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L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LM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SCALAP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SCOL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SPORLAT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STERZI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LORIN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LUMINI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LUS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DONGIAN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RT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D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I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T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VO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N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NU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RG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S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STU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HILAR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RAS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LFO ARAN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NN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NNOSCO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NNOSFANADI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NNOSN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NNOSTRAMAT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SI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SP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GLESI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LB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LLOR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RG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I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TTIREDD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TTI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JERZ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 MADDAL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C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ERR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NUS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S PLASS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C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CU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D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D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IRI PORTO SAN PA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TZOR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NAMATR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OGOSA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R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COMER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OMAD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MOI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D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CALAGON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RUBI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RTI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SAINA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ASULLA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MEANA S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L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D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GOR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G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STI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S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EONE ROCCA D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RE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GONGI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AV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O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S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RBO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RCA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ONE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RAGUGU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RB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GHEDU DI SAN NICOL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GHEDU SANTA VITT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L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RA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RAG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RALLA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RAMIN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RE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R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UX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I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LAS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LOL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M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Z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N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NIF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NIF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GO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IS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OS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OT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R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ORTACESU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ORTUERI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ORUN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CHI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ID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I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T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VOD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Z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BILLON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D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DR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MAS ARBO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TT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PAU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PAULI ARBAREI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ULILA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DASDEFOG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DAXI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FUG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MENTEL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SCIN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LOA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P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 TORR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SCU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O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UTIFIG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TU SANT'EL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TUCCI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LA S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IN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D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GA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AS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ATZ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UGH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ASI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AVINO MON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SUERGI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O' D'ARCID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O' GERR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PER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TEOD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ERO MIL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LU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GIU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COGHIN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TERESA GALL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DREA FRI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NA ARRE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TIO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TONIO DI GALL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U LUSSURGI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D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ROCH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U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SS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NO DI MONTIFE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DI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D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GARI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ARGI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EG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MEST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E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NAR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N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ORB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D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M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E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TTIMO SAN PI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ETZU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EUI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EULO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A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AM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APIC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D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AN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IQU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I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M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MAX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N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NISC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NN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R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URGUS DONIG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D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ARU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EMIN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G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RAD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I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DASU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L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L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MPIO PAUS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G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TE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UL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HIE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NN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S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P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TOL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MAT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TALI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SNURAGH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NITA D'AGULTU E VIG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I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R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LA' TIR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LASS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URAS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URI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URZULEI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de-DE"/>
        </w:rPr>
        <w:t>USELLUS</w:t>
      </w:r>
      <w:r>
        <w:rPr>
          <w:lang w:val="de-DE"/>
        </w:rPr>
        <w:tab/>
      </w:r>
      <w:r>
        <w:rPr>
          <w:sz w:val="12"/>
          <w:lang w:val="de-DE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S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S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SSARAM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SSASS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D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RM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DD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 PI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SANT'ANT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VER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CI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GRANDE STRISAI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MA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MASSAR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MONTELE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TRUSCHED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TU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FORR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FRAN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PERUC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PUTZ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SAL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SIMIU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VILLASOR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SPECI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URB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EDDI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ERFALI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ICI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I BONACCOR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I 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I CAT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I SANT'ANT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I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VIVA PLAT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EDOL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D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I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RIG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I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CA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CARA LI FU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ESSANDRIA DELLA RO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I'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IM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IMIN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AVILLA MILI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OF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TI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AG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S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UGU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H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LESTR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CELLONA POZZO DI G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RAFRAN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IC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U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MONTE MEZZ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P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ANCAVI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SACQU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V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LUF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OGN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MPENSI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MPI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CCH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R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SCE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SETO PALIZZ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T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CCA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MONA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SCIB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TA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TAFI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TABELLO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TAGI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TANISS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TAVUTU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AS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MAR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BELLO DI LIC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BELLO DI MAZ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FELICE DI FITA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FELICE DI ROCC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FIOR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FR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ROTONDO ET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ICATT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ICATTINI BA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A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O D'ORLA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I LE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LENT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VECCHIO SICU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I IUD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I LU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BU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DAC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MMARE DEL GOL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ANA SIC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'UMBE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M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TERM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VET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DI SIC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FILIP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NUOVO DI SIC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RO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T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TENANU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TTOLICA ERACL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FALA' D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FALU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TURIP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A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AR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RAMONTE GULF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A SCLAF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ANC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MI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I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I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IT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DR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TESSA ENTEL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LE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STONA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V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VI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CARA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CA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MEDINI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UMEFREDDO DI SIC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LORE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LORI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DACHELLI-FA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ZA D'AGR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AVILLA DI SIC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NCOF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ZZAN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RCI SICU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RN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G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GLIANO CASTELFERR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ATI MAMER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OD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N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ERACI SICU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RDI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RDINI-NAXO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RRA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R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BEL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IOSA MA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L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D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MMICHE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NI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TT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VINA DI CAT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LTIERI SICAMIN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DELLE FEMM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P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T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JOPPOLO GIANCAX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MPEDUSA E LIN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SC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NT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ONFOR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RCARA FRID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TOJ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BR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C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CODIA EUB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M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NGUAGLO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P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G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CCA SIC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F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V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DAN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I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IANO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I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S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C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CALU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AZARA DEL V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ZZ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ZZARRA' SANT'AND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ZZAR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I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NF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I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S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OJU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L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L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LITELLO IN VAL DI CAT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LITELLO ROSM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RABELLA IMBACC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SILM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STERBI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STR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D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IO ALCANT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FORTE SAN GIOR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GIUFFI ME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GNA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BANO ELIC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LE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D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EP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AGGIORE BELS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SSO AL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V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 CAMAS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 D'AFFER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 SANT'ANASTA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SSOME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COLO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CO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SCE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SS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IZZA DI SIC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ARA DI SIC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LIV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CE DEL M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CE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CH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GLI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GO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ZZO AD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ZZOLO ACREI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ER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MA DI MONTECHI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NTELL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T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TI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TERN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D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RALIA SOP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RALIA SOT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RO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TI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A DEGLI ALBANE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ZZA ARM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DIMONTE ET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PER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RA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RE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IZZI GENER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 EMPEDOC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PALO DI CAPO PASS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IOLO GARG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IZZ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CALMU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CCUJ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DD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FFADA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GAL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G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MA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ND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VAN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AL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GALBU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I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SUTT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B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E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POS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FIOR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LUM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M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PALUM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VAL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ELLA VALDEM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DI' MIL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OL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PARU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E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BUCA DI SIC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IAGIO PLAT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AT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IPI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ILIPPO DEL M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RA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GEM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LA PU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USEPPE J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REGORIO DI CATAN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CO D'ALUN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O CASTELVER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ICHELE DI GANZA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R NI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RO PA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CLAR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SALVATORE DI FITA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TEOD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LO CA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ATERINA VILLARM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RISTINA G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ROCE CAM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DOMENICA VITT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ELISAB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FLAV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LUCIA DEL ME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GHERITA DI B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DI LICO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NA SA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NINF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TERESA DI RI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VEN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DI MILI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GATA LI BATTI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LESSIO SICU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LF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DI B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MUX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DI CAMAS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QUISQU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PO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VO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LETTA ZANCL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A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C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ILL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LAFANI BA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OR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DIFAL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CUL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NAG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RAC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MMA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ADAF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RLI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T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ORM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ME VIGLIA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MINI IMER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S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GRO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TOR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P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PP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CASTA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MESTIERI ET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O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C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ST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ER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GUARNERA CAROPEP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DOL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LUNGA PRATAM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VER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E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TIMIGLIA DI SIC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AGRAN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B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RANCA SICU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RANCA TIRR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R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R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T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ZZ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AFFERANA ETN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OSCA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BADIA SAN SALVA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E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LIA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OPAS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GHI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IDO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U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DIA TEDA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I DI LU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 A RI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ERINO DI MUG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ERINO VAL D'EL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BBI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BB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E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 A MO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 SAN LORE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C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ONCONV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CINA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E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A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AGN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I BISENZ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IGLIA MARITTI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 NELL'E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R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TAGA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AL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ANN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ANN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OLIV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OL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AIA E LIMI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AIA I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ESE MICHELANGE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EGG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MIGN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R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 MARITT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CIAN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OLA IN LUNIG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OLE D'EL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AGNETO CARDUC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EL P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FOCO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SAN NICCOL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IOR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RANCO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RANCO DI 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'AZZ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INA IN CHIA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INA MARITTI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BERARDE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I GARFA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I VAL DI CE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 FIBOC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 FIOR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DELLA PESCA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DI GARFA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D'OR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RI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ETO GUI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T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T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NCIAN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N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ESINA UZZ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T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SI DELLA VE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I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IN VAL DI CH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ITELLA PAG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 DI VAL D'EL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SALVET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EGLIA ANTELMIN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S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T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CO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MP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BBRICHE DI VALL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U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ES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GLINE VALD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LATTI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REN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RENZU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VI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IANO DELLA CH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LLON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TE DEI MAR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CIAND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DIN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CE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IOLE IN CHIA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MBASSI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VOR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NCU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EVE IN CHIA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OSS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IST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MPRUN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NCISA IN VAL D'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DEL G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JA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MPORE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R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STRA A SI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T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CCIANA NAR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VO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EN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O CIUFFE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C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C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LIANO IN TOSC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IANA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IANO DELLA CH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L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R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 E COZZ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 MARITTI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RO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NUC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AZ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SUMMAN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L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ARGENTA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SAN SA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AR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ATINI VAL DI CEC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ATINI-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UPO FIOR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IGNA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MUR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PUL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IGGIO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NI D'ARB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ROTONDO MARITT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CUDA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SPERT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VAR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VERDI MARITT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GNO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POLI IN VAL D'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L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R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BE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CIANO PI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IGNANO RAGGI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AZZUOLO SUL SE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CCI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GINE VALD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 DI 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CASTAGNA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ZZA AL SER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SA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A NIEV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FOSC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SANTO STEF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MB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STO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TE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T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DEN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BON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 A CAI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ARAN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S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ASSIE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 BUGGIA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D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REM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P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C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 AZZUR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FERRA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OVE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RATA</w:t>
      </w:r>
      <w:r>
        <w:rPr>
          <w:lang w:val="it-IT"/>
        </w:rPr>
        <w:tab/>
      </w:r>
      <w:r>
        <w:rPr>
          <w:sz w:val="12"/>
          <w:lang w:val="it-IT"/>
        </w:rPr>
        <w:t>9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DDA IN CHIAN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DICOF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DICOND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POLAN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GG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GNANO SULL'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 M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 NELL'EL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PARB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LBE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STR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IGNANO MARITTI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F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BUCA PISTOI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ASCIANO DEI BAG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ASCIANO IN VAL DI P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M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D'AS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VALD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ULIAN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ODE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CELLO PISTOI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INI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RO A SIE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QUIRICO D'OR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ROMANO IN GARFA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NCE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SEPOLC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ROCE SULL'A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FI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LU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A 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TE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SSET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NDIC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N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R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ARP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G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MPRON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AVE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RAVALLE PISTOI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O FIOR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NALU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VICI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AZZEM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B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VE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VARNELLE VAL DI PE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NUOVA BRACCIOL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ICCI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TA DI SI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QUAN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GLI 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I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CCH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GEM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N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AREG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OPI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BASIL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COLLEMAN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RANCA IN LUNIG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N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TER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RENTINO ALTO ADIG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D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BLA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A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D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TERI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PPIANO SULLA STRADA DEL 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EL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ELGA DI PIN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DO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S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SE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ZZE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I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LEGGIO INFER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LEGGIO SUP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CEN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B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D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 VALSUG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S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AI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GU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NN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NT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S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SSA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Z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ONZ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U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DER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AGNO'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AIN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ALAVINO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CERANICA AL 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DARO SULLA STRADA DEL 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D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DON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ITELLO DI F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 DI TREN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 TUR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DE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AL SAN B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AZ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I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CON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BELLO-CIARD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 TE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-MOLINA DI FIEM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R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L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R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ED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ED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IZ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MB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TA SAN NICOL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ERM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HIEN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HIUSA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M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M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TE TE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VE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L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LOZ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MEZZAD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C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NEDO ALL'ISAR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ACCIA SULLA STRADA DEL 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INA SULLA STRADA DEL 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VARA IN BA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V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NE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ON VENO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A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AMBEL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A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AR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IM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BBIA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R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R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I DELLA PAGA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Z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VE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AV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E' ALLO SCILIA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ERA DI PRIM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Header"/>
        <w:tabs>
          <w:tab w:val="center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FIERO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LAV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LGA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NA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TE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RASSILO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UNE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I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RGAZZ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NIG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US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LOR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UM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ME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VANO-FRAC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 VALL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C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GUNDO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ION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IV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RD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UR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VA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VI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EVICO TERM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SIGN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MA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A-LAS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E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RE' SULLA STRADA DEL 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LES VENOS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O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EBB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L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IM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ZZI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OCOR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OLOMBAR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INA DI LE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V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CLASS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GUELF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G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SO IN PASSI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GO-TORB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LL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TU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VE SAN RO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Z-SCIAV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GAR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M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A LEVA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A PONE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AL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TISE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PEDA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DERGN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U' DEL FER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NCHI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CIN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LLI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LU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GINE VALSUG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DI BO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DI LE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TE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NZ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LAU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M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 GAR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TAL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A DI F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TO ALLO STELV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D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DO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OV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BB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CIN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G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ASUN ANTERSEL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N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V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F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O DI PUSTE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 DEL G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D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HI VALSUG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ZO-CHIENI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ERE' DELLA LU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ER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FFR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GRON MI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LORNO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M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CANDI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ENESIO ATE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EONARDO IN PASSI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 DI SEB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LORENZO IN BA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IN BAD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IN PASSI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ICHELE ALL'ADIG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ANCRA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CRISTINA VALGAR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ORSOL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Z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NO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UR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GO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VA DEI MOL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VA DI VAL GAR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AL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NALE-SAN F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S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FRUZ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AN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RO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LUDE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M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A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VE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OR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ORMIN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ELV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E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EM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SSU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L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LVE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MENO SULLA STRADA DEL V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GN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ZOL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S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S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ARNO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ARNO DI 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IONE DI TR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TIR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TIROLO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TON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NAD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C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MBIL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ANSACQU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O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B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E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LT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 DI VIZ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AO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FLOR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AR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 AU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 DI CASI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NDOIE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TT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LTUR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MIG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V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NOLA-FALE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 DI F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 REN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LO VATT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AGN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LAGA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REN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B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PIT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AMB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IANO DI FIEM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UC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UM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CQUASPAR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LER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V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ME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SI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TT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VIGLIANO UM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C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T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TT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V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VI DELL'UMB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ELLO SUL CLITU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GIOR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RITAL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VISCA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IGLIONE DEL 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ETO DI SPO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TER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TTA' DELLA PIE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TTA' DI CAS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AZ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ACCI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ERU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B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ENTI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CU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LI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SATO DI V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TTA TO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NO DELL'UMB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O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LDO CATTA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LDO TA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B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SCIANO NIC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GNANO IN TEV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G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 MART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CASTELLO DI VI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SANTA MARIA TIB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ASTRI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AL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R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ABB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EONE DI SPO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LEONE D'ORVI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R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CERA UMB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R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VI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TRICO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NIC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R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SSIGNANO SUL TRASIM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NNA IN TEV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U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G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TRALUN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GGIODO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EM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US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ENA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ATOLIA DI NAR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HEGGIA E PASCELU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HEGG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L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GI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OL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ONC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V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UORO SUL TRASIM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MBERTI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FABBR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O DI N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TO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ALLE D'AOS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LLEIN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NTEY-SAINT-ANDR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OS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ARNAD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ARVIER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AVIS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AYA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AYMAVILL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BARD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BIONAZ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BRISSOGN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BRUSSON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ALLAND-SAINT-ANSEL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ALLAND-SAINT-VICTOR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CHAMBAV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HAMOI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HAMPDEPRAZ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HAMPORCHER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HARVENSOD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HATILLON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OGN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COURMAYEUR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DONNA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DOU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EMARES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ETROUBL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FENI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FONTAINEM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ABY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IGNOD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ESSAN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ESSONEY-LA-TRINIT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GRESSONEY-SAINT-JEAN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H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NTROD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SI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SOG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JOVENCAN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 MAGDELEIN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 SALL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A THUIL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LILLIAN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MONTJOVET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MORGEX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NU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OLLOMONT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OYAC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PERLOZ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POLLEIN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PONTBOSET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PONTEY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PONT-SAINT-MARTIN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PRE'-SAINT-DIDIER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QUART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RHEMES-NOTRE-DAM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HEMES-SAINT-GEORGES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ROISAN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SAINT-CHRISTOPH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INT-DENI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INT-MARCEL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INT-NICOLA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INT-OYEN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INT-PIERR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INT-RHEMY-EN-BOSS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INT-VINCENT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SARR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GN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GRISENC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PELL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SAVARENC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VALTOURNENCH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VERRAY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VERRES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ENEU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ENET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BAN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D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FF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O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GUGLI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ANO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AREDO D'ADIG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ET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BIGNAS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LE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AVILLA VICE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ISSI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LTIV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GI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GUILLARA VEN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NNONE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A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CU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IANO NEL POLE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QUA' PETRAR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QUA' POLE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SI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S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ZERGRAN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RZ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I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IGLIANO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AURONZ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DIA CALAV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DIA POLE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LI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GNOLO DI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ARANO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B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RDO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SSANO DEL GRAP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ATTAGLIA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F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LL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RGA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EVILACQU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ARA PIS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LZANO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NAV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CA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GORI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RSO DEL GRAP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S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SCHI SANT'A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SCO CHIESANU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VOLEN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OVOL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DA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GAN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ND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NTINO BELL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NZ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ESSANVI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O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RUG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SSOL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BUTTAPIE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DONE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ERANO DI SAN MAR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ALZ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D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DO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T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LV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ISANO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AGNA LUP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IGLIA DEI BER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 SAN MAR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DARS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D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LONGO 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LONGO SUL BR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NOG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MPOSAMP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ALE D'AGOR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ND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OR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PELLA 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PRINO VER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BON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C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MIGNANO DI BR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R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TI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RT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 DI SCODO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 SUL S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E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ALSERU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IE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S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AG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GN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 D'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B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CU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FRANCO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GOMBE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GUGLIEL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 DI GOD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LO LAV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MA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OVO BA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STELNUOVO DEL G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ION VER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>
          <w:sz w:val="12"/>
          <w:lang w:val="it-IT"/>
        </w:rPr>
      </w:pPr>
      <w:r>
        <w:rPr>
          <w:sz w:val="12"/>
          <w:lang w:val="it-IT"/>
        </w:rPr>
        <w:t>CAVALLINO-TREPORTI</w:t>
        <w:tab/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RZ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VASO DEL TOM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AZZANO DI TRAMI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CENIGHE AGOR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NESE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E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RO VER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RVARESE SANTA CRO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IO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ESS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M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ES D'ALP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O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HIUPP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BIANA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MADOL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TO CAO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NTO EUGA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SMON DEL GRAP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SON DI VALMA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ITTAD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DEV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DOGN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GOLLO DEL CENG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 SANTA LUC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LE UMBE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OGNA VEN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LOGNOLA AI COLL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MELICO SUPER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CAMAR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CORDIA SAGITTA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E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NSEL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B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D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NEDO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NU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REZZ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RTINA D'AMP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A DI ROV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ABISS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OSTERM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SPADO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SPANO DEL GRAP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ESP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ROCETTA DEL MON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CURT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ANTA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LC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OMEGGE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UE CARR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DUEVI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N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ACL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B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RBE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ES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LCA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A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RA D'ALP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ARRA DI SOL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LT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ERRARA DI MONTE B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C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ESSO D'AR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IESSO UMBERT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L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ANI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NZA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RNO DI ZO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SALTA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SALTA DI PORTOGRU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SS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O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SSINELLE POLE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ATTA POLE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REG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FUMA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IAR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I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ERA VEN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LZIGNAN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MBEL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MBU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V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AZZO VER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CCIANO CON BARUCH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IAVERA DEL MON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DEGA DI SANT'URB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RGO AL MONTIC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OSAL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NC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NTO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AN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EZ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ISIGNANO DI ZO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U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RUMOLO DELLE ABBADES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GUARDA VEN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E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LLA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DELLA SC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RI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OLA VICE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IST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 VALLE AGOR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GH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M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STEBAS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V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AZI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GN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G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NDI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ENTIA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M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M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IVINALLONGO DEL COL DI L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GA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GA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N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EGG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ENZAG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ZZO ATES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OZZ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GO DI VIC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LUS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CE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NSU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DI VALPOLIC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ANO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C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ENO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OSTI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RTEL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E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ERA' DI PAD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ERADA SUL PIA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ON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ASSANZ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DUNA DI LIV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GLIADINO SAN FIDENZ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GLIADINO SAN VIT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R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ST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EZZANE DI S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A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NERB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I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GLIANO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LV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ASTIER DI TREVI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FU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SELIC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A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 DI MA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BELLO VICE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BELLU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CHIA DI CROS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CHIO 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CCHIO PRECAL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FORTE D'ALP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AL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ALD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GROTT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EVI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ICELLO CONTE O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NTORSO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G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RIAGO DELLA BATT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TTA DI LIV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OZZECA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SILE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MUSSOLE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A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GRA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ERVESA DELLA BATT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G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GAROLE ROC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GAROLE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ENTA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ENTA PADOV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NOVENTA VICE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CCHIOB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DER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PPE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M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RS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PEDALETTO EUGAN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OSPITALE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DERNO DEL GRAP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D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LU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POZ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ASTR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DAV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D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DEROB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AROL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RNUM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AN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SCHIERA DEL GAR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ETTORAZZA GRIM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CENZA D'ADIG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EZ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NI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AZZOLA SUL BR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D'ALP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EVE DI SOL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NC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MBINO D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VE DI S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IOVENE ROCCHET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IANA 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ES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LVER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 NELLE AL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 SAN NICOLO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CCHIO POLE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TELO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NZANO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 TO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 VI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BUFFOL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RTOGRU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SS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VE DEL GRAP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VEGL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VEGLIANO VER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OLE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OZZON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AMAGGI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GANZIOL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RES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PUOS D'ALP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ARTO D'AL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INTO DI TREVI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QUINTO VICENT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COARO TERM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FRONT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EVINE 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ESE PIO X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AMONTE AGOR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IVOLI VER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CCA PIET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MANO D'EZZE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A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NCO ALL'ADIG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O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SSANO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T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ERCHI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ERE' VER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EREDO DI GUA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OVOL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RUB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CCOLO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C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GARE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IZZO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L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EL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IAGIO DI CALLAL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BONIFA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DONA'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FIO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ERMANO DEI BER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DELLE PERTIC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RGIO IN BO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ILAR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IOVANNI LUPATO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GREGORIO NELLE ALP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BUON ALBER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DI LUPA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RTINO DI VENEZZ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AURO DI SAL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MICHELE AL TAGLIAMEN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AZA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NICOLO' DI COMEL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DI FEL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DI MORUB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IN CAR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IN GU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MUSSOL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IETRO VIMINA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POLO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TOMASO AGOR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ENDEM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VITO DI LEGU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ZENO DI MONT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 ZENONE DEGLI EZZELI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DRI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GUINET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GIUST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GIUSTINA IN CO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LUCIA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GHERITA D'ADIG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A MARIA DI SA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MBROGIO DI VALPOLIC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GELO DI PIOVE DI SAC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ANNA D'ALFA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EL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EFAN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 STINO DI LIV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OR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NT'URB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ON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PPA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C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E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ARME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HIAVON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CORZ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D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GU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VA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VA DI PRO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LVAZZANO DEN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EN DEL GRAPP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ERNAGLIA DELLA BATTA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IL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LE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MMACAMP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RGA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SPI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S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VERZ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VI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OVRA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IN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PRES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ANGH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I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T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SUSEG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GLIO DI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IBON AGOR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MB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AR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GLIO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SSA PADOV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RR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EZZE SUL BR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HI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MB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NEZZA DEL CIM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 DI MOS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BELVIC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EG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 DEL BENA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ORRI DI QUARTES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BASELEGH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CEN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GN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VENZU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VIGN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EVI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B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CHI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TRIS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URB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A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AS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DOBBIADE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EGGIO SUL MINC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ADA AGORD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E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LI DEL PASUB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LSTA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AZZ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DELA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GG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LO D'AS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LO VERON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NEZ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RON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SCOV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ESTENANOV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CE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DOR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HIZZOLO D'ES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DARZE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NO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GO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BARTOLOME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 DEL C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VILLA ESTENS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fr-FR"/>
        </w:rPr>
        <w:t>VILLADOSE</w:t>
      </w:r>
      <w:r>
        <w:rPr>
          <w:lang w:val="fr-FR"/>
        </w:rPr>
        <w:tab/>
      </w:r>
      <w:r>
        <w:rPr>
          <w:sz w:val="12"/>
          <w:lang w:val="fr-FR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RANCA DI VERO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FRANCA PADOV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MARZ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DEL GHEB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DI CAMPOSAMPIE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NOVA MARCHES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AVER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LLORB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ITTORIO VEN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DO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PAGO DEL MONT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VOLTAGO AGORD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AN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ENSON DI PIA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ERMEGHED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ERO BRAN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EV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IM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OLDO AL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  <w:lang w:val="it-IT"/>
        </w:rPr>
        <w:t>ZOPPE' DI CADO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OVENCE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sz w:val="12"/>
        </w:rPr>
        <w:t>ZUGLIANO</w:t>
      </w:r>
      <w:r>
        <w:rPr/>
        <w:tab/>
      </w:r>
      <w:r>
        <w:rPr>
          <w:sz w:val="12"/>
        </w:rPr>
        <w:t>8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680" w:gutter="0" w:header="720" w:top="1134" w:footer="720" w:bottom="851"/>
      <w:pgNumType w:fmt="decimal"/>
      <w:cols w:num="4" w:space="7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Territorialità del comparto manifatturiero delle industrie tessili</w:t>
    </w:r>
  </w:p>
  <w:p>
    <w:pPr>
      <w:pStyle w:val="Normal"/>
      <w:rPr>
        <w:b/>
        <w:b/>
        <w:sz w:val="28"/>
      </w:rPr>
    </w:pPr>
    <w:r>
      <w:rPr>
        <w:b/>
        <w:sz w:val="28"/>
      </w:rPr>
      <w:t>Elenco, per Regione, dei Comuni e dei relativi gruppi territoriali di appartenenza</w:t>
    </w:r>
  </w:p>
  <w:p>
    <w:pPr>
      <w:pStyle w:val="Normal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  <w:lang w:val="it-IT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7:42:00Z</dcterms:created>
  <dc:creator/>
  <dc:description/>
  <dc:language>en-US</dc:language>
  <cp:lastModifiedBy>Giuseppe Pasquale</cp:lastModifiedBy>
  <cp:lastPrinted>1999-03-23T09:43:00Z</cp:lastPrinted>
  <dcterms:modified xsi:type="dcterms:W3CDTF">2000-05-25T15:09:00Z</dcterms:modified>
  <cp:revision>10</cp:revision>
  <dc:subject/>
  <dc:title/>
</cp:coreProperties>
</file>